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94"/>
      </w:tblGrid>
      <w:tr>
        <w:trPr>
          <w:trHeight w:val="2700" w:hRule="atLeast"/>
        </w:trPr>
        <w:tc>
          <w:tcPr>
            <w:tcW w:w="10350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 xml:space="preserve">Lección de Esta Semana:  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Samuel es dedicado a Di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oy el hijo de Dios...Le doy mi vida a Jesús.</w:t>
            </w:r>
          </w:p>
        </w:tc>
      </w:tr>
      <w:tr>
        <w:trPr>
          <w:trHeight w:val="465" w:hRule="atLeast"/>
        </w:trPr>
        <w:tc>
          <w:tcPr>
            <w:tcW w:w="10350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hadow w:val="false"/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Marioneta: Julia aprendió que todos somos hijos de Dio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 xml:space="preserve">Historia de la biblia: Participamos actuando a Ana orando y recibiendo a un bebe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rte: Hicimos una ofrenda de una pintura y la ofrecimos hacía Dio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peritivo: Comimos cereal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Juego: Jugamos a Samuel en el templ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Albie el punto importante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hadow w:val="false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Miramos un video de la vida de Samue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  <w:lang w:val="es-MX"/>
              </w:rPr>
              <w:t>Hicimos un “bebe Samuel” con galleta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impiamos la Iglesia para mostrarle a Dios que cuidamos de ella. </w:t>
            </w:r>
          </w:p>
          <w:p>
            <w:pPr>
              <w:pStyle w:val="TextBody"/>
              <w:tabs>
                <w:tab w:val="clear" w:pos="720"/>
                <w:tab w:val="left" w:pos="1092" w:leader="none"/>
              </w:tabs>
              <w:snapToGrid w:val="false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trHeight w:val="723" w:hRule="atLeast"/>
        </w:trPr>
        <w:tc>
          <w:tcPr>
            <w:tcW w:w="10350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na le dedica Samuel a Dios.  (1 Samuel 1)</w:t>
            </w:r>
          </w:p>
        </w:tc>
      </w:tr>
      <w:tr>
        <w:trPr>
          <w:trHeight w:val="1260" w:hRule="atLeast"/>
        </w:trPr>
        <w:tc>
          <w:tcPr>
            <w:tcW w:w="103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Por qué Ana dio Samuel a Dio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Por qué le damos nuestras vidas a Jesú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¿Cómo le podemos dar nuestra vida a Jesú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Yo soy tu hijo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 Le doy mi vida a Jesú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ÓN DEL DÍA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un énfasis en esa palabra cuando se es cantada.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  <w:lang w:val="es-MX"/>
              </w:rPr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Soy el HIJO de Dios</w:t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Soy el HIJO de Dio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MX"/>
              </w:rPr>
              <w:tab/>
              <w:t xml:space="preserve">SI LO SOY. </w:t>
              <w:tab/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SI LO SOY.</w:t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LE doy mi VIDA a JESÚS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MX"/>
              </w:rPr>
              <w:tab/>
              <w:t>LE doy mi VIDA a JESÚ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MX"/>
              </w:rPr>
              <w:tab/>
              <w:t>Yo soy su HIJO.</w:t>
            </w:r>
          </w:p>
          <w:p>
            <w:pPr>
              <w:pStyle w:val="NoSpacing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Yo soy su HIJO.</w:t>
            </w:r>
          </w:p>
        </w:tc>
      </w:tr>
      <w:tr>
        <w:trPr>
          <w:trHeight w:val="1197" w:hRule="atLeast"/>
        </w:trPr>
        <w:tc>
          <w:tcPr>
            <w:tcW w:w="103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Juega a “revienta el globo.” Golpea a un globo para que este en el aire, cada vez que alguien lo golpee, deben de decir una manera en la cual le pueden dar su vida a Jesús. (Ejemplos: Amarlo, orar con él, ir a la búsqueda del reino, obedecer a sus reglas, ayudar a otros) ¿Cuántas veces puedes golpear el globo en el aire antes de que toque el piso?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y El Hijo de Dios” Serie, Lección 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1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1-09T17:08:00Z</dcterms:modified>
  <cp:revision>5</cp:revision>
  <dc:subject/>
  <dc:title>GOD TALK</dc:title>
</cp:coreProperties>
</file>