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MX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MX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 xml:space="preserve">  Fecha: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  <w:t xml:space="preserve">El pequeño David vence al grande Goliat 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oy el hijo de Dios... Niños pueden hacer cosas grandes.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Títere: Julia aprendió que los niños chicos pueden hacer cosas grand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Suceso de la Biblia: Participamos al actuar a David y el rey Saú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rte: Hicimos una bolsa de pastor y la llenamos con trabajos grandes “piedras”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peritivo: Comimos piedras comestibl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>Juego: jugamos al lanzamiento de pastor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Le enseñamos a Albie el punto importante. 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Miramos un video de David y el Golia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 xml:space="preserve">Hicimos un Goliat de papel y tiramos bolas de papel para pretender que éramos David. 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 xml:space="preserve">Hicimos una resortera para recordar que los niños chicos pueden hacer cosas grandes.   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avid y Goliat.  (1 Samuel 17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 xml:space="preserve">Hablar sobre esto:  </w:t>
            </w:r>
          </w:p>
          <w:p>
            <w:pPr>
              <w:pStyle w:val="Normal"/>
              <w:numPr>
                <w:ilvl w:val="0"/>
                <w:numId w:val="2"/>
              </w:numPr>
              <w:ind w:left="1086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¿Qué trabajo grande le dio Dios a David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1086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¿Qué trabajos grandes me da Dios a mí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1086" w:hanging="360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Quién me da el poder para hacer esos trabajos grande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:</w:t>
            </w:r>
            <w:r>
              <w:rPr>
                <w:rFonts w:cs="Arial" w:ascii="Comic Sans MS" w:hAnsi="Comic Sans MS"/>
                <w:b/>
                <w:bCs/>
                <w:szCs w:val="28"/>
                <w:lang w:val="es-M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MX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MX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MX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MX"/>
              </w:rPr>
              <w:t xml:space="preserve">           </w:t>
            </w:r>
            <w:r>
              <w:rPr>
                <w:b w:val="false"/>
                <w:lang w:val="es-MX"/>
              </w:rPr>
              <w:t>Querido Dios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Yo soy tu hijo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Puedo hacer cosas grande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MX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MX"/>
              </w:rPr>
            </w:pPr>
            <w:r>
              <w:rPr>
                <w:b w:val="false"/>
                <w:sz w:val="12"/>
                <w:szCs w:val="12"/>
                <w:lang w:val="es-MX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CANCIÓN DEL DÍA: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 xml:space="preserve">Letras en mayúsculas indican un énfasis en esa palabra cuando se es cantada.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</w:r>
          </w:p>
          <w:p>
            <w:pPr>
              <w:pStyle w:val="NoSpacing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Soy el HIJO de DIOS, Soy su HIJO</w:t>
            </w:r>
          </w:p>
          <w:p>
            <w:pPr>
              <w:pStyle w:val="NoSpacing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ab/>
              <w:t>SI lo SOY, SI lo SOY.</w:t>
            </w:r>
          </w:p>
          <w:p>
            <w:pPr>
              <w:pStyle w:val="NoSpacing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ab/>
              <w:t xml:space="preserve">Niños chicos, PUEDEN hacer cosas    </w:t>
              <w:br/>
              <w:t xml:space="preserve">           GRANDE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ab/>
              <w:t xml:space="preserve">SOY el hijo de DIOS. </w:t>
            </w:r>
          </w:p>
        </w:tc>
      </w:tr>
      <w:tr>
        <w:trPr>
          <w:trHeight w:val="1206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Ayúdale a tu niño hacer cosas grandes para el reino de Dios, así como comprar comida para regular a un asilo o para niños de la calle. Pueden orar por aquellos que estén enfermos o en necesidad. Ayúdale a creer a tu niño que niños pequeños pueden hacer cosas grandes y hacer la diferencia en el reino de Dios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Soy Hijo de Dios” Serie, Lección 6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0:12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1-09T17:07:00Z</dcterms:modified>
  <cp:revision>4</cp:revision>
  <dc:subject/>
  <dc:title>GOD TALK</dc:title>
</cp:coreProperties>
</file>