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61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 xml:space="preserve">Lección de Esta Semana:  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Dios es nuestro padre...Somos sus hij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kern w:val="2"/>
                <w:lang w:val="es-MX"/>
              </w:rPr>
              <w:t>Soy el hijo de Dios...Estoy feliz de que Dios mi padre me adora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ítere: Julia aprendió que todos nosotros tenemos a otro padre...Dios en el cie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storia de la Biblia: Participamos en un descubrimiento para aprender como nuestro Padre celestial nos am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rte: hicimos una foto del día del pad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peritivo: Comimos comida de celebració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ego: Jugamos a las imitaciones del día del pad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  <w:tab w:val="left" w:pos="1414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Escuchamos al “viajero” contar una historia sobre nuestro padre celestia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un proyecto especial por el día del padre. </w:t>
            </w:r>
          </w:p>
        </w:tc>
      </w:tr>
      <w:tr>
        <w:trPr>
          <w:trHeight w:val="678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es nuestro padre.  (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2 Corintios 6:16-18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Hablar sobre esto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uáles cosas especiales te gustan hacer con tu padre u otra persona especial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cosas especiales Dios tu padre ha hecho por ti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¿Cómo le puedes enseñar a tu padre celestial y de la tierra que los ama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Eres nuestro padre celestial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ú me am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Soy el HIJO de DIOS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Soy el HIJO de DIO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Si lo SOY, Si lo SOY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i PADRE me AMA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ab/>
              <w:t>DIOS mi PADRE me AMA.</w:t>
            </w:r>
          </w:p>
          <w:p>
            <w:pPr>
              <w:pStyle w:val="NoSpacing"/>
              <w:rPr>
                <w:rFonts w:ascii="Arial" w:hAnsi="Arial" w:cs="Arial"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MX"/>
              </w:rPr>
              <w:t xml:space="preserve">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s-MX"/>
              </w:rPr>
              <w:t>Si me AMA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MX"/>
              </w:rPr>
              <w:tab/>
              <w:t>Si me AMA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Muéstrales a tus padres que los amas. Has una actividad en familia con tu papá, u otra persona especial. Por ejemplo, vayan a pescar, ir en bicicleta, ir a caminar o al parque. Muéstrale a Dios tu padre que lo amas, al decirle lo mucho que lo amas a través de la oración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y El Hijo De Dios” Serie, Lección 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2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8:00Z</dcterms:modified>
  <cp:revision>6</cp:revision>
  <dc:subject/>
  <dc:title>GOD TALK</dc:title>
</cp:coreProperties>
</file>