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52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Los borregos y las cabra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me enseña...Compartiré con otro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Títere: Buba aprendió que al compartir con otros es enseñarles tu amor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Suceso de la Biblia: Participamos a actuar a Jesús dividiendo los borregos de las cabras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rte: Hicimos un papel de compartir amo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peritivo: Tuvimos una variedad de aperitiv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rojo y verde, perseguir y correr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mimos galletas de animales para recordarnos de las cabras y los borreg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Hicimos cartas de “ánimo” para compartir con otr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gamos a “borrego, borrego, cabra” </w:t>
            </w:r>
          </w:p>
        </w:tc>
      </w:tr>
      <w:tr>
        <w:trPr>
          <w:trHeight w:val="768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os borregos y las cabras.  (Mateo 25: 31-4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fue lo más grandioso que Jesús compartió con nosotr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¿Por qué debemos de compartir con otros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podemos compartir con otros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Tú me enseñas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 compartir con otr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enseña</w:t>
            </w:r>
          </w:p>
          <w:p>
            <w:pPr>
              <w:pStyle w:val="Normal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enseña</w:t>
            </w:r>
          </w:p>
          <w:p>
            <w:pPr>
              <w:pStyle w:val="Normal"/>
              <w:rPr>
                <w:rFonts w:ascii="Arial" w:hAnsi="Arial" w:cs="Arial"/>
                <w:iCs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Compartiré con otro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enseña</w:t>
            </w:r>
            <w:r>
              <w:rPr>
                <w:rFonts w:cs="Arial" w:ascii="Arial" w:hAnsi="Arial"/>
                <w:iCs/>
                <w:lang w:val="es-MX"/>
              </w:rPr>
              <w:t xml:space="preserve">. </w:t>
            </w:r>
          </w:p>
        </w:tc>
      </w:tr>
      <w:tr>
        <w:trPr>
          <w:trHeight w:val="99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la historia de la Biblia de hoy, los niños aprendieron que lo que sea que hagamos por otros, lo hacemos también para Jesús. Anima a tus niños a servir, compartir, y mostrar su amor hacia otros y a Jesús con “corazones llenos de amor”. Has que los niños hagan cosas buenas así como regular un abrazo, recoger un juguete, o tirar la basura para otras personas. Has que hagan un corazón de papel de color rojo que lea: !Jesús te ama, y yo también!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me da sus enseñanzas” Serie, Lección 1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0:1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6:00Z</dcterms:modified>
  <cp:revision>4</cp:revision>
  <dc:subject/>
  <dc:title>GOD TALK</dc:title>
</cp:coreProperties>
</file>