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  Fecha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El buen samaritan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me enseña...Yo seré un buen amigo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Títere: Julia aprendió que un buen amigo siempre esta ahí para t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Suceso de la biblia: Participamos actuando al ser el buen samaritan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rte:</w:t>
            </w:r>
            <w:r>
              <w:rPr>
                <w:lang w:val="es-MX"/>
              </w:rPr>
              <w:t xml:space="preserve"> </w:t>
            </w:r>
            <w:r>
              <w:rPr>
                <w:color w:val="212121"/>
                <w:sz w:val="20"/>
                <w:szCs w:val="20"/>
                <w:shd w:fill="FFFFFF" w:val="clear"/>
                <w:lang w:val="es-MX"/>
              </w:rPr>
              <w:t>Hicimos un buen paquete de amigos para darle a alguien</w:t>
            </w:r>
            <w:r>
              <w:rPr>
                <w:sz w:val="20"/>
                <w:szCs w:val="20"/>
                <w:lang w:val="es-MX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peritivo: Comimos un aperitivo de amista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ego: Jugamos a ayuda a un amigo en la carrer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gamos al “buen samaritano” con el presentador de grupo grand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Hicimos un brazalete de amista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Trabajamos juntos con bloques y desafío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buen samaritano.   (Lucas 10: 25-37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r sobre esto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MX"/>
              </w:rPr>
              <w:t>¿Cómo mostró el buen samaritano que era buen amig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lang w:val="es-MX"/>
              </w:rPr>
              <w:t>¿Cómo nos muestra Jesús que es nuestro buen amig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puedes ser un buen amigo para otro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 xml:space="preserve">PODER DE 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Tu nos enseñ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Ha como ser un buen amig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Ó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Yo SERÉ un buen AMIGO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BUEN amigo buen AMIGO</w:t>
              <w:tab/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Yo SERÉ un buen AMIG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enseñará como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yúdale a tu niño hacer y dar un paquete con regalos o dulces, o comida para dar a un amigo desafortunado o a niños pobres de la calle. Invita al niño a que vaya a la búsqueda del reino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me enseña su manera de amar” Serie, Lección 1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1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6:00Z</dcterms:modified>
  <cp:revision>4</cp:revision>
  <dc:subject/>
  <dc:title>GOD TALK</dc:title>
</cp:coreProperties>
</file>