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  Fecha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Pequeñas, pero creaturas inteligente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me enseña...Haré cosas grandes para Dios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 xml:space="preserve">Historia de la Biblia: Participamos en la historia de la Biblia y la caja misterios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 poster de animal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peritivo: Comimos hormigas en un pal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 un desafío en la pist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Hicimos marca de hormigas en un pape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tuamos las maneras de compartir a Di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Miramos a títeres animales mostrar sus talentos especiales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queñas pero inteligentes criaturas.  (Proverbios 30: 24-28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62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r sobre esto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¿En el suceso de la Biblia, cuáles eran los cuatro animales y que cosas inteligentes hicieron?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cosas grandes pueden hacer los niños para Dio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Qué cosa grande hizo Dios por nosotro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Tú me enseña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A hacer cosas grandes para ti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ÍA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>Letras en mayúsculas indican un énfasis en esa palabra cuando se es cantada</w:t>
            </w: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lang w:val="es-MX"/>
              </w:rPr>
              <w:tab/>
              <w:br/>
              <w:t xml:space="preserve">            </w:t>
            </w:r>
            <w:r>
              <w:rPr>
                <w:rFonts w:cs="Arial" w:ascii="Arial" w:hAnsi="Arial"/>
                <w:lang w:val="es-MX"/>
              </w:rPr>
              <w:t>DIOS me ENSEÑA.</w:t>
            </w:r>
          </w:p>
          <w:p>
            <w:pPr>
              <w:pStyle w:val="Normal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e ENSEÑA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HARÉ cosas GRANDES por ÉL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e ENSEÑA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Visita el zoológico o un albergue de animales y mira los animales. ¿Qué cosas especiales pueden hacer? ¿Qué es algo especial que tú puedes hacer para mostrarle a Dios que lo amas? 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me da sus enseñanzas” Serie, Lección 1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3:3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6:00Z</dcterms:modified>
  <cp:revision>4</cp:revision>
  <dc:subject/>
  <dc:title>GOD TALK</dc:title>
</cp:coreProperties>
</file>