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580"/>
        <w:gridCol w:w="4929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 xml:space="preserve">Lección de Esta Semana:  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MX"/>
              </w:rPr>
              <w:t xml:space="preserve">¡Josué pelea la batalla de Jericó y Dios gana! 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Dios es grandioso...Haré lo que Dios dig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322" w:firstLine="27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ítere: Buba aprendió que golpear a un burlón no es la manera de Di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/>
            </w:pPr>
            <w:r>
              <w:rPr>
                <w:sz w:val="20"/>
                <w:lang w:val="es-MX"/>
              </w:rPr>
              <w:t>Suceso de la Biblia: Participamos a actuar al derrumbe de las paredes de Jeric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/>
            </w:pPr>
            <w:r>
              <w:rPr>
                <w:sz w:val="20"/>
                <w:lang w:val="es-MX"/>
              </w:rPr>
              <w:t>Arte: Hicimos un cuerno israelit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/>
            </w:pPr>
            <w:r>
              <w:rPr>
                <w:sz w:val="20"/>
                <w:lang w:val="es-MX"/>
              </w:rPr>
              <w:t>Aperitivo: Comimos un aperitivo de cuern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/>
            </w:pPr>
            <w:r>
              <w:rPr>
                <w:sz w:val="20"/>
                <w:lang w:val="es-MX"/>
              </w:rPr>
              <w:t>Juego: Jugamos a las paredes de Jeric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  <w:tab w:val="left" w:pos="952" w:leader="none"/>
              </w:tabs>
              <w:ind w:left="322" w:firstLine="270"/>
              <w:jc w:val="left"/>
              <w:rPr/>
            </w:pPr>
            <w:r>
              <w:rPr>
                <w:sz w:val="20"/>
                <w:lang w:val="es-MX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Con una actuación, imitamos la batalla de Jericó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952" w:hanging="360"/>
              <w:jc w:val="left"/>
              <w:rPr/>
            </w:pPr>
            <w:r>
              <w:rPr>
                <w:sz w:val="20"/>
                <w:lang w:val="es-MX"/>
              </w:rPr>
              <w:t xml:space="preserve">Aplastamos galletas y las sumergimos a pudin para recordar que Dios “destruyo” las paredes de Jericó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un cuerno de papel periódico.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osué pelea la batalla de Jericó.   (Josué 6: 1-21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723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Cómo le ayudo Dios a los israelitas a pelear y ganar la batalla de Jericó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813" w:leader="none"/>
              </w:tabs>
              <w:ind w:left="723" w:hanging="0"/>
              <w:rPr/>
            </w:pPr>
            <w:r>
              <w:rPr>
                <w:rFonts w:cs="Arial" w:ascii="Arial" w:hAnsi="Arial"/>
                <w:lang w:val="es-MX"/>
              </w:rPr>
              <w:t>¿Qué problemas tenemos que necesitamos de la ayuda de Dios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443" w:hanging="72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nos ayuda Dios a vivir una vida de la manera de Jesú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2610" w:hRule="atLeast"/>
        </w:trPr>
        <w:tc>
          <w:tcPr>
            <w:tcW w:w="53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 xml:space="preserve">PODER DE LA 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Te amamos.</w:t>
              <w:br/>
              <w:t>!Eres grandioso!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Haré lo que tú dig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En el nombre de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jc w:val="center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>DIOS es GRANDIOSO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>DIOS es GRANDIO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MX"/>
              </w:rPr>
              <w:t>Haré lo que DIOS diga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>DIOS es GRANDIOS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orta piedras hechas de papel de construcción gris y pégalas en un papel para que parezca una foto en la pared. En cada bloque, dibuja o escribe una manera en que puedas vivir de la manera que Dios quiere que lo hagas. Pega estos recuerdos en la pared como recordatorios. 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Dios es Grandioso” Serie, Lección 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4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7:00Z</dcterms:modified>
  <cp:revision>4</cp:revision>
  <dc:subject/>
  <dc:title>GOD TALK</dc:title>
</cp:coreProperties>
</file>