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2928"/>
        <w:gridCol w:w="5604"/>
      </w:tblGrid>
      <w:tr>
        <w:trPr>
          <w:trHeight w:val="2700" w:hRule="atLeast"/>
        </w:trPr>
        <w:tc>
          <w:tcPr>
            <w:tcW w:w="10500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Jesús lavó los pies de los discípul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Punto importante por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esús nos sirvió…Servimos a otros.</w:t>
            </w:r>
          </w:p>
        </w:tc>
      </w:tr>
      <w:tr>
        <w:trPr>
          <w:trHeight w:val="465" w:hRule="atLeast"/>
        </w:trPr>
        <w:tc>
          <w:tcPr>
            <w:tcW w:w="10500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snapToGrid w:val="false"/>
              <w:ind w:left="744" w:hanging="360"/>
              <w:jc w:val="left"/>
              <w:rPr/>
            </w:pPr>
            <w:r>
              <w:rPr>
                <w:sz w:val="20"/>
                <w:lang w:val="es-MX"/>
              </w:rPr>
              <w:t xml:space="preserve">Marioneta: Buba aprendió que Jesús quiere que sirvamos a otros para enseñar nuestro amor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ind w:left="744" w:hanging="360"/>
              <w:jc w:val="left"/>
              <w:rPr/>
            </w:pPr>
            <w:r>
              <w:rPr>
                <w:sz w:val="20"/>
                <w:lang w:val="es-MX"/>
              </w:rPr>
              <w:t xml:space="preserve">Historia de la Biblia: Participamos en actuar a Jesús lavándole los pies a los discípulos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ind w:left="744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rte: Hicimos un pie de pintura para lavar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ind w:left="744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peritivo: Comimos comida servida por otros después le servimos a ell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ind w:left="744" w:hanging="360"/>
              <w:jc w:val="left"/>
              <w:rPr/>
            </w:pPr>
            <w:r>
              <w:rPr>
                <w:sz w:val="20"/>
                <w:lang w:val="es-MX"/>
              </w:rPr>
              <w:t>Juego: Jugamos con zapat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</w:tabs>
              <w:ind w:left="744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Albie el punto importante del día. </w:t>
            </w:r>
          </w:p>
        </w:tc>
      </w:tr>
      <w:tr>
        <w:trPr>
          <w:trHeight w:val="1167" w:hRule="atLeast"/>
        </w:trPr>
        <w:tc>
          <w:tcPr>
            <w:tcW w:w="1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  <w:tab w:val="left" w:pos="1092" w:leader="none"/>
              </w:tabs>
              <w:ind w:left="744" w:hanging="360"/>
              <w:jc w:val="left"/>
              <w:rPr>
                <w:sz w:val="20"/>
              </w:rPr>
            </w:pPr>
            <w:r>
              <w:rPr>
                <w:sz w:val="20"/>
                <w:lang w:val="es-MX"/>
              </w:rPr>
              <w:t xml:space="preserve">Comimos galletas y las sumergimos en leche azul para representar a Jesús limpiando los pies de los discípul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  <w:tab w:val="left" w:pos="1092" w:leader="none"/>
              </w:tabs>
              <w:ind w:left="744" w:hanging="360"/>
              <w:jc w:val="left"/>
              <w:rPr/>
            </w:pPr>
            <w:r>
              <w:rPr>
                <w:sz w:val="20"/>
                <w:lang w:val="es-MX"/>
              </w:rPr>
              <w:t>Hicimos huellas azules de nuestras manos encima de las huellas de pi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44" w:leader="none"/>
                <w:tab w:val="left" w:pos="1092" w:leader="none"/>
              </w:tabs>
              <w:snapToGrid w:val="false"/>
              <w:ind w:left="744" w:hanging="360"/>
              <w:jc w:val="left"/>
              <w:rPr/>
            </w:pPr>
            <w:r>
              <w:rPr>
                <w:sz w:val="20"/>
                <w:lang w:val="es-MX"/>
              </w:rPr>
              <w:t>Miramos a Buba en su “gorra de rey.”</w:t>
            </w:r>
          </w:p>
        </w:tc>
      </w:tr>
      <w:tr>
        <w:trPr>
          <w:trHeight w:val="813" w:hRule="atLeast"/>
        </w:trPr>
        <w:tc>
          <w:tcPr>
            <w:tcW w:w="10500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 xml:space="preserve">:  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s-MX"/>
              </w:rPr>
              <w:t xml:space="preserve">Jesús lavó los pies de sus discípulos.   </w:t>
            </w:r>
            <w:r>
              <w:rPr>
                <w:rFonts w:cs="Arial" w:ascii="Arial" w:hAnsi="Arial"/>
              </w:rPr>
              <w:t>(Juan 13: 1-17)</w:t>
            </w:r>
          </w:p>
        </w:tc>
      </w:tr>
      <w:tr>
        <w:trPr>
          <w:trHeight w:val="1440" w:hRule="atLeast"/>
        </w:trPr>
        <w:tc>
          <w:tcPr>
            <w:tcW w:w="10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ind w:left="39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Que hizo Jesús para mostrarle a sus discípulos que el los serviría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ind w:left="390" w:hanging="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¿Cuál es la manera más grande que Jesús nos sirvió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ind w:left="390" w:hanging="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uáles son algunas ideas que tienes para servir a otros?</w:t>
            </w:r>
          </w:p>
        </w:tc>
      </w:tr>
      <w:tr>
        <w:trPr>
          <w:trHeight w:val="2610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</w:t>
            </w: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(Niño repite después de adulto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b w:val="false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Jesús vino a servirnos y a salvarn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Ayúdanos a servir a otr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én.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ÓN DEL DÍA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un énfasis en esa palabra cuando se es cantada.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MX"/>
              </w:rPr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MX"/>
              </w:rPr>
              <w:tab/>
              <w:t>Jesús nos sirvió, si lo hizo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MX"/>
              </w:rPr>
              <w:tab/>
              <w:t>SI LO HIZO, SI LO HIZO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lang w:val="es-MX"/>
              </w:rPr>
              <w:tab/>
              <w:t>Jesús nos sirvió, si lo hizo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 xml:space="preserve">Nosotros servimos a otros. </w:t>
            </w:r>
          </w:p>
        </w:tc>
      </w:tr>
      <w:tr>
        <w:trPr>
          <w:trHeight w:val="1332" w:hRule="atLeast"/>
        </w:trPr>
        <w:tc>
          <w:tcPr>
            <w:tcW w:w="10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8"/>
                <w:lang w:val="es-MX"/>
              </w:rPr>
              <w:t xml:space="preserve">Sorprende a un miembro de la familia al tomar uno de sus zapatos a escondidas y limpiarlos o volearlos, después devuélvelos al ropero. Mira si se dan cuenta que han sido servidos por otra persona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Soy el Hijo de Dios” Serie, Lección 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1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1-09T17:08:00Z</dcterms:modified>
  <cp:revision>7</cp:revision>
  <dc:subject/>
  <dc:title>GOD TALK</dc:title>
</cp:coreProperties>
</file>