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Naamán es sanado de su lepra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es grandioso…Dios me limpia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Títere: Julia aprendió que Dios la limpia cuando ella comete un pecad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Suceso de la Biblia: Participamos actuando a Naamán siendo limpiado de su lepra.  Arte: Hicimos una foto de burbuj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peritivo: Comimos un aperitivo que se parecía a Naamá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las carrerit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21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Sumergimos nuestro aperitivo en salsa siete veces para repasar cuantas veces Naamán fue al río Jordá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Leímos libros sobre la curación de Naamán mientras escuchábamos música de agua.  </w:t>
            </w:r>
          </w:p>
        </w:tc>
      </w:tr>
      <w:tr>
        <w:trPr>
          <w:trHeight w:val="867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aamán es sanado de su Lepra.   (</w:t>
            </w:r>
            <w:r>
              <w:rPr>
                <w:rFonts w:cs="Arial" w:ascii="Arial" w:hAnsi="Arial"/>
                <w:szCs w:val="28"/>
                <w:lang w:val="es-MX"/>
              </w:rPr>
              <w:t>2 Reyes 5:1-17</w:t>
            </w:r>
            <w:r>
              <w:rPr>
                <w:rFonts w:cs="Arial" w:ascii="Arial" w:hAnsi="Arial"/>
                <w:lang w:val="es-MX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problema tenia Naamán y como fue cura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problemas tenemos nosotr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nos cura Di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 xml:space="preserve">PODER DE LA 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Eres grandios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Limpias mis pecad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es GRANDIO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es GRANDIOSO</w:t>
            </w:r>
            <w:r>
              <w:rPr>
                <w:rFonts w:cs="Arial" w:ascii="Arial" w:hAnsi="Arial"/>
                <w:iCs/>
                <w:lang w:val="es-M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me LIMPIA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DIOS es GRANDIOSO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engan un día de alberca cerca de la comunidad. Practiquen sumergiéndose siete veces. Si no tienen alberca disponible, practiquen sumergiendo una muñeca en el lavabo o bañera. Repasen la historia de la Biblia y practiquen el punto importante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 Grandioso” Serie, Lección 1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0:1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7:00Z</dcterms:modified>
  <cp:revision>4</cp:revision>
  <dc:subject/>
  <dc:title>GOD TALK</dc:title>
</cp:coreProperties>
</file>