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  <w:gridCol w:w="18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os Reyes Magos comparten sus regalo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¡Dios da los mejores regalos…Le doy a Dios lo mejor de mí!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4" w:leader="none"/>
              </w:tabs>
              <w:snapToGrid w:val="false"/>
              <w:ind w:left="784" w:hanging="36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Títere:  Buba aprendió que cuando amamos a alguien, queremos darles lo mejor de nosotros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4" w:leader="none"/>
              </w:tabs>
              <w:ind w:left="587" w:hanging="163"/>
              <w:jc w:val="left"/>
              <w:rPr/>
            </w:pPr>
            <w:r>
              <w:rPr>
                <w:sz w:val="20"/>
                <w:lang w:val="es-ES"/>
              </w:rPr>
              <w:t>Evento de la Biblia: Participamos en el Evento de la Bibli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4" w:leader="none"/>
              </w:tabs>
              <w:ind w:left="587" w:hanging="163"/>
              <w:jc w:val="left"/>
              <w:rPr/>
            </w:pPr>
            <w:r>
              <w:rPr>
                <w:sz w:val="20"/>
                <w:lang w:val="es-ES"/>
              </w:rPr>
              <w:t>Arte: Hicimos una foto de un Corazón y una Man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84" w:leader="none"/>
              </w:tabs>
              <w:ind w:left="587" w:hanging="163"/>
              <w:jc w:val="left"/>
              <w:rPr/>
            </w:pPr>
            <w:r>
              <w:rPr>
                <w:sz w:val="20"/>
                <w:lang w:val="es-ES"/>
              </w:rPr>
              <w:t>Aperitivo:  Comimos Núguets de Oro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784" w:leader="none"/>
              </w:tabs>
              <w:ind w:left="587" w:hanging="163"/>
              <w:jc w:val="left"/>
              <w:rPr/>
            </w:pPr>
            <w:r>
              <w:rPr>
                <w:sz w:val="20"/>
                <w:lang w:val="es-ES"/>
              </w:rPr>
              <w:t>Juego: Jugamos a los relevos con papel para envolver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4" w:leader="none"/>
              </w:tabs>
              <w:ind w:left="587" w:hanging="163"/>
              <w:jc w:val="left"/>
              <w:rPr/>
            </w:pPr>
            <w:r>
              <w:rPr>
                <w:sz w:val="20"/>
                <w:lang w:val="es-ES"/>
              </w:rPr>
              <w:t>Le enseñamos a Albie el punto importante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84" w:leader="none"/>
              </w:tabs>
              <w:snapToGrid w:val="false"/>
              <w:ind w:left="784" w:hanging="360"/>
              <w:jc w:val="left"/>
              <w:rPr/>
            </w:pPr>
            <w:r>
              <w:rPr>
                <w:sz w:val="20"/>
                <w:lang w:val="es-ES"/>
              </w:rPr>
              <w:t>Decoramos galletas para que parecieran regalo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84" w:leader="none"/>
              </w:tabs>
              <w:ind w:left="784" w:hanging="360"/>
              <w:jc w:val="left"/>
              <w:rPr/>
            </w:pPr>
            <w:r>
              <w:rPr>
                <w:sz w:val="20"/>
                <w:lang w:val="es-ES"/>
              </w:rPr>
              <w:t xml:space="preserve">Creamos cabezas de Reyes Magos con papel constructivo. Fuimos recordados que Personas Inteligentes todavía siguen a Jesús hoy en día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84" w:leader="none"/>
              </w:tabs>
              <w:snapToGrid w:val="false"/>
              <w:ind w:left="784" w:hanging="360"/>
              <w:jc w:val="left"/>
              <w:rPr/>
            </w:pPr>
            <w:r>
              <w:rPr>
                <w:sz w:val="20"/>
                <w:lang w:val="es-ES"/>
              </w:rPr>
              <w:t>Escuchamos música celebrando la temporada.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os Reyes Magos comparten sus regalos   (</w:t>
            </w:r>
            <w:r>
              <w:rPr>
                <w:rFonts w:cs="Arial" w:ascii="Arial" w:hAnsi="Arial"/>
                <w:szCs w:val="28"/>
                <w:lang w:val="es-ES"/>
              </w:rPr>
              <w:t>Mateo 2:1-11</w:t>
            </w:r>
            <w:r>
              <w:rPr>
                <w:rFonts w:cs="Arial" w:ascii="Arial" w:hAnsi="Arial"/>
                <w:lang w:val="es-ES"/>
              </w:rPr>
              <w:t>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50" w:leader="none"/>
              </w:tabs>
              <w:ind w:left="0" w:firstLine="465"/>
              <w:jc w:val="both"/>
              <w:rPr/>
            </w:pPr>
            <w:r>
              <w:rPr>
                <w:rFonts w:cs="Arial" w:ascii="Arial" w:hAnsi="Arial"/>
                <w:lang w:val="es-ES"/>
              </w:rPr>
              <w:t>Que regalos los Reyes Magos le dieron a Jesús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50" w:leader="none"/>
              </w:tabs>
              <w:ind w:left="0" w:firstLine="465"/>
              <w:jc w:val="both"/>
              <w:rPr/>
            </w:pPr>
            <w:r>
              <w:rPr>
                <w:rFonts w:cs="Arial" w:ascii="Arial" w:hAnsi="Arial"/>
                <w:lang w:val="es-ES"/>
              </w:rPr>
              <w:t>Cuales son algunos regalos que le podamos dar a Jesús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50" w:leader="none"/>
              </w:tabs>
              <w:ind w:left="0" w:firstLine="465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rque le queremos dar a Jesús lo mejor de nosotros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? 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s repiten después de adultos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 por el regalo de Jesú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Quiero darle a el lo mejor de mi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"/>
              </w:rPr>
            </w:pPr>
            <w:r>
              <w:rPr>
                <w:b w:val="false"/>
                <w:sz w:val="12"/>
                <w:szCs w:val="12"/>
                <w:lang w:val="es-ES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.  </w:t>
            </w:r>
          </w:p>
          <w:p>
            <w:pPr>
              <w:pStyle w:val="MediumGrid2"/>
              <w:rPr/>
            </w:pPr>
            <w:r>
              <w:rPr>
                <w:lang w:val="es-ES"/>
              </w:rPr>
              <w:tab/>
              <w:br/>
              <w:t xml:space="preserve">            </w:t>
            </w:r>
            <w:r>
              <w:rPr>
                <w:rFonts w:cs="Arial" w:ascii="Arial" w:hAnsi="Arial"/>
                <w:lang w:val="es-ES"/>
              </w:rPr>
              <w:t>Le DOY a DIOS lo mejor de MI.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"/>
              </w:rPr>
              <w:tab/>
              <w:t>LE doy LO mejor de MI.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DIOS nos DIO a JESUS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Le DOY a DIOS lo mejor de MI.</w:t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Has un aperitivo de estrella. Usa cortadores de galletas para cortar estrellas de un pan. Ponle mantequilla al pan, añade canela y azúcar. Como te vayas comiendo tu aperitivo con tu niño pregúntale, “Que regalos especiales te ha dado Dios?” dale el pan extra a los pajaritos. Que regalos especiales le puedes dar a Dios?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Dios da los mejores Regalos” Serie, Lección 32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6:41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3-26T14:32:00Z</dcterms:modified>
  <cp:revision>6</cp:revision>
  <dc:subject/>
  <dc:title>GOD TALK</dc:title>
</cp:coreProperties>
</file>