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091"/>
        <w:gridCol w:w="5448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>
                <w:lang w:val="es-ES"/>
              </w:rPr>
            </w:pPr>
            <w:r>
              <w:rPr>
                <w:lang w:val="es-ES"/>
              </w:rPr>
              <w:t>¡Aquí Viene Jesús el Rey!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¡Aquí Viene Jesús el Rey…Alabado sea Jesús!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 Buba aprendió que Jesús estaba en un desfile para alabar al Rey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Arte: hicimos una rama de palmera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Aperitivo: pretendimos comer una rama de palme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ego: Jugamos al relevo de bur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Creamos un desfile de osos de gomit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>Jugamos con Hula-Hul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/>
              </w:rPr>
              <w:t xml:space="preserve">Trabajamos con ramas de palmeras para darle la bienvenida al Rey. 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ngo de Palma   (Mateo 21:1-11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5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4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uando Jesús llegó a Jerusalén en un burro, que hizo la gente?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42"/>
              <w:jc w:val="both"/>
              <w:rPr/>
            </w:pPr>
            <w:r>
              <w:rPr>
                <w:rFonts w:cs="Arial" w:ascii="Arial" w:hAnsi="Arial"/>
                <w:lang w:val="es-ES"/>
              </w:rPr>
              <w:t>Porque la gente alabó a Jesú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4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esús es nuestro Rey también. Como podemos alabar a Jesús?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700" w:hRule="atLeast"/>
        </w:trPr>
        <w:tc>
          <w:tcPr>
            <w:tcW w:w="48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 el Rey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laba a Jesús!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nuestro REY.</w:t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nuestro RE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"/>
              </w:rPr>
              <w:tab/>
              <w:t>Lo ALABAREMOS todos los DIA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nuestro REY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3"/>
                <w:szCs w:val="22"/>
                <w:lang w:val="es-ES"/>
              </w:rPr>
              <w:t xml:space="preserve">Ten una fiesta para alabara a Jesús. Invita a amigos y familia y ten disponible como ejemplo helado. Pon música, y que bailen los niños. Suelta globos en el aire y griten alabanzas hacia Jesús como “Jesús es nuestro Rey” Jesús es nuestro Amo! Y “Alabado sea Jesús!” Usa instrumentos alrededor de la casa para dar ritmos a la música. Has cartulinas con señales que digan “Alabamos a Jesús!”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Dio Su Vida Por Mi” Serie, Lección 4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6:00Z</dcterms:modified>
  <cp:revision>8</cp:revision>
  <dc:subject/>
  <dc:title>GOD TALK</dc:title>
</cp:coreProperties>
</file>