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Jesús Ora en el Monte de Los Oliv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oró por la ayuda de Dios…Dios me ayudará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Títere:  Julia aprendió que en veces debemos de resistir un poco de dolo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Arte: Hicimos una roca de oración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Aperitivo: Comimos un aperitivo misterios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Juego: Jugamos a Duerme, Duerme, Despierta!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Miramos en video, </w:t>
            </w:r>
            <w:r>
              <w:rPr>
                <w:i/>
                <w:iCs/>
                <w:sz w:val="20"/>
                <w:lang w:val="es-ES"/>
              </w:rPr>
              <w:t>“Biblia de Pascua para Principiantes</w:t>
            </w:r>
            <w:r>
              <w:rPr>
                <w:sz w:val="20"/>
                <w:lang w:val="es-ES"/>
              </w:rPr>
              <w:t>” mostrando a Jesús en el jardí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 xml:space="preserve">Doblamos pan con mermelada a la mitad y nos dimos cuenta que estábamos en una posición para orar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 xml:space="preserve">Dibujamos nuestras manos en cartón y escribimos una frase diciendo “Dios me ayuda cuando rezo”  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I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 xml:space="preserve">Jesús Ora en el Monte de Los Olivos </w:t>
            </w:r>
            <w:r>
              <w:rPr>
                <w:rFonts w:cs="Arial" w:ascii="Arial" w:hAnsi="Arial"/>
                <w:lang w:val="es-ES"/>
              </w:rPr>
              <w:t>(</w:t>
            </w:r>
            <w:r>
              <w:rPr>
                <w:rFonts w:cs="Arial" w:ascii="Arial" w:hAnsi="Arial"/>
                <w:szCs w:val="28"/>
                <w:lang w:val="es-ES"/>
              </w:rPr>
              <w:t>Lucas 22:39-46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Me imagino cuales son algunas maneras para ayudar a personas…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Arial" w:ascii="Arial" w:hAnsi="Arial"/>
                <w:lang w:val="es-ES"/>
              </w:rPr>
              <w:t>Que podemos hacer cuando necesitamos ayuda?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ios siempre contesta nuestras oraciones de la manera que queremos? Porque y porque no?  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Jesús confió en ti en sus oracione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Queremos confiar en ti también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oró a DIO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JESUS oró a DIO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Yo SE QUE DIOS me AYUDARA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oró a DI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 xml:space="preserve">Si no tienes un cuaderno de oraciones de familia, ahora debería de ser un gran momento para empezar uno. Ayúdale a tu hijo a escribir solicitudes de oraciones y ocasionalmente regresa al cuaderno y platiquen como Dios contest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us Dió Su Vida Por Mi” Serie, Lección 4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7:00Z</dcterms:modified>
  <cp:revision>8</cp:revision>
  <dc:subject/>
  <dc:title>GOD TALK</dc:title>
</cp:coreProperties>
</file>