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>
                <w:lang w:val="es-ES"/>
              </w:rPr>
            </w:pPr>
            <w:r>
              <w:rPr>
                <w:lang w:val="es-ES"/>
              </w:rPr>
              <w:t>La Resurrecció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US A RESUCITADO...El está vivo!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Títere:  Buba aprendió que Jesús resucitó de la muerte en Pascu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el Jardín de la Resurrecc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Comimos un aperitivo de resurrección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nseñamos a Albie el Punto Importante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ego: Jugamos a Envolviendo a Jesús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snapToGrid w:val="false"/>
              <w:ind w:left="613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xaminamos 9 huevos para pistas. Con las pistas nuestro presentador nos contó sobre la resurrección de Jesú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ind w:left="613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Hicimos ángeles con gallet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snapToGrid w:val="false"/>
              <w:ind w:left="613" w:hanging="360"/>
              <w:jc w:val="left"/>
              <w:rPr/>
            </w:pPr>
            <w:r>
              <w:rPr>
                <w:sz w:val="20"/>
                <w:lang w:val="es-ES"/>
              </w:rPr>
              <w:t>Pretendimos que entramos a la tumba vacía para una sorpresa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Resurrección   (Mateo 28:1-10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4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paso en el Evento de la Biblia de hoy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4"/>
              <w:jc w:val="both"/>
              <w:rPr/>
            </w:pPr>
            <w:r>
              <w:rPr>
                <w:rFonts w:cs="Arial" w:ascii="Arial" w:hAnsi="Arial"/>
                <w:lang w:val="es-ES"/>
              </w:rPr>
              <w:t>Porque Jesús murió y resucitó de nuevo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84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o puedes compartir las buenas noticias con otr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murió y resucitó por nosotr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ab/>
              <w:t>¡Soy perdonado!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iCs/>
                <w:lang w:val="es-ES"/>
              </w:rPr>
              <w:t>JESUS murió por NOSOTROS.</w:t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PARA perdonar nuestros PECADOS</w:t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MURIO Y resucitó por NUESTRO PERDON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EL ESTA VIVO</w:t>
            </w:r>
            <w:r>
              <w:rPr>
                <w:rFonts w:cs="Arial" w:ascii="Arial" w:hAnsi="Arial"/>
                <w:iCs/>
                <w:lang w:val="es-ES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Ten una celebración simple de Pascua e invita amigos y familia, especialmente a esos que no van a iglesia. Escondan huevos y que los niños los busquen, compartan aperitivos, y corten papeles en formas de huevos y decórenlos. Terminen leyendo un libro o mirando un video que comparta el verdadero significado de Pascua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Dio Su Vida Por Mi” Serie, Lección 4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8:00Z</dcterms:modified>
  <cp:revision>8</cp:revision>
  <dc:subject/>
  <dc:title>GOD TALK</dc:title>
</cp:coreProperties>
</file>