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24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sz w:val="28"/>
                <w:szCs w:val="28"/>
                <w:lang w:val="es-ES"/>
              </w:rPr>
              <w:t xml:space="preserve">La Llamada de los primeros discípulo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es el Hijo de Dios…Sigo a Jesús todos los día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Georgia" w:ascii="Georgia" w:hAnsi="Georgia"/>
                <w:b/>
                <w:bCs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Títere:  Buba aprendió que puede ser pescador de persona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 xml:space="preserve">Evento de la Biblia: Participamos en el Evento de la Biblia a través de acciones actuadas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rte: Hicimos una bolsa de papel de pescad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peritivo:  Comimos botes de pesca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Juego: Jugamos a un juego de pesc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07" w:leader="none"/>
              </w:tabs>
              <w:snapToGrid w:val="false"/>
              <w:ind w:left="607" w:hanging="360"/>
              <w:jc w:val="left"/>
              <w:rPr/>
            </w:pPr>
            <w:r>
              <w:rPr>
                <w:sz w:val="20"/>
                <w:lang w:val="es-ES"/>
              </w:rPr>
              <w:t xml:space="preserve">Fuimos parte en la historia contada de la biblia en el evento que Jesús llama a los discípulos para que lo sigan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07" w:leader="none"/>
              </w:tabs>
              <w:snapToGrid w:val="false"/>
              <w:ind w:left="607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omimos galletas, aplastamos queso, y comimos galletas de pescado de queso para ilustrar “Pesca con el amor de Dios, las personas lo hacen”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 xml:space="preserve">La llamada de los primeros discípulos </w:t>
            </w:r>
            <w:r>
              <w:rPr>
                <w:rFonts w:cs="Arial" w:ascii="Arial" w:hAnsi="Arial"/>
                <w:lang w:val="es-ES"/>
              </w:rPr>
              <w:t xml:space="preserve"> (</w:t>
            </w:r>
            <w:r>
              <w:rPr>
                <w:rFonts w:cs="Arial" w:ascii="Arial" w:hAnsi="Arial"/>
                <w:szCs w:val="28"/>
                <w:lang w:val="es-ES"/>
              </w:rPr>
              <w:t>Mateo 4:18-22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1098" w:hanging="45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Que le pregunto Jesús a Pedro, Andrés, Jacobo, y Juan? </w:t>
            </w:r>
          </w:p>
          <w:p>
            <w:pPr>
              <w:pStyle w:val="Normal"/>
              <w:numPr>
                <w:ilvl w:val="0"/>
                <w:numId w:val="5"/>
              </w:numPr>
              <w:ind w:left="1098" w:hanging="450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mo podemos seguir a Jesús y ser pescadores de personas?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ind w:left="1098" w:hanging="45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rque queremos seguir a Jesús y ser pescadores de persona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tu hijo,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Lo seguire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  <w:tab/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ES"/>
              </w:rPr>
              <w:tab/>
              <w:t>LO sigo CADA DIA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Ve con tu familia a pescar. Si el clima no es favorable para esta actividad ve a un acuario o a una tienda donde tengan peces. Habla sobre como podemos ser pescadores de personas y “atrapar” a personas para Jesús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es el hijo de Dios” Serie, Lección 3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4:00Z</dcterms:modified>
  <cp:revision>6</cp:revision>
  <dc:subject/>
  <dc:title>GOD TALK</dc:title>
</cp:coreProperties>
</file>