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2691"/>
        <w:gridCol w:w="5644"/>
        <w:gridCol w:w="17"/>
      </w:tblGrid>
      <w:tr>
        <w:trPr>
          <w:trHeight w:val="2700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esús Muere y es Enterra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murió por mi...Yo Viviré Por Jesús.</w:t>
            </w:r>
          </w:p>
        </w:tc>
      </w:tr>
      <w:tr>
        <w:trPr>
          <w:trHeight w:val="465" w:hRule="atLeast"/>
        </w:trPr>
        <w:tc>
          <w:tcPr>
            <w:tcW w:w="10101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 Julia aprendió porque Jesús tuvo que morir en la cruz por nuestro perdón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un collar de cruz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 Comimos galletas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Juego: Jugamos a Atrapados por la Cruz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nseñamos el punto importante a Albie.</w:t>
            </w:r>
          </w:p>
        </w:tc>
      </w:tr>
      <w:tr>
        <w:trPr>
          <w:trHeight w:val="1167" w:hRule="atLeast"/>
        </w:trPr>
        <w:tc>
          <w:tcPr>
            <w:tcW w:w="17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ind w:left="720" w:hanging="470"/>
              <w:jc w:val="left"/>
              <w:rPr/>
            </w:pPr>
            <w:r>
              <w:rPr>
                <w:sz w:val="20"/>
                <w:lang w:val="es-ES"/>
              </w:rPr>
              <w:t xml:space="preserve">Miramos una cruz en nuestro aperitivo para recordarnos que Jesús murió por nuestros pecado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ind w:left="720" w:hanging="470"/>
              <w:jc w:val="left"/>
              <w:rPr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Miramos un video de la Muerte de Jesús “El ha revivido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0" w:leader="none"/>
              </w:tabs>
              <w:snapToGrid w:val="false"/>
              <w:ind w:left="720" w:hanging="47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gamos en una carrera de obstáculos que nos guió hacia la cruz. </w:t>
            </w:r>
          </w:p>
        </w:tc>
      </w:tr>
      <w:tr>
        <w:trPr>
          <w:trHeight w:val="903" w:hRule="atLeast"/>
        </w:trPr>
        <w:tc>
          <w:tcPr>
            <w:tcW w:w="10101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 xml:space="preserve">Jesús muere y es Enterrado </w:t>
            </w:r>
            <w:r>
              <w:rPr>
                <w:rFonts w:cs="Arial" w:ascii="Arial" w:hAnsi="Arial"/>
                <w:lang w:val="es-ES"/>
              </w:rPr>
              <w:t>(</w:t>
            </w:r>
            <w:r>
              <w:rPr>
                <w:rFonts w:cs="Arial" w:ascii="Arial" w:hAnsi="Arial"/>
                <w:szCs w:val="28"/>
                <w:lang w:val="es-ES"/>
              </w:rPr>
              <w:t>Mateo 27:45-61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o Jesús nos salvó de nuestros pecado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>Porque Jesús nos salvó de nuestros pecado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o podemos vivir para Jesús?</w:t>
            </w:r>
          </w:p>
        </w:tc>
      </w:tr>
      <w:tr>
        <w:trPr>
          <w:trHeight w:val="2610" w:hRule="atLeast"/>
        </w:trPr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Cs w:val="28"/>
                <w:lang w:val="es-E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  <w:tab/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murió por mí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yúdame a vivir para él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YO viviré para JESU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JE-e-SUS. JE-e-SU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YO viviré para JESU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 xml:space="preserve">EL murió POR MI </w:t>
            </w:r>
          </w:p>
        </w:tc>
      </w:tr>
      <w:tr>
        <w:trPr>
          <w:trHeight w:val="1332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8"/>
                <w:lang w:val="es-ES"/>
              </w:rPr>
              <w:t xml:space="preserve">Toma una página de calcomanías de cruces, o has cruces con notas de papeles. Pon una cruz en cada cuarto en tu casa completando la siguiente oración: “Jesús murió por mí; puedo vivir por el en el (nombre del cuarto) por (nombre de actividad).” Por ejemplo, “Jesús murió por mí; puedo vivir por el en (el baño) al mantener mis dientes limpios que Dios me dio)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Dio Su Vida Por Mi” Serie, Lección 4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8:00Z</dcterms:modified>
  <cp:revision>7</cp:revision>
  <dc:subject/>
  <dc:title>GOD TALK</dc:title>
</cp:coreProperties>
</file>