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</w:tblGrid>
      <w:tr>
        <w:trPr>
          <w:trHeight w:val="252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Jesús limpia los pies de los discípul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nos sirve…Nosotros le servimos a otro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ítere:  Buba estaba sorprendido al enseñar su amor lavando los pies de los discípul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Arte: Hicimos un trapo de limpiez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Aperitivo:  Hicimos Limpiando en Diversió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Juego: Jugamos a pasar el Zapat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Pretendimos que “el rey” limpio los pies de los “sirvientes”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Dibujamos nuestros pies en cartó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Discutimos como podemos servir a otr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Jugamos a carreras con zapatos demasiados grandes.</w:t>
            </w:r>
          </w:p>
        </w:tc>
      </w:tr>
      <w:tr>
        <w:trPr>
          <w:trHeight w:val="723" w:hRule="atLeast"/>
        </w:trPr>
        <w:tc>
          <w:tcPr>
            <w:tcW w:w="1030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limpia los pies de los discípulos (Juan 13:1-17)</w:t>
            </w:r>
          </w:p>
        </w:tc>
      </w:tr>
      <w:tr>
        <w:trPr>
          <w:trHeight w:val="126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omo Jesús les sirvió a sus discípulos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ual fue la mejor manera que Jesús nos sirvió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omo podemos servirles a otr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El vino a servirn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Letras en mayúscula indican pronunciación más alta en la palabra cuando se canta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nos SIRVIO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JESUS nos SIRVIO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El LIMPIO pies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SI lo HIZO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SERVIMOS a otros TAMBIEN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SERVIMOS a otros TAMBIEN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SI lo HACEM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SI lo HACEMOS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Invita a un amigo a jugar. Antes de que tu amigo venga, pega dos palos de arte juntos para hacer una cruz. Adhiere un magneto en la parte trasera de la cruz y decóralo con marcadores. Cuando tu amigo visite, dale la cruz y cuéntale sobre Jesús muriendo en la cruz por el. Terminen de jugar al servir a tu amigo con un aperitivo especial. </w:t>
            </w:r>
          </w:p>
        </w:tc>
      </w:tr>
    </w:tbl>
    <w:p>
      <w:pPr>
        <w:pStyle w:val="MediumGrid2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Dio Su Vida Por Mi” Serie, Lección 4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7:00Z</dcterms:modified>
  <cp:revision>8</cp:revision>
  <dc:subject/>
  <dc:title>GOD TALK</dc:title>
</cp:coreProperties>
</file>