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8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La Tentación de Jesú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me ayuda...Di “No!” al pecado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874" w:leader="none"/>
              </w:tabs>
              <w:snapToGrid w:val="false"/>
              <w:ind w:left="87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ítere:  Julia aprendio a como resistir la tentación con la ayuda de Dio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874" w:leader="none"/>
              </w:tabs>
              <w:ind w:left="87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874" w:leader="none"/>
              </w:tabs>
              <w:ind w:left="874" w:hanging="360"/>
              <w:jc w:val="left"/>
              <w:rPr/>
            </w:pPr>
            <w:r>
              <w:rPr>
                <w:sz w:val="20"/>
                <w:lang w:val="es-ES"/>
              </w:rPr>
              <w:t>Arte: Hicimos una Cruz Rocosa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74" w:leader="none"/>
              </w:tabs>
              <w:ind w:left="874" w:hanging="360"/>
              <w:jc w:val="left"/>
              <w:rPr/>
            </w:pPr>
            <w:r>
              <w:rPr>
                <w:sz w:val="20"/>
                <w:lang w:val="es-ES"/>
              </w:rPr>
              <w:t>Aperitivo:  Comimos una Biblia de pan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74" w:leader="none"/>
              </w:tabs>
              <w:ind w:left="874" w:hanging="360"/>
              <w:jc w:val="left"/>
              <w:rPr/>
            </w:pPr>
            <w:r>
              <w:rPr>
                <w:sz w:val="20"/>
                <w:lang w:val="es-ES"/>
              </w:rPr>
              <w:t>Juego: Jugamos a Tentaciones Rocosa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874" w:leader="none"/>
              </w:tabs>
              <w:ind w:left="874" w:hanging="360"/>
              <w:jc w:val="left"/>
              <w:rPr/>
            </w:pPr>
            <w:r>
              <w:rPr>
                <w:sz w:val="20"/>
                <w:lang w:val="es-ES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74" w:leader="none"/>
              </w:tabs>
              <w:ind w:left="874" w:hanging="360"/>
              <w:jc w:val="left"/>
              <w:rPr/>
            </w:pPr>
            <w:r>
              <w:rPr>
                <w:sz w:val="20"/>
                <w:lang w:val="es-ES"/>
              </w:rPr>
              <w:t>Escuchamos a la historia de “El Viajero” contar la historia de la Tentación de Jesú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74" w:leader="none"/>
              </w:tabs>
              <w:ind w:left="874" w:hanging="360"/>
              <w:jc w:val="left"/>
              <w:rPr/>
            </w:pPr>
            <w:r>
              <w:rPr>
                <w:sz w:val="20"/>
                <w:lang w:val="es-ES"/>
              </w:rPr>
              <w:t xml:space="preserve">Creamos un aperitivo de Cruz de pan con canela de azúcar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74" w:leader="none"/>
              </w:tabs>
              <w:snapToGrid w:val="false"/>
              <w:ind w:left="874" w:hanging="360"/>
              <w:jc w:val="left"/>
              <w:rPr/>
            </w:pPr>
            <w:r>
              <w:rPr>
                <w:sz w:val="20"/>
                <w:lang w:val="es-ES"/>
              </w:rPr>
              <w:t>Pintamos rocas para llevar a casa. Ellas me recordaran, *</w:t>
            </w:r>
            <w:r>
              <w:rPr>
                <w:i/>
                <w:iCs/>
                <w:sz w:val="20"/>
                <w:lang w:val="es-ES"/>
              </w:rPr>
              <w:t>Jesús me ayuda a decir “no” al pecado.</w:t>
            </w:r>
          </w:p>
        </w:tc>
      </w:tr>
      <w:tr>
        <w:trPr>
          <w:trHeight w:val="81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>La Tentación de Jesús</w:t>
            </w:r>
            <w:r>
              <w:rPr>
                <w:rFonts w:cs="Arial" w:ascii="Arial" w:hAnsi="Arial"/>
                <w:lang w:val="es-ES"/>
              </w:rPr>
              <w:t xml:space="preserve">   (</w:t>
            </w:r>
            <w:r>
              <w:rPr>
                <w:rFonts w:cs="Arial" w:ascii="Arial" w:hAnsi="Arial"/>
                <w:szCs w:val="28"/>
                <w:lang w:val="es-ES"/>
              </w:rPr>
              <w:t>Mateo 4:1-11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5" w:leader="none"/>
              </w:tabs>
              <w:ind w:left="0" w:firstLine="55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omo Satán tentó a Jesús y como Jesús resistió?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5" w:leader="none"/>
              </w:tabs>
              <w:ind w:left="0" w:firstLine="55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o Satán nos tienta y como podemos obtener ayuda para resistir la tentació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5" w:leader="none"/>
              </w:tabs>
              <w:snapToGrid w:val="false"/>
              <w:ind w:left="0" w:firstLine="555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Que hace Jesús cuando no podemos resistir a la tentación y al pecado? 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Me ayuda a decir NO al pecad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JESUS me AYUDA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ab/>
              <w:t>JESUS me AYUDA.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ab/>
              <w:t>A decir que NO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ab/>
              <w:t>A decir que NO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ab/>
              <w:t>YO le digo NO al PECADO.</w:t>
            </w:r>
          </w:p>
          <w:p>
            <w:pPr>
              <w:pStyle w:val="MediumGrid2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ab/>
              <w:t>YO le digo NO al PECADO.</w:t>
            </w:r>
          </w:p>
          <w:p>
            <w:pPr>
              <w:pStyle w:val="MediumGrid2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  <w:tab/>
              <w:t>JESUS ayuda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iCs/>
                <w:sz w:val="28"/>
                <w:szCs w:val="28"/>
                <w:lang w:val="es-ES"/>
              </w:rPr>
              <w:tab/>
              <w:t xml:space="preserve">SI EL me AYUDA. 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2"/>
      </w:tblGrid>
      <w:tr>
        <w:trPr>
          <w:trHeight w:val="1197" w:hRule="atLeast"/>
        </w:trPr>
        <w:tc>
          <w:tcPr>
            <w:tcW w:w="10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ara ayudarle a tu hijo estar alerta de las tentaciones, escribe tres veces en las que fuiste tentado hacer algo malo. Dile a tu hijo porque te resististe a la tentación y como te hizo sentir. Recuérdale a tu hijo que tu puedes rezarle a Jesús para que te ayude a ser fuerte cuando seas tentado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type w:val="continuous"/>
      <w:pgSz w:w="12240" w:h="15840"/>
      <w:pgMar w:left="1440" w:right="1440" w:gutter="0" w:header="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es el Hijo de Dios” Serie, Lección 3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4:00Z</dcterms:modified>
  <cp:revision>9</cp:revision>
  <dc:subject/>
  <dc:title>GOD TALK</dc:title>
</cp:coreProperties>
</file>