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229"/>
        <w:gridCol w:w="5094"/>
        <w:gridCol w:w="186"/>
        <w:gridCol w:w="30"/>
        <w:gridCol w:w="12"/>
      </w:tblGrid>
      <w:tr>
        <w:trPr>
          <w:trHeight w:val="2700" w:hRule="atLeast"/>
        </w:trPr>
        <w:tc>
          <w:tcPr>
            <w:tcW w:w="10272" w:type="dxa"/>
            <w:gridSpan w:val="5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Elías es alimentado por Cuerv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Punto importante por aprender: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Dios me da lo que necesito…y yo le doy gracia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5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snapToGrid w:val="false"/>
              <w:ind w:left="781" w:hanging="372"/>
              <w:jc w:val="left"/>
              <w:rPr/>
            </w:pPr>
            <w:r>
              <w:rPr>
                <w:sz w:val="20"/>
                <w:lang w:val="es-MX"/>
              </w:rPr>
              <w:t>Títere: Buba aprendió que debe de darle gracias a Dios porque nos da lo que pedim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vento de la Biblia: Participamos en el Evento de la bibli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cuaderno del día de acción de graci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/>
            </w:pPr>
            <w:r>
              <w:rPr>
                <w:sz w:val="20"/>
                <w:lang w:val="es-MX"/>
              </w:rPr>
              <w:t>Aperitivo: Comimos Comida del Ciel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/>
            </w:pPr>
            <w:r>
              <w:rPr>
                <w:sz w:val="20"/>
                <w:lang w:val="es-MX"/>
              </w:rPr>
              <w:t>Juego: Jugamos a alimentando a Elías</w:t>
            </w:r>
            <w:r>
              <w:rPr>
                <w:sz w:val="20"/>
                <w:szCs w:val="28"/>
                <w:lang w:val="es-MX"/>
              </w:rPr>
              <w:t>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left" w:pos="769" w:leader="none"/>
              </w:tabs>
              <w:ind w:left="587" w:hanging="178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20" w:hanging="31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Miramos el video de Elías y aprendimos como Dios satisface las necesidades de Elía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20" w:hanging="31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reemos picos de pájaro con papel anaranja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20" w:hanging="31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Hicimos un paracaídas y le dimos las gracias a Dios por todas las bendicione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5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ías es Alimentado por Cuervos   (1 Reyes 17:1-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5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¿Cómo le dio Dios comida a Elías y agua durante la sequía?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50"/>
              <w:jc w:val="both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Qué necesidades tenemos?</w:t>
            </w:r>
            <w:r>
              <w:rPr>
                <w:rFonts w:cs="Arial" w:ascii="Arial" w:hAnsi="Arial"/>
                <w:iCs/>
                <w:lang w:val="es-MX"/>
              </w:rPr>
              <w:t xml:space="preserve"> ¿Cómo Dios cuida de nuestras necesidades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258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¿Cómo le podemos mostrar a Dios nuestras Gracias? </w:t>
            </w:r>
          </w:p>
        </w:tc>
      </w:tr>
      <w:tr>
        <w:trPr>
          <w:trHeight w:val="2610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 por darme lo que necesit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yúdame a estar agradeci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31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iCs/>
                <w:lang w:val="es-MX"/>
              </w:rPr>
              <w:t>DIOS me DA lo que NECESITO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</w:r>
            <w:r>
              <w:rPr>
                <w:rFonts w:cs="Arial" w:ascii="Arial" w:hAnsi="Arial"/>
                <w:iCs/>
                <w:lang w:val="es-MX"/>
              </w:rPr>
              <w:t>Lo que NECESITO, Lo que NECESITO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MX"/>
              </w:rPr>
              <w:tab/>
            </w:r>
            <w:r>
              <w:rPr>
                <w:rFonts w:cs="Arial" w:ascii="Arial" w:hAnsi="Arial"/>
                <w:iCs/>
                <w:lang w:val="es-MX"/>
              </w:rPr>
              <w:t>DIOS me DA lo que NECESIT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 xml:space="preserve">Yo le DOY gracias a DIOS </w:t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ale a cada persona de la familia palomitas. Ve en un círculo, tomando turnos y diciendo algo por lo que estas agradecido que Dios te dio. Cada vez que nombres algo come una palomita hasta que todas las palomitas se terminen.  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center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da los mejores Regalos” Serie, Lección 2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4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06T15:06:00Z</dcterms:modified>
  <cp:revision>5</cp:revision>
  <dc:subject/>
  <dc:title>GOD TALK</dc:title>
</cp:coreProperties>
</file>