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4"/>
        <w:gridCol w:w="5615"/>
        <w:gridCol w:w="12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Un ángel se le aparece a María y José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OS DA LOS MEJORES REGALOS...Jesús llegará pronto!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snapToGrid w:val="false"/>
              <w:ind w:left="691" w:hanging="270"/>
              <w:jc w:val="left"/>
              <w:rPr/>
            </w:pPr>
            <w:r>
              <w:rPr>
                <w:sz w:val="20"/>
                <w:lang w:val="es-ES"/>
              </w:rPr>
              <w:t xml:space="preserve">Títere:  Buba aprendió sobre prendiendo en fuego la guirnalda de Adviento mientras esperaban el nacimiento de Jesús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Evento de la Biblia: Participamos en el Evento de la Bibli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Arte: Hicimos un regalo de Navidad y una Invitac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Aperitivo:  Comimos un postre especial de Navidad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ego: Jugamos a Jesús ya viene! ¡Ya va a nacer!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91" w:leader="none"/>
              </w:tabs>
              <w:ind w:left="720" w:hanging="299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Nos disfrazamos para re actuar al ángel apareciéndose a María y José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91" w:leader="none"/>
              </w:tabs>
              <w:ind w:left="720" w:hanging="299"/>
              <w:jc w:val="left"/>
              <w:rPr/>
            </w:pPr>
            <w:r>
              <w:rPr>
                <w:sz w:val="20"/>
                <w:lang w:val="es-ES"/>
              </w:rPr>
              <w:t xml:space="preserve">Hicimos invitaciones durante tiempo de arte para invitar a otras personas al programa de Navidad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91" w:leader="none"/>
              </w:tabs>
              <w:snapToGrid w:val="false"/>
              <w:ind w:left="720" w:hanging="299"/>
              <w:jc w:val="left"/>
              <w:rPr/>
            </w:pPr>
            <w:r>
              <w:rPr>
                <w:sz w:val="20"/>
                <w:lang w:val="es-ES"/>
              </w:rPr>
              <w:t>Compartimos mensajes al jugar con el teléfono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n Ángel se le aparece a María y José (</w:t>
            </w:r>
            <w:r>
              <w:rPr>
                <w:rFonts w:cs="Arial" w:ascii="Arial" w:hAnsi="Arial"/>
                <w:szCs w:val="28"/>
                <w:lang w:val="es-ES"/>
              </w:rPr>
              <w:t>Lucas 1:26-38 y Mateo 1:20-21</w:t>
            </w:r>
            <w:r>
              <w:rPr>
                <w:rFonts w:cs="Arial" w:ascii="Arial" w:hAnsi="Arial"/>
                <w:lang w:val="es-ES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0" w:firstLine="4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uales eran las buenas nuevas que el ángel le dijo a María y José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0" w:firstLine="4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buenas noticias tenemos que comparti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0" w:firstLine="4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o podemos compartir esas buenas noticias con otros?</w:t>
            </w:r>
          </w:p>
        </w:tc>
      </w:tr>
      <w:tr>
        <w:trPr>
          <w:trHeight w:val="2610" w:hRule="atLeast"/>
        </w:trPr>
        <w:tc>
          <w:tcPr>
            <w:tcW w:w="4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Jesús es el mejor regal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El es nuestro Salvador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DIOS nos DA los MEJORES regalo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MEJORES regalos- MEJORES regalo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DIOS nos DA los MEJORES regal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JE-sús ya VIENE!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Hoy tu niño trajo un regalo para compartir con un buen amigo o familiar. Dentro del regalo esta una invitación para un evento especial de la iglesia. Ayúdale a tu niño darle el regalo a otro niño y ofrece llevar a ese niño al evento de la iglesia o puede ser otro evento especial de Navidad de tu iglesia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da los mejores regalos” Serie, Lección 3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1:00Z</dcterms:modified>
  <cp:revision>6</cp:revision>
  <dc:subject/>
  <dc:title>GOD TALK</dc:title>
</cp:coreProperties>
</file>