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2170</wp:posOffset>
                </wp:positionH>
                <wp:positionV relativeFrom="paragraph">
                  <wp:posOffset>-34925</wp:posOffset>
                </wp:positionV>
                <wp:extent cx="2667635" cy="687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s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Jesús cuida de mí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Invierno, Año 2, Lección 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54.1pt;mso-wrap-distance-left:9.05pt;mso-wrap-distance-right:9.05pt;mso-wrap-distance-top:0pt;mso-wrap-distance-bottom:0pt;margin-top:-2.75pt;mso-position-vertical-relative:text;margin-left: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s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Jesús cuida de mí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Invierno, Año 2, Lección 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53975</wp:posOffset>
                </wp:positionV>
                <wp:extent cx="3285490" cy="1193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  <w:t>Jesús Camina en el Agu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93.95pt;mso-wrap-distance-left:9.05pt;mso-wrap-distance-right:9.05pt;mso-wrap-distance-top:0pt;mso-wrap-distance-bottom:0pt;margin-top:4.25pt;mso-position-vertical-relative:text;margin-left: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ES_tradnl"/>
                        </w:rPr>
                        <w:t>Jesús Camina en el Ag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eastAsia="Georgia" w:cs="Georgia" w:ascii="Georgia" w:hAnsi="Georgia"/>
          <w:shadow w:val="false"/>
          <w:sz w:val="36"/>
        </w:rPr>
        <w:t xml:space="preserve">           </w:t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tabs>
          <w:tab w:val="left" w:pos="720" w:leader="none"/>
        </w:tabs>
        <w:ind w:left="720" w:hanging="720"/>
        <w:rPr/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CUANDO TENGO MIEDO...</w:t>
      </w: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  <w:t>Le pido a Jesús por ayuda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ES_tradnl"/>
        </w:rPr>
        <w:t>MAYUSCULAS</w:t>
      </w:r>
      <w:r>
        <w:rPr>
          <w:rFonts w:cs="Arial" w:ascii="Arial" w:hAnsi="Arial"/>
          <w:sz w:val="20"/>
          <w:lang w:val="es-ES_tradnl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ES_tradnl"/>
        </w:rPr>
        <w:t>itálic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6"/>
          <w:szCs w:val="36"/>
          <w:lang w:val="es-ES_tradnl"/>
        </w:rPr>
        <w:t>Suceso de la Biblia</w:t>
      </w:r>
      <w:r>
        <w:rPr>
          <w:rFonts w:cs="Georgia" w:ascii="Georgia" w:hAnsi="Georgia"/>
          <w:shadow w:val="false"/>
          <w:sz w:val="32"/>
          <w:szCs w:val="32"/>
          <w:lang w:val="es-ES_tradnl"/>
        </w:rPr>
        <w:t>: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 Mateo 14: 22-33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aber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El Evento de la Biblia de Jesús caminando en el agua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uando tenemos miedo, Jesús es nuestro amigo quien nos ama muchísimo. Le podemos contar nuestros miedos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Jesús entiende nuestros miedos, y porque nos ama, el quiere ayudarnos con nuestros miedos. </w:t>
      </w:r>
    </w:p>
    <w:p>
      <w:pPr>
        <w:pStyle w:val="Normal"/>
        <w:tabs>
          <w:tab w:val="clear" w:pos="720"/>
          <w:tab w:val="left" w:pos="1170" w:leader="none"/>
        </w:tabs>
        <w:ind w:left="1170" w:hanging="3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entirs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Asegurados que pueden confiar en Jesú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Confortados al saber que Jesús escucha, le importa y nos protege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Reforzados al enfrentar sus mied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hacer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Interactuar en la Presentación de títeres para introducir el Evento de la Bibl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Participar en el Evento de la Bibl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Arte: Pintando agu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Aperitivo: </w:t>
      </w:r>
      <w:r>
        <w:rPr>
          <w:rFonts w:cs="Arial" w:ascii="Arial" w:hAnsi="Arial"/>
          <w:sz w:val="24"/>
          <w:szCs w:val="28"/>
          <w:lang w:val="es-ES_tradnl"/>
        </w:rPr>
        <w:t>Caminando en agua gallet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Juego: Relevo de pelota de algodó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Enseñarle a Albie el Punto para llevar a casa: Cuando tengo miedo..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Le pido a Jesús por ayud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Cantar y orar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</w:t>
      </w:r>
      <w:r>
        <w:rPr>
          <w:rFonts w:cs="Georgia" w:ascii="Georgia" w:hAnsi="Georgia"/>
          <w:b/>
          <w:sz w:val="40"/>
          <w:lang w:val="es-ES_tradnl"/>
        </w:rPr>
        <w:t xml:space="preserve">MAPA DE LA LECCIÓN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84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A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22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sentación de títe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vento de la Bibl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Presentación de títer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lia la títere sosteniendo pequeña cobij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5" w:leader="none"/>
              </w:tabs>
              <w:ind w:left="40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405" w:hanging="270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Evento de la Bibl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ll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5" w:leader="none"/>
              </w:tabs>
              <w:ind w:left="40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icrófono </w:t>
            </w:r>
          </w:p>
        </w:tc>
      </w:tr>
      <w:tr>
        <w:trPr>
          <w:trHeight w:val="592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-Pintura de Agu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-Caminando en agua gallet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br/>
              <w:t xml:space="preserve">Actividad 3:  Juego-Pelota de algod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Apéndice A en papel constructivo, 1 por niño 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marcadores azules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botella de spray llena de agua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periódico para la mesa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OPCION MIRAR VIDEO: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lang w:val="es-ES_tradnl"/>
                </w:rPr>
                <w:t>https://www.youtube.com/watch?v=gzv8FAMJuoI</w:t>
              </w:r>
            </w:hyperlink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405" w:leader="none"/>
              </w:tabs>
              <w:ind w:left="405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firstLine="13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, vasos, agua, o jugo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315" w:leader="none"/>
              </w:tabs>
              <w:ind w:left="0" w:right="0" w:firstLine="1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es-ES_tradnl"/>
              </w:rPr>
              <w:t>galletas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right="0" w:firstLine="1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relleno glaseado azul 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right="0" w:firstLine="1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galletas de oso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right="0" w:firstLine="1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cuchillos de plástico 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405" w:leader="none"/>
              </w:tabs>
              <w:ind w:left="0" w:right="0" w:firstLine="13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uchara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5" w:leader="none"/>
              </w:tabs>
              <w:ind w:left="0" w:firstLine="13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pe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3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olas de algodón 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o de lección con presentación de títeres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225" w:hanging="9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225" w:hanging="9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225" w:hanging="9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405" w:leader="none"/>
              </w:tabs>
              <w:ind w:left="225" w:hanging="9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br w:type="page"/>
      </w:r>
      <w:r>
        <w:rPr>
          <w:rFonts w:cs="Georgia" w:ascii="Georgia" w:hAnsi="Georgia"/>
          <w:b/>
          <w:shadow w:val="false"/>
          <w:sz w:val="36"/>
          <w:lang w:val="es-ES_tradnl"/>
        </w:rPr>
        <w:t>Antes de Comenzar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Mistral" w:ascii="OzHandicraft BT;Mistral" w:hAnsi="OzHandicraft BT;Mistral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para llevar a casa y experimentan el evento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hadow w:val="false"/>
          <w:lang w:val="es-ES_tradnl"/>
        </w:rPr>
      </w:pPr>
      <w:r>
        <w:rPr>
          <w:shadow w:val="false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ES_tradnl"/>
        </w:rPr>
        <w:t>Julia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la títere sosteniendo pequeña cobija; Presentador sostiene Biblia 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llamemos a Juli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Juli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 xml:space="preserve">Hola a todos.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Hola Julia. ¿Porque tienes una cobija contig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lia:</w:t>
        <w:tab/>
        <w:t>es mi cobija especial, me hace sentir a salvo Cuando tengo miedo.</w:t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Que te da mied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 xml:space="preserve">Muchas cosas, me da miedo los rayos, la oscuridad, ruidos muy altos, monstruos debajo de la cama, y los payasos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¡Wow! Te da miedo muchas cosas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lia:</w:t>
        <w:tab/>
        <w:t>Yo lo se, por eso me encanta mi cobija especial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numPr>
          <w:ilvl w:val="7"/>
          <w:numId w:val="1"/>
        </w:numPr>
        <w:ind w:left="1800" w:hanging="1800"/>
        <w:rPr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 se siente bien abrazar a una cobija especial cuando tienes miedo. Sabes cual es la mejor cosa para hacer cuando tienes miedo? </w:t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¿Abrazar a mi cobija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 La mejor cosa para hacer cuando tienes miedo es preguntarle a Jesús por su ayuda.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Jesús alguna vez tuvo miedo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 lo era, Jesús fue niño cuando estaba aquí en la tierra, el sabe que significa tener mied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Tenia miedo de las tormentas y perros grandes?</w:t>
      </w:r>
    </w:p>
    <w:p>
      <w:pPr>
        <w:pStyle w:val="Heading4"/>
        <w:ind w:left="1800" w:hanging="1800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</w:r>
    </w:p>
    <w:p>
      <w:pPr>
        <w:pStyle w:val="Normal"/>
        <w:ind w:left="1800" w:hanging="1800"/>
        <w:rPr>
          <w:rFonts w:ascii="Georgia" w:hAnsi="Georgia" w:cs="Georgia"/>
          <w:b/>
          <w:b/>
          <w:shadow/>
          <w:sz w:val="36"/>
          <w:lang w:val="es-ES_tradnl"/>
        </w:rPr>
      </w:pPr>
      <w:r>
        <w:rPr>
          <w:rFonts w:cs="Georgia" w:ascii="Georgia" w:hAnsi="Georgia"/>
          <w:b/>
          <w:shadow/>
          <w:sz w:val="36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 lo se. Pero el tenia miedo cuando iba a morir en la cruz por nosotro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No sabia es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esús entiende nuestros miedos y el nos ayuda a quitarnos esos miedos. El murió en la cruz para quitarnos nuestro peor mied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¿Miedo a la tormenta y perros grande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. Jesús murió en la cruz para quitarnos el miedo del castigo por todos nuestros pecados. Cuando murió en la cruz, el nos regalo el perdón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¿Entonces Jesús puede ayudarnos con nuestros miedo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. ¡Nosotros sabemos que cuando algún día iremos al cielo, todos nuestros miedos se desaparecerán por siempre!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Eso me hace sentir mejor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Julia, hablando sobre tus miedos me hace recordar a nuestro Evento de la Biblia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Alguien tenia miedo de la tormenta y perros grande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. Pedro, uno de los discípulos de Jesús tenia miedo. Jesús le dijo a Pedro que caminara en el agua y el lo hiz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Wow!   Yo quisiera caminar en el agua, eso seria grandioso!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Al principio a Pedro le gusto. Después miro hacia abajo y le dio miedo. ¡Empezó a ahogarse y grito Jesús, sálvame!”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¿Jesús lo salvo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. Jesús tomo la mano de Pedro para salvarlo. Jesús quiere ayudarte a ti también. La siguiente vez que tengas miedo, puedes abrazar a tu cobija especial y llamar a Jesús para que te ayude con tus miedos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Eso me haría sentir mucho mejor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Estoy seguro que si. ¿Te gustaría aprender mas sobre este Evento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 xml:space="preserve">Si me gustaría. 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Primero, practiquemos nuestro Punto para llevar a casa.  Yo diré la primera parte y tu dirás la segund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OK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CUANDO TENGO MIEDO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... ahora dices, “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Le pido a Jesús por ayuda.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”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>Le pido a Jesús por ayu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claro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ok todos, 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CUANDO TENGO MIEDO...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(y todos):  Le pido a Jesús por ayu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  <w:t>Presentador:</w:t>
        <w:tab/>
        <w:t>Una vez mas. *CUANDO TENGO MIEDO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>(y todos):  Le pido a Jesús por ayu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>Grandioso. Di “adiós” Juli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 adiós a todos! </w:t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rPr>
          <w:rFonts w:ascii="Tahoma" w:hAnsi="Tahoma" w:cs="Tahoma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Suceso de la Biblia:  </w:t>
      </w:r>
      <w:r>
        <w:rPr>
          <w:rFonts w:cs="Georgia" w:ascii="Georgia" w:hAnsi="Georgia"/>
          <w:shadow w:val="false"/>
          <w:sz w:val="28"/>
          <w:szCs w:val="28"/>
          <w:lang w:val="es-ES_tradnl"/>
        </w:rPr>
        <w:t xml:space="preserve"> </w:t>
      </w:r>
      <w:r>
        <w:rPr>
          <w:rFonts w:cs="Tahoma" w:ascii="Tahoma" w:hAnsi="Tahoma"/>
          <w:shadow w:val="false"/>
          <w:sz w:val="28"/>
          <w:szCs w:val="28"/>
          <w:lang w:val="es-ES_tradnl"/>
        </w:rPr>
        <w:t xml:space="preserve">Historia </w:t>
      </w:r>
    </w:p>
    <w:p>
      <w:pPr>
        <w:pStyle w:val="Heading4"/>
        <w:numPr>
          <w:ilvl w:val="0"/>
          <w:numId w:val="1"/>
        </w:numPr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Arial" w:ascii="Arial" w:hAnsi="Arial"/>
          <w:i/>
          <w:shadow w:val="false"/>
          <w:sz w:val="24"/>
          <w:szCs w:val="24"/>
          <w:lang w:val="es-ES_tradnl"/>
        </w:rPr>
        <w:t xml:space="preserve">Materiales: silla, Biblia y micrófono. </w:t>
      </w:r>
    </w:p>
    <w:p>
      <w:pPr>
        <w:pStyle w:val="TextBody"/>
        <w:jc w:val="both"/>
        <w:rPr>
          <w:rFonts w:ascii="Arial" w:hAnsi="Arial" w:cs="Arial"/>
          <w:i/>
          <w:i/>
          <w:shadow/>
          <w:sz w:val="24"/>
          <w:szCs w:val="24"/>
          <w:lang w:val="es-ES_tradnl"/>
        </w:rPr>
      </w:pPr>
      <w:r>
        <w:rPr>
          <w:rFonts w:cs="Arial" w:ascii="Arial" w:hAnsi="Arial"/>
          <w:i/>
          <w:shadow/>
          <w:sz w:val="24"/>
          <w:szCs w:val="24"/>
          <w:lang w:val="es-ES_tradnl"/>
        </w:rPr>
      </w:r>
    </w:p>
    <w:p>
      <w:pPr>
        <w:pStyle w:val="BodyText2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l contador de historia sale al escenario y se sienta en la silla. Recoge la Biblia y empieza hablando: </w:t>
      </w:r>
    </w:p>
    <w:p>
      <w:pPr>
        <w:pStyle w:val="BodyText2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 xml:space="preserve">Niñas y Niños, la semana pasada en nuestro Evento de la Biblia aprendimos sobre el día en que Jesús hizo un milagro y curó a un paralítico. Un milagro es algo que se pueda hacer solamente por Dios. Se dice todo sobre él en mi Biblia. 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Hoy vamos a aprender acerca de otro milagro que hizo Jesús. Necesito que me ayuden a hacer algunas acciones. Pónganse sus  sombreros de imaginación, y finjan que están con Jesús y hagan lo que hago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 xml:space="preserve">Era por la tarde. El sol se estaba bajando. El cielo estaba cada vez más oscuro y más oscuro. Cierra los ojos y pretender que es de noche. </w:t>
      </w:r>
      <w:r>
        <w:rPr>
          <w:b w:val="false"/>
          <w:lang w:val="es-ES_tradnl"/>
        </w:rPr>
        <w:t xml:space="preserve">Pausa por un par de segundos. </w:t>
      </w:r>
      <w:r>
        <w:rPr>
          <w:lang w:val="es-ES_tradnl"/>
        </w:rPr>
        <w:t>Pueden abrir los ojos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 xml:space="preserve">Jesús estaba orando en una montaña. </w:t>
      </w:r>
      <w:r>
        <w:rPr>
          <w:b w:val="false"/>
          <w:lang w:val="es-ES_tradnl"/>
        </w:rPr>
        <w:t>Juntar sus manos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 xml:space="preserve">Sus discípulos estaban en un barco. Vamos a suponer que remamos. </w:t>
      </w:r>
      <w:r>
        <w:rPr>
          <w:b w:val="false"/>
          <w:lang w:val="es-ES_tradnl"/>
        </w:rPr>
        <w:t>Comiencen a remar.</w:t>
      </w:r>
      <w:r>
        <w:rPr>
          <w:lang w:val="es-ES_tradnl"/>
        </w:rPr>
        <w:t xml:space="preserve"> El viento comenzó a soplar muy fuerte. Ayúdenme a hacer el ruido del viento. </w:t>
      </w:r>
      <w:r>
        <w:rPr>
          <w:b w:val="false"/>
          <w:lang w:val="es-ES_tradnl"/>
        </w:rPr>
        <w:t xml:space="preserve">Aún con remos, soplar en el micrófono. </w:t>
      </w:r>
      <w:r>
        <w:rPr>
          <w:lang w:val="es-ES_tradnl"/>
        </w:rPr>
        <w:t xml:space="preserve">El barco se fue arriba y hacia abajo. </w:t>
      </w:r>
      <w:r>
        <w:rPr>
          <w:b w:val="false"/>
          <w:lang w:val="es-ES_tradnl"/>
        </w:rPr>
        <w:t>Muévanse hacia arriba y hacia abajo, mientras que soplan y reman.</w:t>
      </w:r>
      <w:r>
        <w:rPr>
          <w:lang w:val="es-ES_tradnl"/>
        </w:rPr>
        <w:t xml:space="preserve"> Ya era media noche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 xml:space="preserve">De repente, los discípulos vieron algo o alguien que caminaba en el agua. ¡Nadie puede caminar sobre el agua! Tenían miedo. </w:t>
      </w:r>
      <w:r>
        <w:rPr>
          <w:b w:val="false"/>
          <w:lang w:val="es-ES_tradnl"/>
        </w:rPr>
        <w:t>Tiritar de miedo y gritar la siguiente frase</w:t>
      </w:r>
      <w:r>
        <w:rPr>
          <w:lang w:val="es-ES_tradnl"/>
        </w:rPr>
        <w:t>. "Es un fantasma", gritaban!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Entonces escucharon la voz de Jesús. "No tengan miedo! Soy yo”, dijo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Pedro volvió a gritar, "Jesús, si eres tú, ordéname a salir al agua."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"Ven!", Dijo Jesús.</w:t>
      </w:r>
    </w:p>
    <w:p>
      <w:pPr>
        <w:pStyle w:val="BodyText2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br/>
        <w:t>Bajar de la silla.</w:t>
      </w:r>
      <w:r>
        <w:rPr>
          <w:lang w:val="es-ES_tradnl"/>
        </w:rPr>
        <w:t xml:space="preserve"> Así que Pedro pasó con cuidado de la barca y comenzó a caminar hacia Jesús en el agua. </w:t>
      </w:r>
      <w:r>
        <w:rPr>
          <w:b w:val="false"/>
          <w:lang w:val="es-ES_tradnl"/>
        </w:rPr>
        <w:t>Camina unos pasos con movimientos exagerados.</w:t>
      </w:r>
    </w:p>
    <w:p>
      <w:pPr>
        <w:pStyle w:val="BodyText2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 xml:space="preserve">¡Entonces Pedro se dio cuenta de lo fuerte que era el viento! </w:t>
      </w:r>
      <w:r>
        <w:rPr>
          <w:b w:val="false"/>
          <w:lang w:val="es-ES_tradnl"/>
        </w:rPr>
        <w:t>Soplar en el micrófono.</w:t>
      </w:r>
      <w:r>
        <w:rPr>
          <w:lang w:val="es-ES_tradnl"/>
        </w:rPr>
        <w:t xml:space="preserve"> Le empezó a dar mucho miedo y comenzó a hundirse. </w:t>
      </w:r>
      <w:r>
        <w:rPr>
          <w:b w:val="false"/>
          <w:lang w:val="es-ES_tradnl"/>
        </w:rPr>
        <w:t>Agitar los brazos en el aire</w:t>
      </w:r>
      <w:r>
        <w:rPr>
          <w:lang w:val="es-ES_tradnl"/>
        </w:rPr>
        <w:t>.  Pedro decía: "!Señor, sálvame!", Gritó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 xml:space="preserve">Inmediatamente, Jesús extendió la mano y agarró a Pedro. </w:t>
      </w:r>
      <w:r>
        <w:rPr>
          <w:b w:val="false"/>
          <w:lang w:val="es-ES_tradnl"/>
        </w:rPr>
        <w:t xml:space="preserve">Pretender extender la mano y jalar hacia usted a una persona. </w:t>
      </w:r>
      <w:r>
        <w:rPr>
          <w:lang w:val="es-ES_tradnl"/>
        </w:rPr>
        <w:t>"Pedro, tienes tan poca fe. ¿Por qué no confías en mí? "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Sentarse en la silla de regreso.</w:t>
      </w:r>
      <w:r>
        <w:rPr>
          <w:lang w:val="es-ES_tradnl"/>
        </w:rPr>
        <w:t xml:space="preserve"> Cuando llegaron en la barca, el viento dejó de soplar. </w:t>
      </w:r>
      <w:r>
        <w:rPr>
          <w:b w:val="false"/>
          <w:lang w:val="es-ES_tradnl"/>
        </w:rPr>
        <w:t>Soplar en el micrófono y detener bruscamente.</w:t>
      </w:r>
    </w:p>
    <w:p>
      <w:pPr>
        <w:pStyle w:val="BodyText2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Los discípulos se inclinaron a Jesús y se arrodillaron. "Realmente eres el Hijo de Dios!", Dijeron.</w:t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>Cuando Pedro tuvo miedo, llamó a Jesús y Jesús extendió la mano y le ayudó. Cuando tenemos miedo, nosotros, también, podemos llamar a Jesús en oración y el extenderá la mano y nos ayudara. A veces nos ayudará a quitar lo que nos asusta. Otras veces nos ayuda al darnos la fuerza para vencer a nuestro miedo.</w:t>
      </w:r>
    </w:p>
    <w:p>
      <w:pPr>
        <w:pStyle w:val="BodyText2"/>
        <w:ind w:left="720" w:right="720" w:hanging="0"/>
        <w:jc w:val="both"/>
        <w:rPr>
          <w:color w:val="0000FF"/>
          <w:sz w:val="22"/>
          <w:lang w:val="es-ES_tradnl"/>
        </w:rPr>
      </w:pPr>
      <w:r>
        <w:rPr>
          <w:color w:val="0000FF"/>
          <w:sz w:val="22"/>
          <w:lang w:val="es-ES_tradnl"/>
        </w:rPr>
      </w:r>
    </w:p>
    <w:p>
      <w:pPr>
        <w:pStyle w:val="BodyTextIndent3"/>
        <w:ind w:left="0" w:right="720" w:hanging="0"/>
        <w:jc w:val="both"/>
        <w:rPr>
          <w:color w:val="0000FF"/>
          <w:sz w:val="22"/>
          <w:lang w:val="es-ES_tradnl"/>
        </w:rPr>
      </w:pPr>
      <w:r>
        <w:rPr>
          <w:color w:val="0000FF"/>
          <w:sz w:val="22"/>
          <w:lang w:val="es-ES_tradnl"/>
        </w:rPr>
      </w:r>
    </w:p>
    <w:p>
      <w:pPr>
        <w:pStyle w:val="BodyTextIndent3"/>
        <w:ind w:left="720" w:right="720" w:hanging="0"/>
        <w:jc w:val="both"/>
        <w:rPr>
          <w:rFonts w:cs="Arial"/>
          <w:bCs/>
          <w:i/>
          <w:i/>
          <w:iCs/>
          <w:kern w:val="2"/>
          <w:szCs w:val="24"/>
          <w:lang w:val="es-ES_tradnl"/>
        </w:rPr>
      </w:pPr>
      <w:r>
        <w:rPr>
          <w:lang w:val="es-ES_tradnl"/>
        </w:rPr>
        <w:t>Niños y niñas, practiquemos nuestro</w:t>
      </w:r>
      <w:r>
        <w:rPr>
          <w:rFonts w:cs="Arial"/>
          <w:bCs/>
          <w:lang w:val="es-ES_tradnl"/>
        </w:rPr>
        <w:t xml:space="preserve"> Punto para llevar a casa</w:t>
      </w:r>
      <w:r>
        <w:rPr>
          <w:lang w:val="es-ES_tradnl"/>
        </w:rPr>
        <w:t xml:space="preserve"> juntos. Yo diré la primera parte y tu dirás la segunda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ayuda.</w:t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/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b w:val="false"/>
          <w:b w:val="false"/>
          <w:sz w:val="48"/>
          <w:lang w:val="es-ES_tradnl"/>
        </w:rPr>
      </w:pPr>
      <w:r>
        <w:rPr>
          <w:rFonts w:cs="Georgia" w:ascii="Georgia" w:hAnsi="Georgia"/>
          <w:b w:val="false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>
          <w:rFonts w:ascii="Georgia" w:hAnsi="Georgia" w:cs="Georgia"/>
          <w:sz w:val="48"/>
          <w:lang w:val="es-ES_tradnl"/>
        </w:rPr>
      </w:pPr>
      <w:r>
        <w:rPr>
          <w:rFonts w:cs="Georgia" w:ascii="Georgia" w:hAnsi="Georgia"/>
          <w:sz w:val="48"/>
          <w:lang w:val="es-ES_tradnl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e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lang w:val="es-ES_tradnl"/>
        </w:rPr>
      </w:pPr>
      <w:r>
        <w:rPr>
          <w:rFonts w:cs="Georgia" w:ascii="Georgia" w:hAnsi="Georgia"/>
          <w:b/>
          <w:lang w:val="es-ES_tradnl"/>
        </w:rPr>
      </w:r>
    </w:p>
    <w:p>
      <w:pPr>
        <w:pStyle w:val="TextBody"/>
        <w:rPr>
          <w:rFonts w:ascii="Arial" w:hAnsi="Arial" w:cs="Arial"/>
          <w:b/>
          <w:b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</w:t>
      </w:r>
      <w:r>
        <w:rPr>
          <w:rFonts w:cs="Arial" w:ascii="Arial" w:hAnsi="Arial"/>
          <w:b/>
          <w:sz w:val="36"/>
          <w:lang w:val="es-ES_tradnl"/>
        </w:rPr>
        <w:t xml:space="preserve"> </w:t>
      </w:r>
      <w:r>
        <w:rPr>
          <w:rFonts w:cs="Arial" w:ascii="Arial" w:hAnsi="Arial"/>
          <w:b/>
          <w:sz w:val="28"/>
          <w:lang w:val="es-ES_tradnl"/>
        </w:rPr>
        <w:t>“Pintura de Agua”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 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Apéndice A en papel constructivo, 1 por niño  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crayones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rcadores azules 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botella de spray llena de agua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periódico para la mesa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ntes de clase cubre las mesas con papel periódico.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Niños y niñas, Hoy vamos a hacer un dibujo de Jesús ayudando a Pedro en el agua. Ustedes deben de escuchar con atención a mis instrucciones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n primer lugar, usando los lápices de colores, coloreen a todos los hombres y el barco en la imagen. No coloreen el AGU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Cuando hayan terminado de colorear, usen su marcador azul para colorear el agua. Cuando hayan terminado, pueden usar su botella de spray y rociar un poco de agua sobre el papel para que su aspecto sea mas real del agu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Recuerden, Jesús te ama. Él quiere que ores con él, que le digas tus miedos, y le pidas que ayude. Quiere extender la mano y ayudarte como él extendió la mano y ayudó a Pedro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br/>
      </w:r>
      <w:r>
        <w:rPr>
          <w:rFonts w:cs="Arial" w:ascii="Arial" w:hAnsi="Arial"/>
          <w:sz w:val="24"/>
          <w:lang w:val="es-ES_tradnl"/>
        </w:rPr>
        <w:t>Repaso del Evento de la Biblia.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¿Cuando Pedro tenia miedo de ahogarse en el agua, que hizo</w:t>
      </w:r>
      <w:r>
        <w:rPr>
          <w:rFonts w:cs="Arial" w:ascii="Arial" w:hAnsi="Arial"/>
          <w:b/>
          <w:i/>
          <w:iCs/>
          <w:sz w:val="24"/>
          <w:lang w:val="es-ES_tradnl"/>
        </w:rPr>
        <w:t xml:space="preserve">? </w:t>
      </w:r>
      <w:r>
        <w:rPr>
          <w:rFonts w:cs="Arial" w:ascii="Arial" w:hAnsi="Arial"/>
          <w:i/>
          <w:iCs/>
          <w:sz w:val="24"/>
          <w:lang w:val="es-ES_tradnl"/>
        </w:rPr>
        <w:t>(Le pidió ayuda a Jesús.)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i/>
          <w:sz w:val="24"/>
          <w:lang w:val="es-ES_tradnl"/>
        </w:rPr>
        <w:t xml:space="preserve">¿Que hizo Jesús cuando escucho a Pedro gritar? </w:t>
      </w:r>
      <w:r>
        <w:rPr>
          <w:rFonts w:cs="Arial" w:ascii="Arial" w:hAnsi="Arial"/>
          <w:i/>
          <w:iCs/>
          <w:sz w:val="24"/>
          <w:lang w:val="es-ES_tradnl"/>
        </w:rPr>
        <w:t>(Jesús ayudo a Pedro.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iCs/>
          <w:sz w:val="18"/>
          <w:szCs w:val="18"/>
          <w:lang w:val="es-ES_tradnl"/>
        </w:rPr>
      </w:pPr>
      <w:r>
        <w:rPr>
          <w:rFonts w:cs="Arial" w:ascii="Arial" w:hAnsi="Arial"/>
          <w:i/>
          <w:iCs/>
          <w:sz w:val="18"/>
          <w:szCs w:val="18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su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18"/>
          <w:szCs w:val="18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sz w:val="18"/>
          <w:szCs w:val="18"/>
          <w:lang w:val="es-ES_tradnl"/>
        </w:rPr>
      </w:pPr>
      <w:r>
        <w:rPr>
          <w:b w:val="false"/>
          <w:bCs/>
          <w:sz w:val="18"/>
          <w:szCs w:val="18"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ES_tradnl"/>
        </w:rPr>
      </w:pPr>
      <w:r>
        <w:rPr>
          <w:rFonts w:cs="Arial" w:ascii="Arial" w:hAnsi="Arial"/>
          <w:b w:val="false"/>
          <w:b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>“</w:t>
      </w:r>
      <w:r>
        <w:rPr>
          <w:rFonts w:cs="Arial" w:ascii="Arial" w:hAnsi="Arial"/>
          <w:sz w:val="28"/>
          <w:szCs w:val="28"/>
          <w:lang w:val="es-ES_tradnl"/>
        </w:rPr>
        <w:t>Caminando en Agua, galleta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servilletas, vasos, agua, o jugo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galletas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relleno glaseado azul 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galletas de oso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cuchillos de plástico </w:t>
      </w:r>
    </w:p>
    <w:p>
      <w:pPr>
        <w:pStyle w:val="TextBodyIndent"/>
        <w:numPr>
          <w:ilvl w:val="1"/>
          <w:numId w:val="12"/>
        </w:numPr>
        <w:ind w:left="1800" w:right="0" w:hanging="144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cuchara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102235</wp:posOffset>
                </wp:positionV>
                <wp:extent cx="6102985" cy="302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302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55pt;height:23.85pt;mso-wrap-distance-left:9.05pt;mso-wrap-distance-right:9.05pt;mso-wrap-distance-top:0pt;mso-wrap-distance-bottom:0pt;margin-top:8.05pt;mso-position-vertical-relative:text;margin-left:-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lang w:val="es-ES_tradnl"/>
        </w:rPr>
      </w:pPr>
      <w:r>
        <w:rPr>
          <w:bCs/>
          <w:lang w:val="es-ES_tradnl"/>
        </w:rPr>
        <w:t>Antes de comer nuestro aperitivo, 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iños y niñas, hoy vamos a hacer y comer un aperitivo que se parece a Jesús y Pedro caminando sobre el agua. En primer lugar les daré su galleta con una cucharada de glaseado azul . Utilicen el cuchillo de plástico para difundir el glaseado en la parte superior de la galleta.</w:t>
      </w:r>
    </w:p>
    <w:p>
      <w:pPr>
        <w:pStyle w:val="TextBodyIndent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TextBodyIndent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uando hayan terminado la difusión de su glaseado, pongan de pie a las dos galletas de oso en el agua de simulación. Ahora se pueden comer sus galletas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Que te asusta? </w:t>
      </w:r>
      <w:r>
        <w:rPr>
          <w:rFonts w:cs="Arial" w:ascii="Arial" w:hAnsi="Arial"/>
          <w:i/>
          <w:iCs/>
          <w:sz w:val="24"/>
          <w:lang w:val="es-ES_tradnl"/>
        </w:rPr>
        <w:t>(animales grandes, oscuridad, monstruos, ruidos fuertes, la tormenta, estar solos, etc.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¿Que puedes hacer cuando tienes miedo?</w:t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lang w:val="es-ES_tradnl"/>
        </w:rPr>
        <w:t>(Decirle a Jesús tus miedos y pedirle ayuda..)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su ayuda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Georgia" w:ascii="Georgia" w:hAnsi="Georgia"/>
          <w:sz w:val="28"/>
          <w:szCs w:val="28"/>
          <w:lang w:val="es-ES_tradnl"/>
        </w:rPr>
        <w:t>Juego</w:t>
      </w:r>
      <w:r>
        <w:rPr>
          <w:rFonts w:cs="Georgia" w:ascii="Georgia" w:hAnsi="Georgia"/>
          <w:sz w:val="36"/>
          <w:lang w:val="es-ES_tradnl"/>
        </w:rPr>
        <w:t xml:space="preserve"> “</w:t>
      </w:r>
      <w:r>
        <w:rPr>
          <w:rFonts w:cs="Arial" w:ascii="Arial" w:hAnsi="Arial"/>
          <w:sz w:val="28"/>
          <w:szCs w:val="28"/>
          <w:lang w:val="es-ES_tradnl"/>
        </w:rPr>
        <w:t>Relevo de bolas de algodón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tape, bolas de algodón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Niños y niñas, hoy vamos a jugar a relevo con bolas de algodón. Esta caja es un barco de mentiras. </w:t>
      </w:r>
      <w:r>
        <w:rPr>
          <w:rFonts w:cs="Arial" w:ascii="Arial" w:hAnsi="Arial"/>
          <w:sz w:val="24"/>
          <w:lang w:val="es-ES_tradnl"/>
        </w:rPr>
        <w:t>(apunta a la caja del tape)</w:t>
      </w:r>
      <w:r>
        <w:rPr>
          <w:rFonts w:cs="Arial" w:ascii="Arial" w:hAnsi="Arial"/>
          <w:b/>
          <w:bCs/>
          <w:sz w:val="24"/>
          <w:lang w:val="es-ES_tradnl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arreglar: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Has una línea de 10 pies con tape en el piso para cada equipo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En un fin de la line de tape has una “X” con el tape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En el otro fin de la línea has un cuadro con tape que representara el bot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jugar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Has que el equipo se pare detrás de la “x.”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on una bola de algodón en la “x.”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DI, Listos, preparados,… Soplen!”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En la palabra Soplen!” el primer niño se inca y pone sus manos en el suelo y empieza a soplar la bola de algodón hacia el bote al otro lado de la línea.. 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El mismo niño se regresa a la línea y pone una bola de algodón en la “x” antes de regresar al final de la fila. 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El segundo niño repite lo mismo que hizo el primer niño. 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El juego continua asta que todos los niños hayan soplado las bolas de algodón hacia el bote.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El primer equipo en terminar gana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uando Pedro miraba el viento y las olas y no a Jesús, él se asustó y empezó a hundirse. Cuando llamó a Jesús, Jesús le ayudó. Cuando tenemos miedo, en vez de mirar nuestros miedos y pensar en ellos, podemos llamar a Jesús orando y pidiéndole que nos ayude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¿Cuando le cuentas tus miedos a Jesús, que hará Jesús? </w:t>
      </w:r>
      <w:r>
        <w:rPr>
          <w:rFonts w:cs="Arial" w:ascii="Arial" w:hAnsi="Arial"/>
          <w:bCs/>
          <w:i/>
          <w:iCs/>
          <w:sz w:val="24"/>
          <w:lang w:val="es-ES_tradnl"/>
        </w:rPr>
        <w:t>(El extenderá su mano y te ayudara, a veces quitándote tus miedos. Y otras veces te da fuerzas para vencer tus miedos.)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su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</w:t>
      </w:r>
      <w:r>
        <w:rPr>
          <w:rFonts w:cs="Georgia" w:ascii="Georgia" w:hAnsi="Georgia"/>
          <w:b/>
          <w:sz w:val="36"/>
          <w:lang w:val="es-ES_tradnl"/>
        </w:rPr>
        <w:t>:</w:t>
      </w:r>
    </w:p>
    <w:p>
      <w:pPr>
        <w:pStyle w:val="TextBody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Como sabes que Jesús te ayudara? </w:t>
      </w:r>
      <w:r>
        <w:rPr>
          <w:rFonts w:cs="Arial" w:ascii="Arial" w:hAnsi="Arial"/>
          <w:b w:val="false"/>
          <w:sz w:val="24"/>
          <w:lang w:val="es-ES_tradnl"/>
        </w:rPr>
        <w:t>(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La Biblia dice que Jesús me ama. El me ama tanto porque murió en la cruz por mi para quitar mis pecados.)</w:t>
      </w:r>
      <w:r>
        <w:rPr>
          <w:rFonts w:cs="Arial" w:ascii="Arial" w:hAnsi="Arial"/>
          <w:b w:val="false"/>
          <w:sz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>Pregúntele a los niños si quieren pedirle a Dios por alguien o algo en sus vidas, y rece con ellos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su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ab/>
      </w:r>
      <w:r>
        <w:br w:type="page"/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eastAsia="SimSun;宋体" w:cs="Tahoma" w:ascii="Georgia" w:hAnsi="Georgia"/>
          <w:b/>
          <w:kern w:val="2"/>
          <w:sz w:val="48"/>
          <w:szCs w:val="24"/>
          <w:lang w:val="es-ES_tradnl" w:eastAsia="zh-CN" w:bidi="hi-IN"/>
        </w:rPr>
        <w:t>Conclusión con Grupo Grande</w:t>
      </w:r>
      <w:r>
        <w:rPr>
          <w:rFonts w:eastAsia="SimSun;宋体" w:cs="Tahoma" w:ascii="Arial" w:hAnsi="Arial"/>
          <w:b/>
          <w:kern w:val="2"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Georgia" w:hAnsi="Georgia"/>
          <w:b/>
          <w:kern w:val="2"/>
          <w:sz w:val="24"/>
          <w:szCs w:val="24"/>
          <w:lang w:val="es-ES_tradnl" w:eastAsia="zh-CN" w:bidi="hi-IN"/>
        </w:rPr>
        <w:t>(10 minutos)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ahoma" w:ascii="Arial" w:hAnsi="Arial"/>
          <w:b/>
          <w:kern w:val="2"/>
          <w:szCs w:val="24"/>
          <w:lang w:val="es-ES_tradnl" w:eastAsia="zh-CN" w:bidi="hi-IN"/>
        </w:rPr>
        <w:t xml:space="preserve">Propósito: </w:t>
      </w:r>
      <w:r>
        <w:rPr>
          <w:rFonts w:eastAsia="SimSun;宋体" w:cs="Tahoma" w:ascii="Arial" w:hAnsi="Arial"/>
          <w:i/>
          <w:kern w:val="2"/>
          <w:szCs w:val="24"/>
          <w:lang w:val="es-ES_tradnl" w:eastAsia="zh-CN" w:bidi="hi-IN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/>
          <w:b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</w:r>
    </w:p>
    <w:p>
      <w:pPr>
        <w:pStyle w:val="Normal"/>
        <w:rPr/>
      </w:pPr>
      <w:r>
        <w:rPr>
          <w:rFonts w:eastAsia="SimSun;宋体" w:cs="Georgia" w:ascii="Georgia" w:hAnsi="Georgia"/>
          <w:b/>
          <w:sz w:val="36"/>
          <w:lang w:val="es-ES_tradnl" w:eastAsia="zh-CN" w:bidi="hi-IN"/>
        </w:rPr>
        <w:t>Cantando</w:t>
      </w:r>
      <w:r>
        <w:rPr>
          <w:rFonts w:eastAsia="SimSun;宋体" w:cs="Arial" w:ascii="Arial" w:hAnsi="Arial"/>
          <w:b/>
          <w:sz w:val="36"/>
          <w:szCs w:val="36"/>
          <w:lang w:val="es-ES_tradnl" w:eastAsia="zh-CN" w:bidi="hi-IN"/>
        </w:rPr>
        <w:t>:</w:t>
      </w:r>
      <w:r>
        <w:rPr>
          <w:rFonts w:eastAsia="SimSun;宋体" w:cs="Arial" w:ascii="Arial" w:hAnsi="Arial"/>
          <w:b/>
          <w:i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Opcional, dos o tres canciones de acuerdo con el tiempo)</w:t>
      </w:r>
      <w:r>
        <w:rPr>
          <w:rFonts w:eastAsia="SimSun;宋体" w:cs="Arial" w:ascii="Arial" w:hAnsi="Arial"/>
          <w:b/>
          <w:i/>
          <w:sz w:val="24"/>
          <w:szCs w:val="24"/>
          <w:lang w:val="es-ES_tradnl" w:eastAsia="zh-CN" w:bidi="hi-IN"/>
        </w:rPr>
        <w:t xml:space="preserve">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i/>
          <w:sz w:val="24"/>
          <w:szCs w:val="24"/>
          <w:lang w:val="es-ES_tradnl" w:eastAsia="zh-CN" w:bidi="hi-IN"/>
        </w:rPr>
        <w:t>Materiales:  Albie el títere, ejemplo de arte y aperitivo.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i/>
          <w:sz w:val="24"/>
          <w:szCs w:val="24"/>
          <w:lang w:val="es-ES_tradnl" w:eastAsia="zh-CN" w:bidi="hi-IN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36"/>
          <w:szCs w:val="36"/>
          <w:lang w:val="es-ES_tradnl" w:eastAsia="ar-SA"/>
        </w:rPr>
        <w:t>Repaso de lección con Actuación de títeres.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/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zlo y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13985</wp:posOffset>
            </wp:positionH>
            <wp:positionV relativeFrom="paragraph">
              <wp:posOffset>380365</wp:posOffset>
            </wp:positionV>
            <wp:extent cx="950595" cy="109156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mira el arte que los niños hicieron hoy. Es una foto pintada de Jesús ayudando a Pedro. Los niños te van a enseñar nuestro Punto para llevar a casa.  Escucha cuidadosamente.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Le pido a Jesús por ayud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ind w:left="3690" w:hanging="369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Escondo mi cabeza en mi cobija para no tener miedo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mira el aperitivo que comimos. Se parece a Jesús y Pedro caminando en el agua. Ahora escucha cuidadosamente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...Le pido a Jesús por ayud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>¡Yo como, como y como, dame esa galleta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hoy jugamos a un juego llamado relevo de bolas de algodón, ahora escucha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...Le pido a Jesús por ayud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 xml:space="preserve">¿Me duele mi estomago, me lo sobas?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lang w:val="es-ES_tradnl"/>
        </w:rPr>
        <w:t>“Albie, escucha una vez mas.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kern w:val="2"/>
          <w:szCs w:val="24"/>
          <w:lang w:val="es-ES_tradnl"/>
        </w:rPr>
        <w:tab/>
        <w:tab/>
        <w:tab/>
        <w:tab/>
        <w:t>*CUANDO TENGO MIEDO...</w:t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responden: </w:t>
        <w:tab/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...Le pido a Jesús por ayud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CUANDO TENGO MIEDO...Le pido a Jesús por ayuda.</w:t>
      </w:r>
    </w:p>
    <w:p>
      <w:pPr>
        <w:pStyle w:val="TextBody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SimSun;宋体" w:cs="Tahoma"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Albie puede irse del escenario o puede cantar y rezar con el grupo. </w:t>
      </w:r>
    </w:p>
    <w:p>
      <w:pPr>
        <w:pStyle w:val="TextBody"/>
        <w:ind w:left="3600" w:hanging="288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val="es-ES_tradnl" w:eastAsia="zh-CN" w:bidi="hi-IN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CUANDO TENGO MIEDO...</w:t>
      </w:r>
      <w:r>
        <w:rPr>
          <w:rFonts w:cs="Arial"/>
          <w:bCs/>
          <w:i/>
          <w:iCs/>
          <w:kern w:val="2"/>
          <w:szCs w:val="24"/>
          <w:lang w:val="es-ES_tradnl"/>
        </w:rPr>
        <w:t>Le pido a Jesús por su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</w:r>
      <w:r>
        <w:rPr>
          <w:bCs/>
          <w:lang w:val="es-ES_tradnl"/>
        </w:rPr>
        <w:t xml:space="preserve">Por favor ayúdame. </w:t>
      </w:r>
    </w:p>
    <w:p>
      <w:pPr>
        <w:pStyle w:val="BodyTextIndent3"/>
        <w:ind w:left="0" w:right="0" w:hanging="0"/>
        <w:rPr>
          <w:bCs/>
          <w:lang w:val="es-ES_tradnl"/>
        </w:rPr>
      </w:pPr>
      <w:r>
        <w:rPr>
          <w:bCs/>
          <w:lang w:val="es-ES_tradnl"/>
        </w:rPr>
        <w:tab/>
        <w:t>Cuando tengo mie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POR su AYUDA, por SU ayud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YO le PIDO a JESUS por AYUDA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>CUANDO tengo MIED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Adiós Niños y niñas.  Recuerden que Dios los ama y el quiere que le pidan a Jesús por su ayuda cuando tengan miedo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 w:eastAsia="en-US"/>
        </w:rPr>
      </w:pPr>
      <w:r>
        <w:rPr>
          <w:rFonts w:cs="Arial" w:ascii="Arial" w:hAnsi="Arial"/>
          <w:b/>
          <w:color w:val="000000"/>
          <w:sz w:val="24"/>
          <w:lang w:val="es-MX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67550" cy="9144000"/>
            <wp:effectExtent l="0" t="0" r="0" b="0"/>
            <wp:wrapTight wrapText="bothSides">
              <wp:wrapPolygon edited="0">
                <wp:start x="-29" y="0"/>
                <wp:lineTo x="-29" y="21576"/>
                <wp:lineTo x="21599" y="21576"/>
                <wp:lineTo x="21599" y="0"/>
                <wp:lineTo x="-29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13"/>
      <w:type w:val="nextPage"/>
      <w:pgSz w:w="12240" w:h="15840"/>
      <w:pgMar w:left="360" w:right="360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2 - </w:t>
    </w:r>
    <w:r>
      <w:rPr>
        <w:rFonts w:cs="Arial" w:ascii="Arial" w:hAnsi="Arial"/>
        <w:b/>
        <w:bCs/>
      </w:rPr>
      <w:t xml:space="preserve">Lección 39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4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hanging="0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BodyTextChar">
    <w:name w:val="Body Text Char"/>
    <w:qFormat/>
    <w:rPr>
      <w:sz w:val="32"/>
    </w:rPr>
  </w:style>
  <w:style w:type="character" w:styleId="BodyTextIndentChar">
    <w:name w:val="Body Text Indent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s://www.youtube.com/watch?v=gzv8FAMJuoI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46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03T16:19:00Z</dcterms:modified>
  <cp:revision>9</cp:revision>
  <dc:subject/>
  <dc:title>KINGDOM QUEST</dc:title>
</cp:coreProperties>
</file>