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8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sz w:val="28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Niño Jesús en el Templ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es el hijo de Dios. Quiero aprender sobre Jesú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snapToGrid w:val="false"/>
              <w:ind w:left="784" w:hanging="360"/>
              <w:jc w:val="left"/>
              <w:rPr/>
            </w:pPr>
            <w:r>
              <w:rPr>
                <w:sz w:val="20"/>
                <w:lang w:val="es-ES"/>
              </w:rPr>
              <w:t xml:space="preserve">Títere:  Julia quiere aprender más sobre sus familiares y más sobre Jesús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vento de la Biblia: Participamos en el evento de la bibli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rte: Hicimos un rollo de papel de escritur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/>
            </w:pPr>
            <w:r>
              <w:rPr>
                <w:sz w:val="20"/>
                <w:lang w:val="es-ES"/>
              </w:rPr>
              <w:t>Aperitivo:  Comimos comida de viaje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ego: ¿Jugamos a “Donde esta Jesús”?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4" w:leader="none"/>
              </w:tabs>
              <w:snapToGrid w:val="false"/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scuchamos un eco para volver a contar el evento de la bibli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Hicimos ojos hechos de masa de panques, bombones, y chispas de chocolat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4" w:leader="none"/>
              </w:tabs>
              <w:snapToGrid w:val="false"/>
              <w:ind w:left="784" w:hanging="360"/>
              <w:jc w:val="left"/>
              <w:rPr/>
            </w:pPr>
            <w:r>
              <w:rPr>
                <w:sz w:val="20"/>
                <w:lang w:val="es-ES"/>
              </w:rPr>
              <w:t>Usamos binoculares para “Buscar a Jesús.”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esús   (</w:t>
            </w:r>
            <w:r>
              <w:rPr>
                <w:rFonts w:cs="Arial" w:ascii="Arial" w:hAnsi="Arial"/>
                <w:szCs w:val="28"/>
                <w:lang w:val="es-ES"/>
              </w:rPr>
              <w:t>Lucas 2:41-52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6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Porque Jesús estaba en el Templo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6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Porque queremos aprender más sobre Jesús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1185" w:hanging="72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omo podemos aprender más sobre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Quiero aprender más sobre él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  <w:tab/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</w:r>
          </w:p>
          <w:p>
            <w:pPr>
              <w:pStyle w:val="Normal"/>
              <w:rPr>
                <w:rFonts w:ascii="Arial" w:hAnsi="Arial" w:cs="Arial"/>
                <w:iCs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QUIERO aprender MA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JESUS es el HIJO de DIOS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 no harás devociones en familia por la noche, ahora es un buen momento para comenzar. Prende un par de velas, apaga las luces y lee una historia de la Biblia sobre Jesús, canta una canción favorita sobre Jesús y di una oración. También puedes ayudar a tu niño aprender más sobre Jesús al hablar sobre Jesús durante el día, mirando videos sobre Jesús o asistiendo a la iglesia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el Hijo de Dios” Serie, Lección 3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185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3:00Z</dcterms:modified>
  <cp:revision>5</cp:revision>
  <dc:subject/>
  <dc:title>GOD TALK</dc:title>
</cp:coreProperties>
</file>