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8"/>
        <w:gridCol w:w="5611"/>
        <w:gridCol w:w="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"/>
              </w:rPr>
              <w:t xml:space="preserve">Lección de Esta Semana: 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snapToGrid w:val="false"/>
              <w:jc w:val="center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  <w:t>Juan el Bautista Nac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¡DIOS DA LOS MEJORES REGALOS...Sorpresa! ¡Dios nos da regalos!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snapToGrid w:val="false"/>
              <w:ind w:left="778" w:hanging="360"/>
              <w:jc w:val="left"/>
              <w:rPr/>
            </w:pPr>
            <w:r>
              <w:rPr>
                <w:sz w:val="20"/>
                <w:lang w:val="es-ES"/>
              </w:rPr>
              <w:t xml:space="preserve">Títere: Julia aprendió que Adviento es cuando esperamos al bebe Jesús para que nazc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/>
            </w:pPr>
            <w:r>
              <w:rPr>
                <w:sz w:val="20"/>
                <w:lang w:val="es-ES"/>
              </w:rPr>
              <w:t xml:space="preserve">Evento de la Biblia: Participamos en el Evento de la Biblia con una Caja Misteriosa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rte: ¡Hicimos una foto Sorpresa!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/>
            </w:pPr>
            <w:r>
              <w:rPr>
                <w:sz w:val="20"/>
                <w:lang w:val="es-ES"/>
              </w:rPr>
              <w:t>Aperitivo: Comimos un ángel de galleta de pretze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/>
            </w:pPr>
            <w:r>
              <w:rPr>
                <w:sz w:val="20"/>
                <w:lang w:val="es-ES"/>
              </w:rPr>
              <w:t>Juego: Jugamos a las imitaciones sorpres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8" w:leader="none"/>
              </w:tabs>
              <w:ind w:left="0" w:firstLine="418"/>
              <w:jc w:val="left"/>
              <w:rPr/>
            </w:pPr>
            <w:r>
              <w:rPr>
                <w:sz w:val="20"/>
                <w:lang w:val="es-ES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8" w:leader="none"/>
              </w:tabs>
              <w:ind w:left="720" w:hanging="302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¡Comimos postres y descubrimos como Dios nos da sorpresas!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8" w:leader="none"/>
              </w:tabs>
              <w:snapToGrid w:val="false"/>
              <w:ind w:left="720" w:hanging="302"/>
              <w:jc w:val="left"/>
              <w:rPr/>
            </w:pPr>
            <w:r>
              <w:rPr>
                <w:sz w:val="20"/>
                <w:lang w:val="es-ES"/>
              </w:rPr>
              <w:t>Trabajamos con materiales para re contar el Punto Importante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DEVI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el Bautista Nace   (Lucas 1:5-25, 57-6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9"/>
              <w:jc w:val="both"/>
              <w:rPr/>
            </w:pPr>
            <w:r>
              <w:rPr>
                <w:rFonts w:cs="Arial" w:ascii="Arial" w:hAnsi="Arial"/>
                <w:lang w:val="es-ES"/>
              </w:rPr>
              <w:t>Que sorpresa recibió Zacarías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les son algunas sorpresas que has recibido?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rque Jesús es la mejor sorpresa?</w:t>
            </w:r>
          </w:p>
        </w:tc>
      </w:tr>
      <w:tr>
        <w:trPr>
          <w:trHeight w:val="2610" w:hRule="atLeast"/>
        </w:trPr>
        <w:tc>
          <w:tcPr>
            <w:tcW w:w="46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"/>
              </w:rPr>
              <w:t xml:space="preserve">           </w:t>
            </w:r>
            <w:r>
              <w:rPr>
                <w:b w:val="false"/>
                <w:lang w:val="es-ES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El es el mejor regal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"/>
              </w:rPr>
            </w:pPr>
            <w:r>
              <w:rPr>
                <w:b w:val="false"/>
                <w:sz w:val="12"/>
                <w:szCs w:val="12"/>
                <w:lang w:val="es-ES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"/>
              </w:rPr>
              <w:t>N DEL DIA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)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. 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"/>
              </w:rPr>
            </w:r>
          </w:p>
          <w:p>
            <w:pPr>
              <w:pStyle w:val="MediumGrid2"/>
              <w:rPr/>
            </w:pPr>
            <w:r>
              <w:rPr>
                <w:lang w:val="es-ES"/>
              </w:rPr>
              <w:tab/>
            </w:r>
            <w:r>
              <w:rPr>
                <w:rFonts w:cs="Arial" w:ascii="Arial" w:hAnsi="Arial"/>
                <w:lang w:val="es-ES"/>
              </w:rPr>
              <w:t>DIOS nos DA los MEJORES regalo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"/>
              </w:rPr>
              <w:tab/>
              <w:t>MEJORES regalos- MEJORES regalos.</w:t>
            </w:r>
          </w:p>
          <w:p>
            <w:pPr>
              <w:pStyle w:val="MediumGrid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>DIOS nos DA los MEJORES regal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 xml:space="preserve">DIOS es MUY BUENO! </w:t>
            </w:r>
            <w:r>
              <w:rPr>
                <w:rFonts w:cs="Arial" w:ascii="Arial" w:hAnsi="Arial"/>
                <w:iCs/>
                <w:lang w:val="es-ES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scoge una “Sorpresa” para un niño en necesidad y llévalo al mejor programa cercano donde regalan regalos de Navidad para niños necesitad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da los mejores Regalos” Serie, Lección 2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3-26T14:31:00Z</dcterms:modified>
  <cp:revision>8</cp:revision>
  <dc:subject/>
  <dc:title>GOD TALK</dc:title>
</cp:coreProperties>
</file>