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9144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2pt" to="521.95pt,-72pt" stroked="t" o:allowincell="f" style="position:absolute">
                <v:stroke color="#96969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>WHAT TO DO: LOST CHI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604645</wp:posOffset>
                </wp:positionV>
                <wp:extent cx="5139690" cy="250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 xml:space="preserve">Edit this sheet according to your church policies. Produce master copy, reproduce and compi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19.7pt;mso-wrap-distance-left:9.05pt;mso-wrap-distance-right:9.05pt;mso-wrap-distance-top:0pt;mso-wrap-distance-bottom:0pt;margin-top:-12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 xml:space="preserve">Edit this sheet according to your church policies. Produce master copy, reproduce and compi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02870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8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If a parent comes to the room and his/her child is not present, remain calm, but quickly respond in the following sequence:</w:t>
      </w:r>
    </w:p>
    <w:p>
      <w:pPr>
        <w:pStyle w:val="Normal"/>
        <w:rPr>
          <w:rFonts w:ascii="Arial" w:hAnsi="Arial" w:cs="Arial"/>
          <w:color w:val="FF0000"/>
          <w:sz w:val="30"/>
        </w:rPr>
      </w:pPr>
      <w:r>
        <w:rPr>
          <w:rFonts w:cs="Arial" w:ascii="Arial" w:hAnsi="Arial"/>
          <w:color w:val="FF0000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Who else has had contact?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sk the parent who else might have picked up the child. Could they be contacted by cell phone? Alert the coach or children’s ministry supervisor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Has the child left the area?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sk the adult shepherds if they noticed a child leaving. And if so, who was with the child when he/she left?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Add staffing to exiting points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all additional staff or ministry partners. Describe the child’s features and post people at exit doors to make sure the child does not leave the building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Alert other classroom leaders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lert other shepherds and coaches as quickly as possible. Describe what the child was wearing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Team search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ave one ministry staff person walk with cell phone or walkie-talkie in hand. Another ministry staff person should walk in another direction, walkie-talkie in hand, while a third staff person stays at the room with a walkie-talkie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After ten minutes, and the child has not been found, gather the staff for a thorough inspection of the facility from one side to the other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Telephone family, friends and police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Phone other family members or friends of the child to see if a friend or other family member might have taken the child home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Call the police once you have exhausted all options.</w:t>
      </w:r>
    </w:p>
    <w:sectPr>
      <w:footerReference w:type="default" r:id="rId2"/>
      <w:type w:val="nextPage"/>
      <w:pgSz w:w="12240" w:h="20160"/>
      <w:pgMar w:left="720" w:right="720" w:gutter="0" w:header="0" w:top="2880" w:footer="4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72"/>
      </w:rPr>
    </w:pPr>
    <w:r>
      <w:rPr>
        <w:rFonts w:cs="Arial" w:ascii="Arial" w:hAnsi="Arial"/>
        <w:b/>
        <w:bCs/>
        <w:sz w:val="72"/>
      </w:rPr>
      <w:t>LOST CHI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54:00Z</dcterms:created>
  <dc:creator>Kids Kount Publishing</dc:creator>
  <dc:description/>
  <cp:keywords/>
  <dc:language>en-US</dc:language>
  <cp:lastModifiedBy/>
  <cp:lastPrinted>2006-11-07T11:57:00Z</cp:lastPrinted>
  <dcterms:modified xsi:type="dcterms:W3CDTF">2011-03-17T19:57:00Z</dcterms:modified>
  <cp:revision>12</cp:revision>
  <dc:subject/>
  <dc:title>Ministry Partner Handbook</dc:title>
</cp:coreProperties>
</file>