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0"/>
        </w:rPr>
        <w:t>Edit this page to fit your ministry setting. Then remove this note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28"/>
        </w:rPr>
        <w:t xml:space="preserve">WHAT TO DO-THREATENING SITUATIO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  <w:t>IN THE BUILDING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rgency Evacuatio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Heading4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eneral Information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Acquaint yourself with the evacuation route for your classroom. It is posted near the exit door of your classroo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efore evacuating, count the number of children in your class. If you have an attendance sheet with names, take it with yo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acuate to the area designated on your evacuation route chart. Each first aid kit in the children’s areas contain instructions and maps. Upon arrival, take a head count to insure all your children are with yo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wait further instructions from a member of the Kids Kount staff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rst aid will be brought to you as needed. Do not leave your grou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main calm, as it will help keep the children relaxed. Keep them informed as you have information to share with th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/>
      </w:pPr>
      <w:r>
        <w:rPr>
          <w:rFonts w:cs="Arial" w:ascii="Arial" w:hAnsi="Arial"/>
        </w:rPr>
        <w:t xml:space="preserve">Release children only to their parents and only if a member of the Kids Kount staff gives permission to dismiss. In this case, do not dismiss elementary age children on their own. A parent </w:t>
      </w:r>
      <w:r>
        <w:rPr>
          <w:rFonts w:cs="Arial" w:ascii="Arial" w:hAnsi="Arial"/>
          <w:i/>
          <w:iCs/>
        </w:rPr>
        <w:t>must</w:t>
      </w:r>
      <w:r>
        <w:rPr>
          <w:rFonts w:cs="Arial" w:ascii="Arial" w:hAnsi="Arial"/>
        </w:rPr>
        <w:t xml:space="preserve"> pick them u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rsery workers will evacuate as many children as possible into the rolling cribs. The beds have evacuation ready wheels to hold the extra weigh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tuatio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re may be certain situations that will require that the building be evacuated. This might be a bomb threat received either by phone or written note. The staff has been instructed on how to handle a threatening phone call or written message. The police will be called and will suggest whether or not the building should be evacuated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f evacuation is suggested, note the following procedures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llow the same plan as with a fire alarm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Walk calmly and quietly to the re-assembly areas. </w:t>
      </w:r>
      <w:r>
        <w:rPr>
          <w:rFonts w:cs="Arial" w:ascii="Arial" w:hAnsi="Arial"/>
          <w:i/>
          <w:iCs/>
        </w:rPr>
        <w:t>[The grassy area north of the north parking lot and south parking lot away from the building.]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ay in your assigned area until cleared by maintenance personne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Facility Locked Dow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tu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er the last few years, terrorist attacks and hostile intruder situations have emerged as serious threats. These threats require emergency lock-down procedures that are the EXACT OPPOSITE of an emergency evacuation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rorist attacks and hostile intruder situations constitute life-threatening events. Failing to respond could be a fatal mistake. Emergency lock-down procedures are also appropriate for other situations such as external hazardous releas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munica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emergency lock-down will be announced by intercom, walkie-talkie or personally delivered message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ff Responsibiliti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ff will make sure that all classrooms and other doors are locked. Lights are turned off allowing only night-lights. Children should be encouraged to remain quiet and not go into the hallways. Children will need assurance and, perhaps, a new focus such as a quiet game, quiet storytelling or imagination theater. These activities will help the children stay calm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y in areas that are out of sight of doors and window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-72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36:00Z</dcterms:created>
  <dc:creator>Kids Kount Publishing</dc:creator>
  <dc:description/>
  <cp:keywords/>
  <dc:language>en-US</dc:language>
  <cp:lastModifiedBy> </cp:lastModifiedBy>
  <cp:lastPrinted>2006-06-27T09:13:00Z</cp:lastPrinted>
  <dcterms:modified xsi:type="dcterms:W3CDTF">2011-04-28T16:31:00Z</dcterms:modified>
  <cp:revision>0</cp:revision>
  <dc:subject/>
  <dc:title>Ministry Partners Handbook</dc:title>
</cp:coreProperties>
</file>