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Evalu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(optional):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(optional):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Faith Chest Faith Step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nth and Year of Sessions: ______________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evaluate each of the following – Make an x over the number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= Poor, 5 = Excellent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Overall, how would you rate your experienc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  <w:sz w:val="28"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How would you rate our church’s implementation and organization in delivering this experience?</w:t>
        <w:tab/>
        <w:t xml:space="preserve">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 xml:space="preserve"> 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/>
        <w:tab/>
      </w:r>
      <w:r>
        <w:rPr>
          <w:b/>
          <w:bCs/>
          <w:sz w:val="28"/>
        </w:rPr>
        <w:t>How would you rate the video content?</w:t>
      </w:r>
      <w:r>
        <w:rPr/>
        <w:t xml:space="preserve">        </w:t>
      </w: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the discussion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.the Blessing Event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How have these sessions impacted your life or thinking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What suggestions would you giv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2"/>
      </w:rPr>
      <w:t>Faith Legacy Series: Faith Chest Evaluation</w: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2:09:00Z</dcterms:created>
  <dc:creator>Kids Kount Publishing</dc:creator>
  <dc:description/>
  <cp:keywords/>
  <dc:language>en-US</dc:language>
  <cp:lastModifiedBy>Jim Layman</cp:lastModifiedBy>
  <cp:lastPrinted>2007-03-21T10:07:00Z</cp:lastPrinted>
  <dcterms:modified xsi:type="dcterms:W3CDTF">2017-06-27T16:50:00Z</dcterms:modified>
  <cp:revision>9</cp:revision>
  <dc:subject/>
  <dc:title>Faith Legacy</dc:title>
</cp:coreProperties>
</file>