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jc w:val="center"/>
        <w:rPr>
          <w:rFonts w:ascii="Georgia" w:hAnsi="Georgia" w:cs="Georgia"/>
          <w:b/>
          <w:b/>
          <w:bCs/>
          <w:sz w:val="36"/>
        </w:rPr>
      </w:pPr>
      <w:r>
        <w:rPr>
          <w:rFonts w:cs="Georgia" w:ascii="Georgia" w:hAnsi="Georgia"/>
          <w:b/>
          <w:bCs/>
          <w:sz w:val="36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2700</wp:posOffset>
            </wp:positionH>
            <wp:positionV relativeFrom="paragraph">
              <wp:posOffset>-161925</wp:posOffset>
            </wp:positionV>
            <wp:extent cx="2350135" cy="915670"/>
            <wp:effectExtent l="0" t="0" r="0" b="0"/>
            <wp:wrapTight wrapText="bothSides">
              <wp:wrapPolygon edited="0">
                <wp:start x="-84" y="0"/>
                <wp:lineTo x="-84" y="21369"/>
                <wp:lineTo x="21600" y="21369"/>
                <wp:lineTo x="21600" y="0"/>
                <wp:lineTo x="-84" y="0"/>
              </wp:wrapPolygon>
            </wp:wrapTight>
            <wp:docPr id="1" name="Faith Legacy Logo 300 dpi transparent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ith Legacy Logo 300 dpi transparent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1"/>
      <w:bookmarkStart w:id="1" w:name="OLE_LINK1"/>
      <w:bookmarkEnd w:id="1"/>
    </w:p>
    <w:p>
      <w:pPr>
        <w:pStyle w:val="Heading8"/>
        <w:ind w:right="0" w:hanging="0"/>
        <w:jc w:val="center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Towel and Basin (Age 6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scussion Guide Session Two</w:t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  <w:iCs/>
          <w:sz w:val="48"/>
        </w:rPr>
      </w:pPr>
      <w:r>
        <w:rPr>
          <w:rFonts w:cs="Georgia" w:ascii="Georgia" w:hAnsi="Georgia"/>
          <w:b/>
          <w:bCs/>
          <w:i/>
          <w:iCs/>
          <w:sz w:val="48"/>
        </w:rPr>
        <w:tab/>
        <w:tab/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40"/>
        </w:rPr>
      </w:pPr>
      <w:r>
        <w:rPr>
          <w:rFonts w:cs="Georgia" w:ascii="Georgia" w:hAnsi="Georgia"/>
          <w:b/>
          <w:bCs/>
          <w:i/>
          <w:iCs/>
          <w:sz w:val="40"/>
        </w:rPr>
        <w:t>How to Teach Your Child to Serve</w:t>
      </w:r>
    </w:p>
    <w:p>
      <w:pPr>
        <w:pStyle w:val="Heading3"/>
        <w:rPr>
          <w:rFonts w:ascii="Georgia" w:hAnsi="Georgia" w:cs="Georgia"/>
          <w:b w:val="false"/>
          <w:b w:val="false"/>
          <w:bCs w:val="false"/>
          <w:i/>
          <w:i/>
          <w:iCs/>
          <w:sz w:val="48"/>
        </w:rPr>
      </w:pPr>
      <w:r>
        <w:rPr>
          <w:rFonts w:cs="Georgia"/>
          <w:b w:val="false"/>
          <w:bCs w:val="false"/>
          <w:i/>
          <w:iCs/>
          <w:sz w:val="48"/>
        </w:rPr>
      </w:r>
    </w:p>
    <w:p>
      <w:pPr>
        <w:pStyle w:val="Normal"/>
        <w:rPr>
          <w:rFonts w:ascii="Georgia" w:hAnsi="Georgia" w:cs="Georgia"/>
          <w:b/>
          <w:b/>
          <w:bCs/>
          <w:sz w:val="36"/>
        </w:rPr>
      </w:pPr>
      <w:r>
        <w:rPr>
          <w:rFonts w:cs="Georgia" w:ascii="Georgia" w:hAnsi="Georgia"/>
          <w:b/>
          <w:bCs/>
          <w:sz w:val="36"/>
        </w:rPr>
        <w:drawing>
          <wp:inline distT="0" distB="0" distL="0" distR="0">
            <wp:extent cx="1937385" cy="5918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eastAsia="Georgia"/>
          <w:b w:val="false"/>
          <w:bCs w:val="false"/>
          <w:i/>
          <w:iCs/>
          <w:sz w:val="20"/>
        </w:rPr>
        <w:t xml:space="preserve"> </w:t>
      </w:r>
      <w:r>
        <w:rPr>
          <w:b w:val="false"/>
          <w:bCs w:val="false"/>
          <w:i/>
          <w:iCs/>
          <w:sz w:val="20"/>
        </w:rPr>
        <w:t>(video segment 1:34 minutes/discussion time ___ minutes)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Divide into the same discussion groups as last session. Discuss the following: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hat happened since last session?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ere you intentional about family devotion time?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Did you find teachable moments?</w:t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●◊●◊●◊●◊●◊●◊●◊●◊●◊●◊●◊●◊●◊●◊●◊●◊●◊●◊●◊●◊●◊●◊●◊●◊●◊●◊●◊●◊●</w:t>
      </w:r>
    </w:p>
    <w:p>
      <w:pPr>
        <w:pStyle w:val="Heading3"/>
        <w:jc w:val="center"/>
        <w:rPr>
          <w:rFonts w:ascii="Georgia" w:hAnsi="Georgia" w:cs="Georgia"/>
          <w:i/>
          <w:i/>
          <w:iCs/>
          <w:sz w:val="36"/>
          <w:lang w:val="en-US" w:eastAsia="en-US"/>
        </w:rPr>
      </w:pPr>
      <w:r>
        <w:rPr>
          <w:rFonts w:cs="Georgia"/>
          <w:i/>
          <w:iCs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27940</wp:posOffset>
            </wp:positionV>
            <wp:extent cx="2514600" cy="5892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748" t="-2090" r="-26" b="19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Heading3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>Teach Servanthood by Example</w:t>
      </w:r>
    </w:p>
    <w:p>
      <w:pPr>
        <w:pStyle w:val="Heading3"/>
        <w:jc w:val="center"/>
        <w:rPr>
          <w:rFonts w:eastAsia="Arial Unicode MS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(video segment 9:52 minutes)</w:t>
      </w:r>
    </w:p>
    <w:p>
      <w:pPr>
        <w:pStyle w:val="Heading3"/>
        <w:rPr>
          <w:rFonts w:eastAsia="Arial Unicode MS"/>
          <w:b w:val="false"/>
          <w:b w:val="false"/>
          <w:bCs w:val="false"/>
          <w:i/>
          <w:i/>
          <w:iCs/>
          <w:sz w:val="20"/>
        </w:rPr>
      </w:pPr>
      <w:r>
        <w:rPr>
          <w:rFonts w:eastAsia="Arial Unicode MS"/>
          <w:b w:val="false"/>
          <w:bCs w:val="false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ildren learn to serve in two basic ways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Watching others serv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Actually serv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enting by definition is serving. The first step in training your child to be a servant is for them to watch you be a servant – -to them and to other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</w:rPr>
        <w:t>“</w:t>
      </w:r>
      <w:r>
        <w:rPr>
          <w:rFonts w:cs="Arial" w:ascii="Arial" w:hAnsi="Arial"/>
          <w:i/>
          <w:iCs/>
        </w:rPr>
        <w:t>Serve One Another”</w:t>
      </w:r>
      <w:r>
        <w:rPr>
          <w:rFonts w:cs="Arial" w:ascii="Arial" w:hAnsi="Arial"/>
        </w:rPr>
        <w:t xml:space="preserve"> – a devotion to teach your child the importance of serving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Serving others is more caught than taught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b/>
          <w:b/>
          <w:bCs/>
          <w:i/>
          <w:i/>
          <w:iCs/>
          <w:lang w:val="en-US" w:eastAsia="en-US"/>
        </w:rPr>
      </w:pPr>
      <w:r>
        <w:rPr>
          <w:rFonts w:cs="Arial" w:ascii="Arial" w:hAnsi="Arial"/>
          <w:b/>
          <w:bCs/>
          <w:i/>
          <w:i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42900" cy="325755"/>
                <wp:effectExtent l="15240" t="14605" r="15875" b="13970"/>
                <wp:wrapTight wrapText="bothSides">
                  <wp:wrapPolygon edited="0">
                    <wp:start x="0" y="10800"/>
                    <wp:lineTo x="4360" y="12358"/>
                    <wp:lineTo x="4360" y="9200"/>
                    <wp:lineTo x="0" y="10800"/>
                    <wp:lineTo x="3160" y="18421"/>
                    <wp:lineTo x="7360" y="16442"/>
                    <wp:lineTo x="5160" y="14211"/>
                    <wp:lineTo x="3160" y="18421"/>
                    <wp:lineTo x="10800" y="21621"/>
                    <wp:lineTo x="12360" y="17200"/>
                    <wp:lineTo x="9240" y="17200"/>
                    <wp:lineTo x="10800" y="21621"/>
                    <wp:lineTo x="18440" y="18421"/>
                    <wp:lineTo x="16440" y="14211"/>
                    <wp:lineTo x="14240" y="16442"/>
                    <wp:lineTo x="18440" y="18421"/>
                    <wp:lineTo x="21640" y="10800"/>
                    <wp:lineTo x="17240" y="9200"/>
                    <wp:lineTo x="17240" y="12358"/>
                    <wp:lineTo x="21640" y="10800"/>
                    <wp:lineTo x="18440" y="3137"/>
                    <wp:lineTo x="14240" y="5116"/>
                    <wp:lineTo x="16440" y="7347"/>
                    <wp:lineTo x="18440" y="3137"/>
                    <wp:lineTo x="10800" y="-21"/>
                    <wp:lineTo x="9240" y="4358"/>
                    <wp:lineTo x="12360" y="4358"/>
                    <wp:lineTo x="10800" y="-21"/>
                    <wp:lineTo x="3160" y="3137"/>
                    <wp:lineTo x="5160" y="7347"/>
                    <wp:lineTo x="7360" y="5116"/>
                    <wp:lineTo x="3160" y="3137"/>
                    <wp:lineTo x="16230" y="10800"/>
                    <wp:lineTo x="16230" y="11750"/>
                    <wp:lineTo x="15980" y="12683"/>
                    <wp:lineTo x="15505" y="13505"/>
                    <wp:lineTo x="15030" y="14328"/>
                    <wp:lineTo x="14347" y="15011"/>
                    <wp:lineTo x="13525" y="15486"/>
                    <wp:lineTo x="12703" y="15961"/>
                    <wp:lineTo x="11770" y="16211"/>
                    <wp:lineTo x="10820" y="16211"/>
                    <wp:lineTo x="9870" y="16211"/>
                    <wp:lineTo x="8937" y="15961"/>
                    <wp:lineTo x="8115" y="15486"/>
                    <wp:lineTo x="7293" y="15011"/>
                    <wp:lineTo x="6610" y="14328"/>
                    <wp:lineTo x="6135" y="13505"/>
                    <wp:lineTo x="5660" y="12683"/>
                    <wp:lineTo x="5410" y="11750"/>
                    <wp:lineTo x="5410" y="10800"/>
                    <wp:lineTo x="5410" y="9850"/>
                    <wp:lineTo x="5660" y="8917"/>
                    <wp:lineTo x="6135" y="8095"/>
                    <wp:lineTo x="6610" y="7272"/>
                    <wp:lineTo x="7293" y="6589"/>
                    <wp:lineTo x="8115" y="6114"/>
                    <wp:lineTo x="8937" y="5639"/>
                    <wp:lineTo x="9870" y="5389"/>
                    <wp:lineTo x="10820" y="5389"/>
                    <wp:lineTo x="11770" y="5389"/>
                    <wp:lineTo x="12703" y="5639"/>
                    <wp:lineTo x="13525" y="6114"/>
                    <wp:lineTo x="14347" y="6589"/>
                    <wp:lineTo x="15030" y="7272"/>
                    <wp:lineTo x="15505" y="8095"/>
                    <wp:lineTo x="15980" y="8917"/>
                    <wp:lineTo x="16230" y="9850"/>
                    <wp:lineTo x="16230" y="10800"/>
                    <wp:lineTo x="16230" y="108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5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yellow" stroked="t" o:allowincell="f" style="position:absolute;margin-left:0pt;margin-top:9pt;width:26.95pt;height:25.6pt;mso-wrap-style:none;v-text-anchor:middle" type="_x0000_t183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eastAsia="Arial Unicode MS"/>
          <w:sz w:val="26"/>
        </w:rPr>
      </w:pPr>
      <w:r>
        <w:rPr>
          <w:rFonts w:cs="Georgia" w:ascii="Georgia" w:hAnsi="Georgia"/>
          <w:b/>
          <w:bCs/>
          <w:i/>
          <w:iCs/>
          <w:sz w:val="26"/>
        </w:rPr>
        <w:t>Let’s Talk About It:</w:t>
      </w:r>
      <w:r>
        <w:rPr>
          <w:b/>
          <w:bCs/>
          <w:i/>
          <w:iCs/>
          <w:sz w:val="26"/>
        </w:rPr>
        <w:t xml:space="preserve"> </w:t>
      </w:r>
      <w:r>
        <w:rPr>
          <w:rFonts w:cs="Georgia" w:ascii="Georgia" w:hAnsi="Georgia"/>
          <w:i/>
          <w:iCs/>
          <w:sz w:val="20"/>
        </w:rPr>
        <w:br/>
        <w:t>(discussion time ___ minutes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800" w:hanging="10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ow would this devotion work in your family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800" w:hanging="10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ho in your life has demonstrated servanthood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●◊●◊●◊●◊●◊●◊●◊●◊●◊●◊●◊●◊●◊●◊●◊●◊●◊●◊●◊●◊●◊●◊●◊●◊●◊●◊●◊●◊●</w:t>
      </w:r>
    </w:p>
    <w:p>
      <w:pPr>
        <w:pStyle w:val="Heading3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67945</wp:posOffset>
            </wp:positionV>
            <wp:extent cx="2628900" cy="6096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467" t="-110" r="-26" b="15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jc w:val="center"/>
        <w:rPr>
          <w:rFonts w:eastAsia="Arial Unicode MS"/>
          <w:b w:val="false"/>
          <w:b w:val="false"/>
          <w:bCs w:val="false"/>
          <w:i/>
          <w:i/>
          <w:iCs/>
          <w:sz w:val="36"/>
        </w:rPr>
      </w:pPr>
      <w:r>
        <w:rPr>
          <w:i/>
          <w:iCs/>
          <w:sz w:val="36"/>
        </w:rPr>
        <w:t>Use Your Gifts to Serve</w:t>
      </w:r>
    </w:p>
    <w:p>
      <w:pPr>
        <w:pStyle w:val="Heading3"/>
        <w:jc w:val="center"/>
        <w:rPr>
          <w:rFonts w:eastAsia="Arial Unicode MS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(video segment 9:33 minutes)</w:t>
      </w:r>
    </w:p>
    <w:p>
      <w:pPr>
        <w:pStyle w:val="Normal"/>
        <w:rPr>
          <w:rFonts w:eastAsia="Arial Unicode MS"/>
          <w:i/>
          <w:i/>
          <w:iCs/>
          <w:sz w:val="20"/>
        </w:rPr>
      </w:pPr>
      <w:r>
        <w:rPr>
          <w:rFonts w:eastAsia="Arial Unicode MS"/>
          <w:i/>
          <w:iCs/>
          <w:sz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rain a child in the way he should go, and when he is old he will not turn from it. (Proverbs 22:6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tudy your child’s gifts, personality traits, and skill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Your goal: To help him/her find his/her “Sweet Spot” for serving – the intersection of </w:t>
      </w:r>
      <w:r>
        <w:rPr>
          <w:rFonts w:cs="Arial" w:ascii="Arial" w:hAnsi="Arial"/>
          <w:i/>
          <w:iCs/>
        </w:rPr>
        <w:t>What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i/>
          <w:iCs/>
        </w:rPr>
        <w:t>Who</w:t>
      </w:r>
      <w:r>
        <w:rPr>
          <w:rFonts w:cs="Arial" w:ascii="Arial" w:hAnsi="Arial"/>
        </w:rPr>
        <w:t xml:space="preserve">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What – Something they are good at 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Who – Someone they care about…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See Appendix 3:  Jesus Served Me…I Will Serve Others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342900" cy="325755"/>
                <wp:effectExtent l="15240" t="14605" r="15875" b="13970"/>
                <wp:wrapTight wrapText="bothSides">
                  <wp:wrapPolygon edited="0">
                    <wp:start x="0" y="10800"/>
                    <wp:lineTo x="4360" y="12358"/>
                    <wp:lineTo x="4360" y="9200"/>
                    <wp:lineTo x="0" y="10800"/>
                    <wp:lineTo x="3160" y="18421"/>
                    <wp:lineTo x="7360" y="16442"/>
                    <wp:lineTo x="5160" y="14211"/>
                    <wp:lineTo x="3160" y="18421"/>
                    <wp:lineTo x="10800" y="21621"/>
                    <wp:lineTo x="12360" y="17200"/>
                    <wp:lineTo x="9240" y="17200"/>
                    <wp:lineTo x="10800" y="21621"/>
                    <wp:lineTo x="18440" y="18421"/>
                    <wp:lineTo x="16440" y="14211"/>
                    <wp:lineTo x="14240" y="16442"/>
                    <wp:lineTo x="18440" y="18421"/>
                    <wp:lineTo x="21640" y="10800"/>
                    <wp:lineTo x="17240" y="9200"/>
                    <wp:lineTo x="17240" y="12358"/>
                    <wp:lineTo x="21640" y="10800"/>
                    <wp:lineTo x="18440" y="3137"/>
                    <wp:lineTo x="14240" y="5116"/>
                    <wp:lineTo x="16440" y="7347"/>
                    <wp:lineTo x="18440" y="3137"/>
                    <wp:lineTo x="10800" y="-21"/>
                    <wp:lineTo x="9240" y="4358"/>
                    <wp:lineTo x="12360" y="4358"/>
                    <wp:lineTo x="10800" y="-21"/>
                    <wp:lineTo x="3160" y="3137"/>
                    <wp:lineTo x="5160" y="7347"/>
                    <wp:lineTo x="7360" y="5116"/>
                    <wp:lineTo x="3160" y="3137"/>
                    <wp:lineTo x="16230" y="10800"/>
                    <wp:lineTo x="16230" y="11750"/>
                    <wp:lineTo x="15980" y="12683"/>
                    <wp:lineTo x="15505" y="13505"/>
                    <wp:lineTo x="15030" y="14328"/>
                    <wp:lineTo x="14347" y="15011"/>
                    <wp:lineTo x="13525" y="15486"/>
                    <wp:lineTo x="12703" y="15961"/>
                    <wp:lineTo x="11770" y="16211"/>
                    <wp:lineTo x="10820" y="16211"/>
                    <wp:lineTo x="9870" y="16211"/>
                    <wp:lineTo x="8937" y="15961"/>
                    <wp:lineTo x="8115" y="15486"/>
                    <wp:lineTo x="7293" y="15011"/>
                    <wp:lineTo x="6610" y="14328"/>
                    <wp:lineTo x="6135" y="13505"/>
                    <wp:lineTo x="5660" y="12683"/>
                    <wp:lineTo x="5410" y="11750"/>
                    <wp:lineTo x="5410" y="10800"/>
                    <wp:lineTo x="5410" y="9850"/>
                    <wp:lineTo x="5660" y="8917"/>
                    <wp:lineTo x="6135" y="8095"/>
                    <wp:lineTo x="6610" y="7272"/>
                    <wp:lineTo x="7293" y="6589"/>
                    <wp:lineTo x="8115" y="6114"/>
                    <wp:lineTo x="8937" y="5639"/>
                    <wp:lineTo x="9870" y="5389"/>
                    <wp:lineTo x="10820" y="5389"/>
                    <wp:lineTo x="11770" y="5389"/>
                    <wp:lineTo x="12703" y="5639"/>
                    <wp:lineTo x="13525" y="6114"/>
                    <wp:lineTo x="14347" y="6589"/>
                    <wp:lineTo x="15030" y="7272"/>
                    <wp:lineTo x="15505" y="8095"/>
                    <wp:lineTo x="15980" y="8917"/>
                    <wp:lineTo x="16230" y="9850"/>
                    <wp:lineTo x="16230" y="10800"/>
                    <wp:lineTo x="16230" y="108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5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8.8pt;width:26.95pt;height:25.6pt;mso-wrap-style:none;v-text-anchor:middle" type="_x0000_t183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Arial" w:ascii="Arial" w:hAnsi="Arial"/>
        </w:rPr>
        <w:tab/>
      </w:r>
    </w:p>
    <w:p>
      <w:pPr>
        <w:pStyle w:val="Heading3"/>
        <w:ind w:left="1440" w:hanging="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/>
          <w:i/>
          <w:iCs/>
          <w:sz w:val="26"/>
        </w:rPr>
        <w:t>Let’s Talk About It:</w:t>
      </w:r>
      <w:r>
        <w:rPr>
          <w:rFonts w:cs="Arial" w:ascii="Arial" w:hAnsi="Arial"/>
          <w:sz w:val="24"/>
        </w:rPr>
        <w:t xml:space="preserve"> </w:t>
      </w:r>
      <w:r>
        <w:rPr>
          <w:rFonts w:cs="Arial"/>
          <w:b w:val="false"/>
          <w:bCs w:val="false"/>
          <w:i/>
          <w:iCs/>
          <w:sz w:val="20"/>
        </w:rPr>
        <w:br/>
        <w:t>(discussion time ___ minutes)</w:t>
      </w:r>
    </w:p>
    <w:p>
      <w:pPr>
        <w:pStyle w:val="Heading3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gifts have you seen in your child that God might use to make a difference?</w:t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Georgia" w:hAnsi="Georgia" w:cs="Georgia"/>
          <w:sz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184150</wp:posOffset>
            </wp:positionV>
            <wp:extent cx="2400300" cy="5842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375" t="-110" r="11076" b="16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sz w:val="28"/>
        </w:rPr>
        <w:t>●◊●◊●◊●◊●◊●◊●◊●◊●◊●◊●◊●◊●◊●◊●◊●◊●◊●◊●◊●◊●◊●◊●◊●◊●◊●◊●◊●◊●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Georgia" w:hAnsi="Georgia" w:cs="Georgia"/>
          <w:b/>
          <w:b/>
          <w:bCs/>
          <w:i/>
          <w:i/>
          <w:iCs/>
          <w:sz w:val="36"/>
        </w:rPr>
      </w:pPr>
      <w:r>
        <w:rPr>
          <w:rFonts w:cs="Georgia" w:ascii="Georgia" w:hAnsi="Georgia"/>
          <w:b/>
          <w:bCs/>
          <w:i/>
          <w:iCs/>
          <w:sz w:val="36"/>
        </w:rPr>
        <w:t>Plan to Serve Together</w:t>
      </w:r>
    </w:p>
    <w:p>
      <w:pPr>
        <w:pStyle w:val="Normal"/>
        <w:jc w:val="center"/>
        <w:rPr/>
      </w:pPr>
      <w:r>
        <w:rPr>
          <w:rFonts w:cs="Arial" w:ascii="Georgia" w:hAnsi="Georgia"/>
          <w:i/>
          <w:iCs/>
          <w:sz w:val="20"/>
        </w:rPr>
        <w:t>(video segment 6:20 minutes)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When kids and parents serve side by side…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Relationships grow deeper with fellow servants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Kids develop greater regard and loyalty to the church.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elf-esteem goes up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Kids make better decisions about risky behaviors and healthy lifestyles: significantly less alcohol and drug abuse, smoking, vandalism, and skipping school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Faith grows (in some studies, serving is a stronger influence toward developing into a mature, faithful adult than regular attendance at Sunday School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Some Possible Service Projects for you and your child…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18745</wp:posOffset>
                </wp:positionH>
                <wp:positionV relativeFrom="paragraph">
                  <wp:posOffset>71755</wp:posOffset>
                </wp:positionV>
                <wp:extent cx="3437890" cy="6066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606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720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3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3"/>
                              </w:rPr>
                              <w:t>Idea Starters for Serving</w:t>
                            </w:r>
                          </w:p>
                          <w:p>
                            <w:pPr>
                              <w:pStyle w:val="Heading6"/>
                              <w:ind w:left="0" w:right="0" w:hanging="720"/>
                              <w:jc w:val="center"/>
                              <w:rPr>
                                <w:sz w:val="23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3"/>
                              </w:rPr>
                              <w:t>With Your Child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  <w:u w:val="single"/>
                              </w:rPr>
                              <w:t>Famil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>Circle O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right="0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>Surprise family members with serv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right="0" w:hanging="360"/>
                              <w:rPr>
                                <w:rFonts w:ascii="Arial" w:hAnsi="Arial" w:cs="Arial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>Be a secret serva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right="0" w:hanging="360"/>
                              <w:rPr>
                                <w:rFonts w:ascii="Arial" w:hAnsi="Arial" w:cs="Arial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>See washing dishes as spiritual experience</w:t>
                            </w:r>
                          </w:p>
                          <w:p>
                            <w:pPr>
                              <w:pStyle w:val="Normal"/>
                              <w:ind w:left="1440" w:right="0" w:firstLine="720"/>
                              <w:rPr>
                                <w:rFonts w:ascii="Arial" w:hAnsi="Arial" w:cs="Arial"/>
                                <w:sz w:val="23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  <w:u w:val="single"/>
                              </w:rPr>
                              <w:t>Friends/Neighbors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 xml:space="preserve"> – Circle Tw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right="0" w:hanging="360"/>
                              <w:rPr>
                                <w:rFonts w:ascii="Arial" w:hAnsi="Arial" w:cs="Arial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 xml:space="preserve">Invite new people who move to the </w:t>
                              <w:br/>
                              <w:t>neighborhood to supper or chur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right="0" w:hanging="360"/>
                              <w:rPr>
                                <w:rFonts w:ascii="Arial" w:hAnsi="Arial" w:cs="Arial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>Lawn care for the elder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right="0" w:hanging="360"/>
                              <w:rPr>
                                <w:rFonts w:ascii="Arial" w:hAnsi="Arial" w:cs="Arial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>Send letters, notes of encourage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right="0" w:hanging="360"/>
                              <w:rPr>
                                <w:rFonts w:ascii="Arial" w:hAnsi="Arial" w:cs="Arial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 xml:space="preserve">Babysitting 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u w:val="single"/>
                              </w:rPr>
                              <w:t>Church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3"/>
                              </w:rPr>
                              <w:t xml:space="preserve"> – Circle Tw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1440" w:right="0" w:hanging="1440"/>
                              <w:rPr>
                                <w:rFonts w:ascii="Arial" w:hAnsi="Arial" w:cs="Arial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>Be a greeter, hand out bulleti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1440" w:right="0" w:hanging="1440"/>
                              <w:rPr>
                                <w:rFonts w:ascii="Arial" w:hAnsi="Arial" w:cs="Arial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>Give secretarial suppo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1440" w:right="0" w:hanging="1440"/>
                              <w:rPr>
                                <w:rFonts w:ascii="Arial" w:hAnsi="Arial" w:cs="Arial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>Take home items to work 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1440" w:right="0" w:hanging="1440"/>
                              <w:rPr>
                                <w:rFonts w:ascii="Arial" w:hAnsi="Arial" w:cs="Arial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>Adopt senio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1440" w:right="0" w:hanging="1440"/>
                              <w:rPr>
                                <w:rFonts w:ascii="Arial" w:hAnsi="Arial" w:cs="Arial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>Make cards for the sic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1440" w:right="0" w:hanging="1440"/>
                              <w:rPr>
                                <w:rFonts w:ascii="Arial" w:hAnsi="Arial" w:cs="Arial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>Visit shut-i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1440" w:right="0" w:hanging="1440"/>
                              <w:rPr>
                                <w:rFonts w:ascii="Arial" w:hAnsi="Arial" w:cs="Arial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>Help in VB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1440" w:right="0" w:hanging="1440"/>
                              <w:rPr>
                                <w:rFonts w:ascii="Arial" w:hAnsi="Arial" w:cs="Arial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>Lead your child’s small group or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rPr>
                                <w:rFonts w:ascii="Arial" w:hAnsi="Arial" w:cs="Arial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>Sunday School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u w:val="single"/>
                              </w:rPr>
                              <w:t xml:space="preserve">Community/World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3"/>
                              </w:rPr>
                              <w:t>– Circle Thre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right="0" w:hanging="360"/>
                              <w:rPr>
                                <w:rFonts w:ascii="Arial" w:hAnsi="Arial" w:cs="Arial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>Decorate senior citizens’ homes for Christm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right="0" w:hanging="360"/>
                              <w:rPr>
                                <w:rFonts w:ascii="Arial" w:hAnsi="Arial" w:cs="Arial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>Serve food at Thanksgiv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right="0" w:hanging="360"/>
                              <w:rPr>
                                <w:rFonts w:ascii="Arial" w:hAnsi="Arial" w:cs="Arial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>Collect toys for missions, Goodwill,</w:t>
                              <w:br/>
                              <w:t>Toys for To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right="0" w:hanging="360"/>
                              <w:rPr>
                                <w:rFonts w:ascii="Arial" w:hAnsi="Arial" w:cs="Arial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>Collect food for pantr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right="0" w:hanging="360"/>
                              <w:rPr>
                                <w:rFonts w:ascii="Arial" w:hAnsi="Arial" w:cs="Arial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 xml:space="preserve">Help missions and missionari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right="0" w:hanging="360"/>
                              <w:rPr>
                                <w:rFonts w:ascii="Arial" w:hAnsi="Arial" w:cs="Arial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>Deliver meals to shut-i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right="0" w:hanging="360"/>
                              <w:rPr>
                                <w:rFonts w:ascii="Arial" w:hAnsi="Arial" w:cs="Arial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>Have guests for dinn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right="0" w:hanging="360"/>
                              <w:rPr>
                                <w:rFonts w:ascii="Arial" w:hAnsi="Arial" w:cs="Arial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>World Mission/Family Vacation Tri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477.7pt;mso-wrap-distance-left:9.05pt;mso-wrap-distance-right:9.05pt;mso-wrap-distance-top:0pt;mso-wrap-distance-bottom:0pt;margin-top:5.65pt;mso-position-vertical-relative:text;margin-left:-9.35pt;mso-position-horizontal-relative:text">
                <v:textbox>
                  <w:txbxContent>
                    <w:p>
                      <w:pPr>
                        <w:pStyle w:val="Heading6"/>
                        <w:ind w:left="0" w:right="0" w:hanging="720"/>
                        <w:jc w:val="center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23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23"/>
                        </w:rPr>
                        <w:t>Idea Starters for Serving</w:t>
                      </w:r>
                    </w:p>
                    <w:p>
                      <w:pPr>
                        <w:pStyle w:val="Heading6"/>
                        <w:ind w:left="0" w:right="0" w:hanging="720"/>
                        <w:jc w:val="center"/>
                        <w:rPr>
                          <w:sz w:val="23"/>
                          <w:u w:val="single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23"/>
                        </w:rPr>
                        <w:t>With Your Child: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3"/>
                          <w:u w:val="single"/>
                        </w:rPr>
                        <w:t>Family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3"/>
                        </w:rPr>
                        <w:t xml:space="preserve"> – </w:t>
                      </w:r>
                      <w:r>
                        <w:rPr>
                          <w:rFonts w:cs="Arial" w:ascii="Arial" w:hAnsi="Arial"/>
                          <w:sz w:val="23"/>
                        </w:rPr>
                        <w:t>Circle O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right="0" w:hanging="360"/>
                        <w:rPr>
                          <w:rFonts w:ascii="Arial" w:hAnsi="Arial" w:cs="Arial"/>
                          <w:b/>
                          <w:b/>
                          <w:bCs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</w:rPr>
                        <w:t>Surprise family members with serv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right="0" w:hanging="360"/>
                        <w:rPr>
                          <w:rFonts w:ascii="Arial" w:hAnsi="Arial" w:cs="Arial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</w:rPr>
                        <w:t>Be a secret serva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right="0" w:hanging="360"/>
                        <w:rPr>
                          <w:rFonts w:ascii="Arial" w:hAnsi="Arial" w:cs="Arial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</w:rPr>
                        <w:t>See washing dishes as spiritual experience</w:t>
                      </w:r>
                    </w:p>
                    <w:p>
                      <w:pPr>
                        <w:pStyle w:val="Normal"/>
                        <w:ind w:left="1440" w:right="0" w:firstLine="720"/>
                        <w:rPr>
                          <w:rFonts w:ascii="Arial" w:hAnsi="Arial" w:cs="Arial"/>
                          <w:sz w:val="23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3"/>
                          <w:u w:val="single"/>
                        </w:rPr>
                        <w:t>Friends/Neighbors</w:t>
                      </w:r>
                      <w:r>
                        <w:rPr>
                          <w:rFonts w:cs="Arial" w:ascii="Arial" w:hAnsi="Arial"/>
                          <w:sz w:val="23"/>
                        </w:rPr>
                        <w:t xml:space="preserve"> – Circle Tw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right="0" w:hanging="360"/>
                        <w:rPr>
                          <w:rFonts w:ascii="Arial" w:hAnsi="Arial" w:cs="Arial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</w:rPr>
                        <w:t xml:space="preserve">Invite new people who move to the </w:t>
                        <w:br/>
                        <w:t>neighborhood to supper or chur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right="0" w:hanging="360"/>
                        <w:rPr>
                          <w:rFonts w:ascii="Arial" w:hAnsi="Arial" w:cs="Arial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</w:rPr>
                        <w:t>Lawn care for the elder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right="0" w:hanging="360"/>
                        <w:rPr>
                          <w:rFonts w:ascii="Arial" w:hAnsi="Arial" w:cs="Arial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</w:rPr>
                        <w:t>Send letters, notes of encourage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right="0" w:hanging="360"/>
                        <w:rPr>
                          <w:rFonts w:ascii="Arial" w:hAnsi="Arial" w:cs="Arial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</w:rPr>
                        <w:t xml:space="preserve">Babysitting </w:t>
                      </w:r>
                    </w:p>
                    <w:p>
                      <w:pPr>
                        <w:pStyle w:val="Normal"/>
                        <w:ind w:left="-18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3"/>
                        </w:rPr>
                      </w:r>
                    </w:p>
                    <w:p>
                      <w:pPr>
                        <w:pStyle w:val="Heading7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23"/>
                          <w:u w:val="single"/>
                        </w:rPr>
                        <w:t>Church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3"/>
                        </w:rPr>
                        <w:t xml:space="preserve"> – Circle Tw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1440" w:right="0" w:hanging="1440"/>
                        <w:rPr>
                          <w:rFonts w:ascii="Arial" w:hAnsi="Arial" w:cs="Arial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</w:rPr>
                        <w:t>Be a greeter, hand out bulleti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1440" w:right="0" w:hanging="1440"/>
                        <w:rPr>
                          <w:rFonts w:ascii="Arial" w:hAnsi="Arial" w:cs="Arial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</w:rPr>
                        <w:t>Give secretarial suppo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1440" w:right="0" w:hanging="1440"/>
                        <w:rPr>
                          <w:rFonts w:ascii="Arial" w:hAnsi="Arial" w:cs="Arial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</w:rPr>
                        <w:t>Take home items to work 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1440" w:right="0" w:hanging="1440"/>
                        <w:rPr>
                          <w:rFonts w:ascii="Arial" w:hAnsi="Arial" w:cs="Arial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</w:rPr>
                        <w:t>Adopt senio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1440" w:right="0" w:hanging="1440"/>
                        <w:rPr>
                          <w:rFonts w:ascii="Arial" w:hAnsi="Arial" w:cs="Arial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</w:rPr>
                        <w:t>Make cards for the sic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1440" w:right="0" w:hanging="1440"/>
                        <w:rPr>
                          <w:rFonts w:ascii="Arial" w:hAnsi="Arial" w:cs="Arial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</w:rPr>
                        <w:t>Visit shut-i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1440" w:right="0" w:hanging="1440"/>
                        <w:rPr>
                          <w:rFonts w:ascii="Arial" w:hAnsi="Arial" w:cs="Arial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</w:rPr>
                        <w:t>Help in VB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1440" w:right="0" w:hanging="1440"/>
                        <w:rPr>
                          <w:rFonts w:ascii="Arial" w:hAnsi="Arial" w:cs="Arial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</w:rPr>
                        <w:t>Lead your child’s small group or</w:t>
                      </w:r>
                    </w:p>
                    <w:p>
                      <w:pPr>
                        <w:pStyle w:val="Normal"/>
                        <w:ind w:left="360" w:right="0" w:hanging="0"/>
                        <w:rPr>
                          <w:rFonts w:ascii="Arial" w:hAnsi="Arial" w:cs="Arial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</w:rPr>
                        <w:t>Sunday School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3"/>
                        </w:rPr>
                      </w:r>
                    </w:p>
                    <w:p>
                      <w:pPr>
                        <w:pStyle w:val="Heading7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3"/>
                          <w:u w:val="single"/>
                        </w:rPr>
                        <w:t xml:space="preserve">Community/World 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3"/>
                        </w:rPr>
                        <w:t>– Circle Thre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right="0" w:hanging="360"/>
                        <w:rPr>
                          <w:rFonts w:ascii="Arial" w:hAnsi="Arial" w:cs="Arial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</w:rPr>
                        <w:t>Decorate senior citizens’ homes for Christm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right="0" w:hanging="360"/>
                        <w:rPr>
                          <w:rFonts w:ascii="Arial" w:hAnsi="Arial" w:cs="Arial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</w:rPr>
                        <w:t>Serve food at Thanksgiv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right="0" w:hanging="360"/>
                        <w:rPr>
                          <w:rFonts w:ascii="Arial" w:hAnsi="Arial" w:cs="Arial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</w:rPr>
                        <w:t>Collect toys for missions, Goodwill,</w:t>
                        <w:br/>
                        <w:t>Toys for To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right="0" w:hanging="360"/>
                        <w:rPr>
                          <w:rFonts w:ascii="Arial" w:hAnsi="Arial" w:cs="Arial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</w:rPr>
                        <w:t>Collect food for pantr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right="0" w:hanging="360"/>
                        <w:rPr>
                          <w:rFonts w:ascii="Arial" w:hAnsi="Arial" w:cs="Arial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</w:rPr>
                        <w:t xml:space="preserve">Help missions and missionarie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right="0" w:hanging="360"/>
                        <w:rPr>
                          <w:rFonts w:ascii="Arial" w:hAnsi="Arial" w:cs="Arial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</w:rPr>
                        <w:t>Deliver meals to shut-i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right="0" w:hanging="360"/>
                        <w:rPr>
                          <w:rFonts w:ascii="Arial" w:hAnsi="Arial" w:cs="Arial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</w:rPr>
                        <w:t>Have guests for dinn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right="0" w:hanging="360"/>
                        <w:rPr>
                          <w:rFonts w:ascii="Arial" w:hAnsi="Arial" w:cs="Arial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</w:rPr>
                        <w:t>World Mission/Family Vacation Tri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  <w:t>Ideas for serving family:</w:t>
      </w:r>
    </w:p>
    <w:p>
      <w:pPr>
        <w:pStyle w:val="Normal"/>
        <w:rPr>
          <w:rFonts w:ascii="Arial" w:hAnsi="Arial" w:cs="Arial"/>
          <w:b/>
          <w:b/>
          <w:bCs/>
          <w:color w:val="FF9900"/>
        </w:rPr>
      </w:pPr>
      <w:r>
        <w:rPr>
          <w:rFonts w:cs="Arial" w:ascii="Arial" w:hAnsi="Arial"/>
          <w:b/>
          <w:bCs/>
          <w:color w:val="FF9900"/>
        </w:rPr>
      </w:r>
    </w:p>
    <w:p>
      <w:pPr>
        <w:pStyle w:val="Normal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  <w:t>Ideas for serving friends, neighbors and church:</w:t>
      </w:r>
    </w:p>
    <w:p>
      <w:pPr>
        <w:pStyle w:val="Normal"/>
        <w:rPr>
          <w:rFonts w:ascii="Arial" w:hAnsi="Arial" w:cs="Arial"/>
          <w:b/>
          <w:b/>
          <w:bCs/>
          <w:color w:val="FF9900"/>
        </w:rPr>
      </w:pPr>
      <w:r>
        <w:rPr>
          <w:rFonts w:cs="Arial" w:ascii="Arial" w:hAnsi="Arial"/>
          <w:b/>
          <w:bCs/>
          <w:color w:val="FF9900"/>
        </w:rPr>
      </w:r>
    </w:p>
    <w:p>
      <w:pPr>
        <w:pStyle w:val="Normal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BodyText2"/>
        <w:rPr/>
      </w:pPr>
      <w:r>
        <w:rPr>
          <w:b w:val="false"/>
          <w:bCs w:val="false"/>
        </w:rPr>
        <w:t>Ideas for serving the  community/world:</w:t>
      </w:r>
    </w:p>
    <w:p>
      <w:pPr>
        <w:pStyle w:val="Normal"/>
        <w:rPr>
          <w:rFonts w:ascii="Arial" w:hAnsi="Arial" w:cs="Arial"/>
          <w:b/>
          <w:b/>
          <w:bCs/>
          <w:color w:val="FF9900"/>
        </w:rPr>
      </w:pPr>
      <w:r>
        <w:rPr>
          <w:rFonts w:cs="Arial" w:ascii="Arial" w:hAnsi="Arial"/>
          <w:b/>
          <w:bCs/>
          <w:color w:val="FF9900"/>
        </w:rPr>
      </w:r>
    </w:p>
    <w:p>
      <w:pPr>
        <w:pStyle w:val="Normal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rPr>
          <w:rFonts w:ascii="Arial" w:hAnsi="Arial" w:cs="Arial"/>
          <w:i/>
          <w:i/>
          <w:iCs/>
          <w:color w:val="FF9900"/>
          <w:sz w:val="20"/>
          <w:lang w:val="en-US" w:eastAsia="en-US"/>
        </w:rPr>
      </w:pPr>
      <w:r>
        <w:rPr>
          <w:rFonts w:cs="Arial" w:ascii="Arial" w:hAnsi="Arial"/>
          <w:i/>
          <w:iCs/>
          <w:color w:val="FF990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342900" cy="325755"/>
                <wp:effectExtent l="15240" t="14605" r="15875" b="13970"/>
                <wp:wrapTight wrapText="bothSides">
                  <wp:wrapPolygon edited="0">
                    <wp:start x="0" y="10800"/>
                    <wp:lineTo x="4360" y="12358"/>
                    <wp:lineTo x="4360" y="9200"/>
                    <wp:lineTo x="0" y="10800"/>
                    <wp:lineTo x="3160" y="18421"/>
                    <wp:lineTo x="7360" y="16442"/>
                    <wp:lineTo x="5160" y="14211"/>
                    <wp:lineTo x="3160" y="18421"/>
                    <wp:lineTo x="10800" y="21621"/>
                    <wp:lineTo x="12360" y="17200"/>
                    <wp:lineTo x="9240" y="17200"/>
                    <wp:lineTo x="10800" y="21621"/>
                    <wp:lineTo x="18440" y="18421"/>
                    <wp:lineTo x="16440" y="14211"/>
                    <wp:lineTo x="14240" y="16442"/>
                    <wp:lineTo x="18440" y="18421"/>
                    <wp:lineTo x="21640" y="10800"/>
                    <wp:lineTo x="17240" y="9200"/>
                    <wp:lineTo x="17240" y="12358"/>
                    <wp:lineTo x="21640" y="10800"/>
                    <wp:lineTo x="18440" y="3137"/>
                    <wp:lineTo x="14240" y="5116"/>
                    <wp:lineTo x="16440" y="7347"/>
                    <wp:lineTo x="18440" y="3137"/>
                    <wp:lineTo x="10800" y="-21"/>
                    <wp:lineTo x="9240" y="4358"/>
                    <wp:lineTo x="12360" y="4358"/>
                    <wp:lineTo x="10800" y="-21"/>
                    <wp:lineTo x="3160" y="3137"/>
                    <wp:lineTo x="5160" y="7347"/>
                    <wp:lineTo x="7360" y="5116"/>
                    <wp:lineTo x="3160" y="3137"/>
                    <wp:lineTo x="16230" y="10800"/>
                    <wp:lineTo x="16230" y="11750"/>
                    <wp:lineTo x="15980" y="12683"/>
                    <wp:lineTo x="15505" y="13505"/>
                    <wp:lineTo x="15030" y="14328"/>
                    <wp:lineTo x="14347" y="15011"/>
                    <wp:lineTo x="13525" y="15486"/>
                    <wp:lineTo x="12703" y="15961"/>
                    <wp:lineTo x="11770" y="16211"/>
                    <wp:lineTo x="10820" y="16211"/>
                    <wp:lineTo x="9870" y="16211"/>
                    <wp:lineTo x="8937" y="15961"/>
                    <wp:lineTo x="8115" y="15486"/>
                    <wp:lineTo x="7293" y="15011"/>
                    <wp:lineTo x="6610" y="14328"/>
                    <wp:lineTo x="6135" y="13505"/>
                    <wp:lineTo x="5660" y="12683"/>
                    <wp:lineTo x="5410" y="11750"/>
                    <wp:lineTo x="5410" y="10800"/>
                    <wp:lineTo x="5410" y="9850"/>
                    <wp:lineTo x="5660" y="8917"/>
                    <wp:lineTo x="6135" y="8095"/>
                    <wp:lineTo x="6610" y="7272"/>
                    <wp:lineTo x="7293" y="6589"/>
                    <wp:lineTo x="8115" y="6114"/>
                    <wp:lineTo x="8937" y="5639"/>
                    <wp:lineTo x="9870" y="5389"/>
                    <wp:lineTo x="10820" y="5389"/>
                    <wp:lineTo x="11770" y="5389"/>
                    <wp:lineTo x="12703" y="5639"/>
                    <wp:lineTo x="13525" y="6114"/>
                    <wp:lineTo x="14347" y="6589"/>
                    <wp:lineTo x="15030" y="7272"/>
                    <wp:lineTo x="15505" y="8095"/>
                    <wp:lineTo x="15980" y="8917"/>
                    <wp:lineTo x="16230" y="9850"/>
                    <wp:lineTo x="16230" y="10800"/>
                    <wp:lineTo x="16230" y="108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5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5.55pt;width:26.95pt;height:25.6pt;mso-wrap-style:none;v-text-anchor:middle" type="_x0000_t183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Heading3"/>
        <w:ind w:left="2160" w:hanging="0"/>
        <w:rPr/>
      </w:pPr>
      <w:r>
        <w:rPr>
          <w:rFonts w:cs="Arial"/>
          <w:i/>
          <w:iCs/>
          <w:sz w:val="26"/>
        </w:rPr>
        <w:t>Let’s Talk About It:</w:t>
      </w:r>
      <w:r>
        <w:rPr>
          <w:rFonts w:cs="Arial" w:ascii="Arial" w:hAnsi="Arial"/>
          <w:i/>
          <w:iCs/>
          <w:sz w:val="26"/>
        </w:rPr>
        <w:br/>
      </w:r>
      <w:r>
        <w:rPr>
          <w:rFonts w:cs="Arial"/>
          <w:b w:val="false"/>
          <w:bCs w:val="false"/>
          <w:i/>
          <w:iCs/>
          <w:sz w:val="20"/>
        </w:rPr>
        <w:t>(discussion time ___ minutes)</w:t>
      </w:r>
    </w:p>
    <w:p>
      <w:pPr>
        <w:pStyle w:val="Heading3"/>
        <w:numPr>
          <w:ilvl w:val="0"/>
          <w:numId w:val="7"/>
        </w:numPr>
        <w:tabs>
          <w:tab w:val="clear" w:pos="720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a group, brainstorm ideas that teach your child to serve others.  When would you schedule them?</w:t>
      </w:r>
    </w:p>
    <w:p>
      <w:pPr>
        <w:pStyle w:val="Heading6"/>
        <w:ind w:left="0" w:hanging="0"/>
        <w:jc w:val="center"/>
        <w:rPr>
          <w:rFonts w:ascii="Arial Black" w:hAnsi="Arial Black" w:cs="Arial Black"/>
          <w:b/>
          <w:b/>
          <w:bCs/>
          <w:sz w:val="24"/>
        </w:rPr>
      </w:pPr>
      <w:r>
        <w:rPr>
          <w:rFonts w:cs="Arial Black" w:ascii="Arial Black" w:hAnsi="Arial Black"/>
          <w:b/>
          <w:bCs/>
          <w:sz w:val="24"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720"/>
        <w:jc w:val="both"/>
        <w:rPr>
          <w:rFonts w:ascii="Georgia" w:hAnsi="Georgia" w:cs="Arial"/>
          <w:i/>
          <w:i/>
          <w:iCs/>
        </w:rPr>
      </w:pPr>
      <w:r>
        <w:rPr>
          <w:rFonts w:cs="Georgia" w:ascii="Georgia" w:hAnsi="Georgia"/>
          <w:sz w:val="28"/>
        </w:rPr>
        <w:t>●◊●◊●◊●◊●◊●◊●◊●◊●◊●◊●◊●◊●◊●◊●◊●◊●◊●●◊●◊●◊●◊●◊●◊●◊●◊●◊●◊●</w:t>
      </w:r>
    </w:p>
    <w:p>
      <w:pPr>
        <w:pStyle w:val="Heading3"/>
        <w:rPr>
          <w:rFonts w:ascii="Georgia" w:hAnsi="Georgia"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drawing>
          <wp:inline distT="0" distB="0" distL="0" distR="0">
            <wp:extent cx="1737360" cy="59372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 w:val="false"/>
          <w:b w:val="false"/>
          <w:bCs w:val="false"/>
        </w:rPr>
      </w:pPr>
      <w:r>
        <w:rPr>
          <w:rFonts w:eastAsia="Georgia"/>
        </w:rPr>
        <w:t xml:space="preserve"> </w:t>
      </w:r>
      <w:r>
        <w:rPr>
          <w:b w:val="false"/>
          <w:bCs w:val="false"/>
          <w:i/>
          <w:iCs/>
          <w:sz w:val="20"/>
        </w:rPr>
        <w:t>(video segment 1:59 minutes)</w:t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Recall the three Legacy points for today’s session: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Teach _________________ by Exampl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Use Your ____________ to _____________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Plan to Serve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Georgia" w:hAnsi="Georgia"/>
          <w:b/>
          <w:bCs/>
          <w:sz w:val="26"/>
        </w:rPr>
        <w:t>Assignment:</w:t>
      </w:r>
      <w:r>
        <w:rPr>
          <w:rFonts w:cs="Arial" w:ascii="Arial" w:hAnsi="Arial"/>
          <w:sz w:val="26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1800" w:hanging="1440"/>
        <w:rPr>
          <w:rFonts w:ascii="Arial" w:hAnsi="Arial" w:cs="Arial"/>
        </w:rPr>
      </w:pPr>
      <w:r>
        <w:rPr>
          <w:rFonts w:cs="Arial" w:ascii="Arial" w:hAnsi="Arial"/>
        </w:rPr>
        <w:t xml:space="preserve">Plan to do a service project in the next 30 days. 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1800" w:hanging="1440"/>
        <w:rPr>
          <w:rFonts w:ascii="Arial" w:hAnsi="Arial" w:cs="Arial"/>
        </w:rPr>
      </w:pPr>
      <w:r>
        <w:rPr>
          <w:rFonts w:cs="Arial" w:ascii="Arial" w:hAnsi="Arial"/>
        </w:rPr>
        <w:t>Do at least one devotion on serving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 Narrow" w:hAnsi="Arial Narrow" w:eastAsia="Arial Unicode MS" w:cs="Arial Narrow"/>
          <w:b w:val="false"/>
          <w:b w:val="false"/>
          <w:bCs w:val="false"/>
          <w:i/>
          <w:i/>
          <w:iCs/>
          <w:sz w:val="24"/>
        </w:rPr>
      </w:pPr>
      <w:r>
        <w:rPr>
          <w:rFonts w:cs="Arial"/>
          <w:sz w:val="26"/>
        </w:rPr>
        <w:t>Closing Prayer:</w:t>
      </w:r>
      <w:r>
        <w:rPr>
          <w:i/>
          <w:iCs/>
        </w:rPr>
        <w:t xml:space="preserve"> </w:t>
      </w:r>
      <w:r>
        <w:rPr>
          <w:rFonts w:cs="Arial Narrow" w:ascii="Arial Narrow" w:hAnsi="Arial Narrow"/>
          <w:b w:val="false"/>
          <w:bCs w:val="false"/>
          <w:i/>
          <w:iCs/>
          <w:sz w:val="24"/>
        </w:rPr>
        <w:t>(Form small groups again and encourage each person to pray for the following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are with a partner what change or changes you would like to make based on what was discussed in this session. Then pray for God’s power to help you do that.</w:t>
      </w:r>
    </w:p>
    <w:p>
      <w:pPr>
        <w:pStyle w:val="Header"/>
        <w:tabs>
          <w:tab w:val="left" w:pos="1080" w:leader="none"/>
          <w:tab w:val="center" w:pos="432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OLE_LINK1"/>
      <w:bookmarkStart w:id="3" w:name="OLE_LINK1"/>
      <w:bookmarkEnd w:id="3"/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Style w:val="PageNumber"/>
        <w:rFonts w:ascii="Arial" w:hAnsi="Arial" w:eastAsia="Arial Unicode MS" w:cs="Arial"/>
        <w:sz w:val="22"/>
      </w:rPr>
    </w:pPr>
    <w:r>
      <w:rPr>
        <w:rFonts w:cs="Arial" w:ascii="Arial" w:hAnsi="Arial"/>
        <w:sz w:val="22"/>
      </w:rPr>
      <w:t>Faith Legacy Series: Towel and Basin Session Two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Style w:val="PageNumber"/>
        <w:rFonts w:ascii="Arial" w:hAnsi="Arial" w:eastAsia="Arial Unicode MS" w:cs="Arial"/>
        <w:sz w:val="12"/>
      </w:rPr>
    </w:pPr>
    <w:r>
      <w:rPr/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sz w:val="12"/>
      </w:rPr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1800" w:hanging="360"/>
      </w:pPr>
      <w:rPr>
        <w:rFonts w:ascii="Wingdings" w:hAnsi="Wingdings" w:cs="Wingdings" w:hint="default"/>
        <w:sz w:val="22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eorgia" w:hAnsi="Georgia" w:cs="Georgi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720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jc w:val="right"/>
      <w:outlineLvl w:val="6"/>
    </w:pPr>
    <w:rPr>
      <w:rFonts w:ascii="Georgia" w:hAnsi="Georgia" w:cs="Georgia"/>
      <w:b/>
      <w:bC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00" w:hanging="0"/>
      <w:jc w:val="right"/>
      <w:outlineLvl w:val="7"/>
    </w:pPr>
    <w:rPr>
      <w:rFonts w:ascii="Georgia" w:hAnsi="Georgia" w:cs="Georgia"/>
      <w:b/>
      <w:bCs/>
      <w:i/>
      <w:iCs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center"/>
      <w:outlineLvl w:val="8"/>
    </w:pPr>
    <w:rPr>
      <w:rFonts w:ascii="Arial" w:hAnsi="Arial" w:cs="Arial"/>
      <w:bCs/>
      <w:u w:val="single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bCs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1440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1080" w:hanging="1080"/>
    </w:pPr>
    <w:rPr>
      <w:rFonts w:ascii="Arial" w:hAnsi="Arial" w:cs="Arial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6:29:00Z</dcterms:created>
  <dc:creator>Kids Kount Publishing</dc:creator>
  <dc:description/>
  <cp:keywords/>
  <dc:language>en-US</dc:language>
  <cp:lastModifiedBy>Jim Layman</cp:lastModifiedBy>
  <cp:lastPrinted>2007-07-12T14:57:00Z</cp:lastPrinted>
  <dcterms:modified xsi:type="dcterms:W3CDTF">2017-07-25T15:40:00Z</dcterms:modified>
  <cp:revision>24</cp:revision>
  <dc:subject/>
  <dc:title>Faith Legacy</dc:title>
</cp:coreProperties>
</file>