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9466580" cy="7315200"/>
            <wp:effectExtent l="0" t="0" r="0" b="0"/>
            <wp:wrapTight wrapText="bothSides">
              <wp:wrapPolygon edited="0">
                <wp:start x="-41" y="0"/>
                <wp:lineTo x="-41" y="21542"/>
                <wp:lineTo x="21601" y="21542"/>
                <wp:lineTo x="21601" y="0"/>
                <wp:lineTo x="-4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658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67475</wp:posOffset>
            </wp:positionH>
            <wp:positionV relativeFrom="paragraph">
              <wp:posOffset>238125</wp:posOffset>
            </wp:positionV>
            <wp:extent cx="2790825" cy="1419860"/>
            <wp:effectExtent l="0" t="0" r="0" b="0"/>
            <wp:wrapTight wrapText="bothSides">
              <wp:wrapPolygon edited="0">
                <wp:start x="-145" y="0"/>
                <wp:lineTo x="-145" y="21439"/>
                <wp:lineTo x="21672" y="21439"/>
                <wp:lineTo x="21672" y="0"/>
                <wp:lineTo x="-145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104140</wp:posOffset>
                </wp:positionV>
                <wp:extent cx="1914525" cy="7524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Sponsored by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Add name of Gro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59.25pt;mso-wrap-distance-left:9.05pt;mso-wrap-distance-right:9.05pt;mso-wrap-distance-top:0pt;mso-wrap-distance-bottom:0pt;margin-top:8.2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Sponsored by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Add name of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57975</wp:posOffset>
                </wp:positionH>
                <wp:positionV relativeFrom="paragraph">
                  <wp:posOffset>1437640</wp:posOffset>
                </wp:positionV>
                <wp:extent cx="2362200" cy="1466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Add Date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Add Location/Room #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Add Church Name and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15.5pt;mso-wrap-distance-left:9.05pt;mso-wrap-distance-right:9.05pt;mso-wrap-distance-top:0pt;mso-wrap-distance-bottom:0pt;margin-top:113.2pt;mso-position-vertical-relative:text;margin-left:5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Add Date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Add Location/Room #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Add Church Name and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0</wp:posOffset>
                </wp:positionH>
                <wp:positionV relativeFrom="paragraph">
                  <wp:posOffset>-1553210</wp:posOffset>
                </wp:positionV>
                <wp:extent cx="2600325" cy="37242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372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A note to moms…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We were never this age.”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Your daughter likely will face pressures and temptations most of us could not have even imagined when we were in 5th-6th grade. THE most important relationship your daughter needs to help her make wise and godly choices in the years ahead is her relationship with her parents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The primary objective of this weekend is therefore to help you bond with your daughter—through laughter, open communication, with frank and honest intimacy.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293.25pt;mso-wrap-distance-left:9.05pt;mso-wrap-distance-right:9.05pt;mso-wrap-distance-top:0pt;mso-wrap-distance-bottom:0pt;margin-top:-122.3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A note to moms…</w:t>
                      </w:r>
                    </w:p>
                    <w:p>
                      <w:pPr>
                        <w:pStyle w:val="Normal"/>
                        <w:spacing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We were never this age.” </w:t>
                      </w:r>
                    </w:p>
                    <w:p>
                      <w:pPr>
                        <w:pStyle w:val="Normal"/>
                        <w:spacing w:before="0" w:after="24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Your daughter likely will face pressures and temptations most of us could not have even imagined when we were in 5th-6th grade. THE most important relationship your daughter needs to help her make wise and godly choices in the years ahead is her relationship with her parents.</w:t>
                      </w:r>
                    </w:p>
                    <w:p>
                      <w:pPr>
                        <w:pStyle w:val="Normal"/>
                        <w:spacing w:before="0" w:after="2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The primary objective of this weekend is therefore to help you bond with your daughter—through laughter, open communication, with frank and honest intimacy.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1875</wp:posOffset>
                </wp:positionH>
                <wp:positionV relativeFrom="paragraph">
                  <wp:posOffset>2171065</wp:posOffset>
                </wp:positionV>
                <wp:extent cx="2476500" cy="1381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One of the most important factors in how successfully you connect with her is how well you prepare for the weekend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3"/>
                                <w:szCs w:val="23"/>
                              </w:rPr>
                              <w:t xml:space="preserve">PLEASE plan now to ATTE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  <w:szCs w:val="23"/>
                              </w:rPr>
                              <w:t>THE PARENTS ORIENT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08.75pt;mso-wrap-distance-left:9.05pt;mso-wrap-distance-right:9.05pt;mso-wrap-distance-top:0pt;mso-wrap-distance-bottom:0pt;margin-top:170.9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</w:rPr>
                        <w:t xml:space="preserve">One of the most important factors in how successfully you connect with her is how well you prepare for the weekend. </w:t>
                      </w:r>
                    </w:p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0" w:after="1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3"/>
                          <w:szCs w:val="23"/>
                        </w:rPr>
                        <w:t xml:space="preserve">PLEASE plan now to ATTEND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  <w:szCs w:val="23"/>
                        </w:rPr>
                        <w:t>THE PARENTS ORI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3609340</wp:posOffset>
                </wp:positionV>
                <wp:extent cx="2597150" cy="1990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If you have any questions, call (Your Church office - or e-mail (Church email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Let her tell you about the good things she and other moms have experienced with their daughters through previous Mother-Daughter retreats. She’ll coach you how best to prepare...</w:t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56.75pt;mso-wrap-distance-left:9.05pt;mso-wrap-distance-right:9.05pt;mso-wrap-distance-top:0pt;mso-wrap-distance-bottom:0pt;margin-top:284.2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If you have any questions, call (Your Church office - or e-mail (Church email)</w:t>
                      </w:r>
                    </w:p>
                    <w:p>
                      <w:pPr>
                        <w:pStyle w:val="Normal"/>
                        <w:spacing w:before="0" w:after="240"/>
                        <w:jc w:val="both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Let her tell you about the good things she and other moms have experienced with their daughters through previous Mother-Daughter retreats. She’ll coach you how best to prepare...</w:t>
                      </w:r>
                    </w:p>
                    <w:p>
                      <w:pPr>
                        <w:pStyle w:val="Normal"/>
                        <w:spacing w:before="0" w:after="100"/>
                        <w:rPr>
                          <w:rFonts w:ascii="Times New Roman" w:hAnsi="Times New Roman" w:cs="Times New Roman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</wp:posOffset>
                </wp:positionH>
                <wp:positionV relativeFrom="paragraph">
                  <wp:posOffset>3028950</wp:posOffset>
                </wp:positionV>
                <wp:extent cx="2352675" cy="523875"/>
                <wp:effectExtent l="5715" t="5715" r="81280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00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dd Cost per Mother/Daughte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eece1" stroked="t" o:allowincell="f" style="position:absolute;margin-left:32pt;margin-top:238.5pt;width:185.2pt;height:41.2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100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Add Cost per Mother/Daughter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inline distT="0" distB="0" distL="0" distR="0">
            <wp:extent cx="9464675" cy="73132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467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7650</wp:posOffset>
                </wp:positionH>
                <wp:positionV relativeFrom="paragraph">
                  <wp:posOffset>4495800</wp:posOffset>
                </wp:positionV>
                <wp:extent cx="2835275" cy="2438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Ori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lso required is Mom’s attendance at the orientation session.  (Dads are encouraged to attend this as well!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rienta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 date/tim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 Church nam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dd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192pt;mso-wrap-distance-left:9.05pt;mso-wrap-distance-right:9.05pt;mso-wrap-distance-top:0pt;mso-wrap-distance-bottom:0pt;margin-top:354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Orienta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Also required is Mom’s attendance at the orientation session.  (Dads are encouraged to attend this as well!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rienta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 date/tim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 Church nam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dd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3925</wp:posOffset>
                </wp:positionH>
                <wp:positionV relativeFrom="paragraph">
                  <wp:posOffset>774700</wp:posOffset>
                </wp:positionV>
                <wp:extent cx="2733675" cy="1562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What to br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ible &amp; Pe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mera – capture the memori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100"/>
                              <w:contextualSpacing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pecial “to bring” items will be shared at the orient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23pt;mso-wrap-distance-left:9.05pt;mso-wrap-distance-right:9.05pt;mso-wrap-distance-top:0pt;mso-wrap-distance-bottom:0pt;margin-top:61pt;mso-position-vertical-relative:text;margin-left:2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What to br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ible &amp; Pe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amera – capture the memori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100"/>
                        <w:contextualSpacing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pecial “to bring” items will be shared at the ori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0</wp:posOffset>
                </wp:positionH>
                <wp:positionV relativeFrom="paragraph">
                  <wp:posOffset>3790950</wp:posOffset>
                </wp:positionV>
                <wp:extent cx="25908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Register early; space is limited!  To register, contact your church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63pt;mso-wrap-distance-left:9.05pt;mso-wrap-distance-right:9.05pt;mso-wrap-distance-top:0pt;mso-wrap-distance-bottom:0pt;margin-top:298.5pt;mso-position-vertical-relative:text;margin-left: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Register early; space is limited!  To register, contact your church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96075</wp:posOffset>
                </wp:positionH>
                <wp:positionV relativeFrom="paragraph">
                  <wp:posOffset>219075</wp:posOffset>
                </wp:positionV>
                <wp:extent cx="2714625" cy="68865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688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left="720" w:hanging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7:30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Legacy Point 1 – </w:t>
                            </w:r>
                          </w:p>
                          <w:p>
                            <w:pPr>
                              <w:pStyle w:val="NoSpacing"/>
                              <w:ind w:left="720" w:hanging="720"/>
                              <w:jc w:val="center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Be a woman of God. Be cherished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Gretchen Jameson video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8:3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Cherish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2"/>
                                <w:szCs w:val="22"/>
                              </w:rPr>
                              <w:t>Mom and Daughter alon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9:0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Time for beauty sle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aturday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8:0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Continental Breakfast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8:30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Legacy Point 2 –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Be a woman of God. Be pure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Activity: Poster Project</w:t>
                            </w:r>
                          </w:p>
                          <w:p>
                            <w:pPr>
                              <w:pStyle w:val="NoSpacing"/>
                              <w:ind w:left="108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Beauty in America – Picture Perfect”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(30 minutes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6"/>
                              </w:numPr>
                              <w:ind w:left="1080" w:hanging="36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Video: “How You Are Changing”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Panel Discussion Part 1 – Physical Changes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(45 minutes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Activity: Unwrapping God’s Gift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Panel Discussion Part 2 – </w:t>
                            </w:r>
                          </w:p>
                          <w:p>
                            <w:pPr>
                              <w:pStyle w:val="NoSpacing"/>
                              <w:ind w:left="1080" w:hanging="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Life Choices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  <w:t>(30 minutes)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Gretchen Jameson video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Noon   Lunch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on your ow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2:0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Community Builder: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Project Runway!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2:30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Legacy Point 3 –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Be a woman of God. Be faithful to the end.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Gretchen Jameson video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Trust Walk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Blessing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Journal Decorating / Evaluation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4-4:30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Leave as journals and evaluations are completed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542.25pt;mso-wrap-distance-left:9.05pt;mso-wrap-distance-right:9.05pt;mso-wrap-distance-top:0pt;mso-wrap-distance-bottom:0pt;margin-top:17.25pt;mso-position-vertical-relative:text;margin-left:5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left="720" w:hanging="720"/>
                        <w:rPr/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7:30  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Legacy Point 1 – </w:t>
                      </w:r>
                    </w:p>
                    <w:p>
                      <w:pPr>
                        <w:pStyle w:val="NoSpacing"/>
                        <w:ind w:left="720" w:hanging="720"/>
                        <w:jc w:val="center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Be a woman of God. Be cherished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Gretchen Jameson video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8:30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Cherish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Cs/>
                          <w:sz w:val="16"/>
                          <w:szCs w:val="16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iCs/>
                          <w:sz w:val="22"/>
                          <w:szCs w:val="22"/>
                        </w:rPr>
                        <w:t>Mom and Daughter alone ti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9:00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Time for beauty slee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aturday: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8:00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Continental Breakfast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8:30  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Legacy Point 2 –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Be a woman of God. Be pure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Activity: Poster Project</w:t>
                      </w:r>
                    </w:p>
                    <w:p>
                      <w:pPr>
                        <w:pStyle w:val="NoSpacing"/>
                        <w:ind w:left="1080" w:hanging="0"/>
                        <w:rPr/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“</w:t>
                      </w: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Beauty in America – Picture Perfect” 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  <w:t>(30 minutes)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6"/>
                        </w:numPr>
                        <w:ind w:left="1080" w:hanging="36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Video: “How You Are Changing”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ind w:left="1080" w:hanging="360"/>
                        <w:rPr/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Panel Discussion Part 1 – Physical Changes 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  <w:t>(45 minutes)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Activity: Unwrapping God’s Gift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Panel Discussion Part 2 – </w:t>
                      </w:r>
                    </w:p>
                    <w:p>
                      <w:pPr>
                        <w:pStyle w:val="NoSpacing"/>
                        <w:ind w:left="1080" w:hanging="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Life Choices </w:t>
                      </w: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  <w:t>(30 minutes)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Gretchen Jameson video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Noon   Lunch</w:t>
                      </w: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on your own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2:00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Community Builder: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Project Runway!</w:t>
                      </w: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2:30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Legacy Point 3 –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Arial" w:hAnsi="Arial" w:cs="Arial"/>
                          <w:b/>
                          <w:b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Be a woman of God. Be faithful to the end.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Gretchen Jameson video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Trust Walk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Blessing 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Journal Decorating / Evaluation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4-4:30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Leave as journals and evaluations are completed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71875</wp:posOffset>
                </wp:positionH>
                <wp:positionV relativeFrom="paragraph">
                  <wp:posOffset>5372100</wp:posOffset>
                </wp:positionV>
                <wp:extent cx="2686050" cy="1352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  <w:szCs w:val="24"/>
                              </w:rPr>
                              <w:t>Add Day &amp; Date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6:00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>Dinner, Welcome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6:30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sz w:val="23"/>
                                <w:szCs w:val="23"/>
                              </w:rPr>
                              <w:t xml:space="preserve">Community Builder(s): 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ind w:left="1260" w:hanging="27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Concentric Circles</w:t>
                            </w:r>
                          </w:p>
                          <w:p>
                            <w:pPr>
                              <w:pStyle w:val="NoSpacing"/>
                              <w:numPr>
                                <w:ilvl w:val="0"/>
                                <w:numId w:val="2"/>
                              </w:numPr>
                              <w:ind w:left="1260" w:hanging="270"/>
                              <w:rPr>
                                <w:rFonts w:ascii="Arial" w:hAnsi="Arial" w:cs="Arial"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Cs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sz w:val="23"/>
                                <w:szCs w:val="23"/>
                              </w:rPr>
                              <w:t>Three Truths and a Fi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06.5pt;mso-wrap-distance-left:9.05pt;mso-wrap-distance-right:9.05pt;mso-wrap-distance-top:0pt;mso-wrap-distance-bottom:0pt;margin-top:423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4"/>
                          <w:szCs w:val="24"/>
                        </w:rPr>
                        <w:t>Add Day &amp; Date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b/>
                          <w:b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6:00  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>Dinner, Welcome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 xml:space="preserve">6:30     </w:t>
                      </w:r>
                      <w:r>
                        <w:rPr>
                          <w:rFonts w:cs="Arial" w:ascii="Arial" w:hAnsi="Arial"/>
                          <w:b/>
                          <w:iCs/>
                          <w:sz w:val="23"/>
                          <w:szCs w:val="23"/>
                        </w:rPr>
                        <w:t xml:space="preserve">Community Builder(s): 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ind w:left="1260" w:hanging="27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Concentric Circles</w:t>
                      </w:r>
                    </w:p>
                    <w:p>
                      <w:pPr>
                        <w:pStyle w:val="NoSpacing"/>
                        <w:numPr>
                          <w:ilvl w:val="0"/>
                          <w:numId w:val="2"/>
                        </w:numPr>
                        <w:ind w:left="1260" w:hanging="270"/>
                        <w:rPr>
                          <w:rFonts w:ascii="Arial" w:hAnsi="Arial" w:cs="Arial"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rFonts w:eastAsia="Arial" w:cs="Arial" w:ascii="Arial" w:hAnsi="Arial"/>
                          <w:iCs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Cs/>
                          <w:sz w:val="23"/>
                          <w:szCs w:val="23"/>
                        </w:rPr>
                        <w:t>Three Truths and a F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0</wp:posOffset>
                </wp:positionH>
                <wp:positionV relativeFrom="paragraph">
                  <wp:posOffset>104775</wp:posOffset>
                </wp:positionV>
                <wp:extent cx="2886075" cy="27813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Purpo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God’s Design for His Daughters is a special getaway for moms and daughters… to talk about some critical issues adolescents will face in the next few year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Who may attend?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Girls may attend the retreat in 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grade or older.  Please invite your friends, whatever their church practice or tradition - church participation is not required.  All girls must be accompanied by a mother or sponsored moth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219pt;mso-wrap-distance-left:9.05pt;mso-wrap-distance-right:9.05pt;mso-wrap-distance-top:0pt;mso-wrap-distance-bottom:0pt;margin-top:8.25pt;mso-position-vertical-relative:text;margin-left: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Purpose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God’s Design for His Daughters is a special getaway for moms and daughters… to talk about some critical issues adolescents will face in the next few year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1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Who may attend?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Girls may attend the retreat in 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grade or older.  Please invite your friends, whatever their church practice or tradition - church participation is not required.  All girls must be accompanied by a mother or sponsored m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00"/>
        <w:rPr>
          <w:rFonts w:eastAsia="Garamond"/>
        </w:rPr>
      </w:pPr>
      <w:r>
        <w:rPr>
          <w:rFonts w:eastAsia="Garamond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9620250" cy="7429500"/>
            <wp:effectExtent l="0" t="0" r="0" b="0"/>
            <wp:wrapTight wrapText="bothSides">
              <wp:wrapPolygon edited="0">
                <wp:start x="-38" y="0"/>
                <wp:lineTo x="-38" y="21540"/>
                <wp:lineTo x="21600" y="21540"/>
                <wp:lineTo x="21600" y="0"/>
                <wp:lineTo x="-38" y="0"/>
              </wp:wrapPolygon>
            </wp:wrapTight>
            <wp:docPr id="16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225</wp:posOffset>
                </wp:positionH>
                <wp:positionV relativeFrom="paragraph">
                  <wp:posOffset>307975</wp:posOffset>
                </wp:positionV>
                <wp:extent cx="4105275" cy="84772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dd year of Mother/Daughter Retreat</w:t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dd month and days of Mother/Daughter Retr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66.75pt;mso-wrap-distance-left:9.05pt;mso-wrap-distance-right:9.05pt;mso-wrap-distance-top:0pt;mso-wrap-distance-bottom:0pt;margin-top:24.25pt;mso-position-vertical-relative:text;margin-left: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dd year of Mother/Daughter Retreat</w:t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Spacing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dd month and days of Mother/Daughter Retr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6850</wp:posOffset>
                </wp:positionH>
                <wp:positionV relativeFrom="paragraph">
                  <wp:posOffset>847725</wp:posOffset>
                </wp:positionV>
                <wp:extent cx="3905250" cy="67627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dd Name, Address, and Contact person to send registr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5pt;height:53.25pt;mso-wrap-distance-left:9.05pt;mso-wrap-distance-right:9.05pt;mso-wrap-distance-top:0pt;mso-wrap-distance-bottom:0pt;margin-top:66.75pt;mso-position-vertical-relative:text;margin-left:4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dd Name, Address, and Contact person to send regi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19800</wp:posOffset>
                </wp:positionH>
                <wp:positionV relativeFrom="paragraph">
                  <wp:posOffset>3152775</wp:posOffset>
                </wp:positionV>
                <wp:extent cx="962025" cy="2667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0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szCs w:val="24"/>
                              </w:rPr>
                              <w:t>Add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pt;mso-wrap-distance-left:9.05pt;mso-wrap-distance-right:9.05pt;mso-wrap-distance-top:0pt;mso-wrap-distance-bottom:0pt;margin-top:248.25pt;mso-position-vertical-relative:text;margin-left:4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00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szCs w:val="24"/>
                        </w:rPr>
                        <w:t>Add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5840" w:h="12240"/>
      <w:pgMar w:left="360" w:right="36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0" w:after="100"/>
    </w:pPr>
    <w:rPr>
      <w:rFonts w:ascii="Garamond" w:hAnsi="Garamond" w:eastAsia="Times New Roman" w:cs="Garamond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5:40:00Z</dcterms:created>
  <dc:creator>Kids Kount Publishing</dc:creator>
  <dc:description/>
  <cp:keywords/>
  <dc:language>en-US</dc:language>
  <cp:lastModifiedBy>Jim Layman</cp:lastModifiedBy>
  <cp:lastPrinted>2011-08-18T10:04:00Z</cp:lastPrinted>
  <dcterms:modified xsi:type="dcterms:W3CDTF">2017-10-24T16:04:00Z</dcterms:modified>
  <cp:revision>7</cp:revision>
  <dc:subject/>
  <dc:title>FAITH LEGACY SERIES</dc:title>
</cp:coreProperties>
</file>