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val="en-US" w:eastAsia="en-US"/>
        </w:rPr>
      </w:pPr>
      <w:r>
        <w:rPr>
          <w:rFonts w:cs="Georgia" w:ascii="Georgia" w:hAnsi="Georgi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57175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0</wp:posOffset>
                </wp:positionH>
                <wp:positionV relativeFrom="paragraph">
                  <wp:posOffset>-76200</wp:posOffset>
                </wp:positionV>
                <wp:extent cx="299085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</w:rPr>
                              <w:t>Keeping God in Your Relations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0pt;mso-wrap-distance-left:9.05pt;mso-wrap-distance-right:9.05pt;mso-wrap-distance-top:0pt;mso-wrap-distance-bottom:0pt;margin-top:-6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</w:rPr>
                        <w:t>Keeping God in Your Relationshi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od Talk at Home #2</w:t>
      </w:r>
    </w:p>
    <w:p>
      <w:pPr>
        <w:pStyle w:val="NoSpacing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ep God in Your Dating/Courtship</w:t>
      </w:r>
    </w:p>
    <w:p>
      <w:pPr>
        <w:pStyle w:val="NoSpacing"/>
        <w:jc w:val="center"/>
        <w:rPr/>
      </w:pPr>
      <w:r>
        <w:rPr>
          <w:i/>
          <w:iCs/>
          <w:sz w:val="20"/>
          <w:szCs w:val="20"/>
        </w:rPr>
        <w:t xml:space="preserve">This “God Talk” is a review of the second legacy point from the parent-teen video seminar “Keeping God in Your Relationships.” It’s designed to take about 30 minutes. </w:t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scuss the items below with everyone who attended the seminar, and include anyone else in the family who might benefit from the conversation.</w:t>
      </w:r>
    </w:p>
    <w:p>
      <w:pPr>
        <w:pStyle w:val="NoSpac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nversation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m and/or Dad – Tell your teen how you first met your child’s other parent and what attracted you to him/her? If your son or daughter thinks they know the story, have them tell it to you, then let them know if they got it right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Bible Content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d Genesis 2:24. Clearly, sex is God’s idea, and it’s meant to be a blessing that creates new life while fostering a strong bond between husband and wife. 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d John 8:3-11. Then re-read verse 7. Why did Jesus say this?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verse 11, Jesus had two strong messages for her. What were they?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pplication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hat do Jesus’ words to the woman caught in adultery have to do with us today, especially in the area of dating and courtship?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hat are the common arguments people use to support living together before marriage? Write those on the other side of this sheet.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cording to Rob Rienow’s presentation, and your own common sense and observation, what are the dangers/problems with living together (sexually) before marriage? Make a list on the back of this page as well. (These are all reasons why God tells us to keep sex within marriage.) 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f you want to take this deeper, type “cohabitation” into your web browser and see what social scientists and church leaders are saying about it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ayer:</w:t>
      </w:r>
    </w:p>
    <w:p>
      <w:pPr>
        <w:pStyle w:val="NoSpacing"/>
        <w:numPr>
          <w:ilvl w:val="2"/>
          <w:numId w:val="1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en(s) -- Thank God for those specific qualities in your parents that attracted them to each other. </w:t>
      </w:r>
    </w:p>
    <w:p>
      <w:pPr>
        <w:pStyle w:val="NoSpacing"/>
        <w:numPr>
          <w:ilvl w:val="2"/>
          <w:numId w:val="1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arent(s) -- Pray for your teens to resist the sexual temptations in the culture and to be pure in mind and body.</w:t>
      </w:r>
    </w:p>
    <w:p>
      <w:pPr>
        <w:pStyle w:val="NoSpacing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>Thank God for his grace and mercy, that he is willing to forgive sins like the ones you have discussed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Faith Legacy Series – God Talk at Home – Legacy Point 2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48:00Z</dcterms:created>
  <dc:creator>Kids Kount Publishing</dc:creator>
  <dc:description/>
  <cp:keywords/>
  <dc:language>en-US</dc:language>
  <cp:lastModifiedBy>Liz Stauffer</cp:lastModifiedBy>
  <cp:lastPrinted>2011-01-04T13:03:00Z</cp:lastPrinted>
  <dcterms:modified xsi:type="dcterms:W3CDTF">2017-09-13T01:54:00Z</dcterms:modified>
  <cp:revision>9</cp:revision>
  <dc:subject/>
  <dc:title>FAITH LEGACY SERIES</dc:title>
</cp:coreProperties>
</file>