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Georgia" w:hAnsi="Georgia"/>
          <w:b/>
          <w:bCs/>
          <w:i/>
          <w:i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42545</wp:posOffset>
            </wp:positionV>
            <wp:extent cx="2623820" cy="1021715"/>
            <wp:effectExtent l="0" t="0" r="0" b="0"/>
            <wp:wrapTight wrapText="bothSides">
              <wp:wrapPolygon edited="0">
                <wp:start x="-155" y="0"/>
                <wp:lineTo x="-155" y="21340"/>
                <wp:lineTo x="21640" y="21340"/>
                <wp:lineTo x="21640" y="0"/>
                <wp:lineTo x="-15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38"/>
          <w:szCs w:val="38"/>
        </w:rPr>
      </w:pPr>
      <w:r>
        <w:rPr>
          <w:rFonts w:cs="Arial" w:ascii="Georgia" w:hAnsi="Georgia"/>
          <w:b/>
          <w:bCs/>
          <w:i/>
          <w:iCs/>
          <w:sz w:val="38"/>
          <w:szCs w:val="38"/>
        </w:rPr>
        <w:t>So… What Has God Been</w: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38"/>
          <w:szCs w:val="38"/>
        </w:rPr>
      </w:pPr>
      <w:r>
        <w:rPr>
          <w:rFonts w:cs="Arial" w:ascii="Georgia" w:hAnsi="Georgia"/>
          <w:b/>
          <w:bCs/>
          <w:i/>
          <w:iCs/>
          <w:sz w:val="38"/>
          <w:szCs w:val="38"/>
        </w:rPr>
        <w:t>Saying to You Lately?</w:t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36"/>
          <w:szCs w:val="38"/>
        </w:rPr>
      </w:pPr>
      <w:r>
        <w:rPr>
          <w:rFonts w:cs="Arial" w:ascii="Georgia" w:hAnsi="Georgia"/>
          <w:b/>
          <w:bCs/>
          <w:i/>
          <w:iCs/>
          <w:sz w:val="36"/>
          <w:szCs w:val="38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32"/>
        </w:rPr>
      </w:pPr>
      <w:r>
        <w:rPr>
          <w:rFonts w:cs="Arial" w:ascii="Georgia" w:hAnsi="Georg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</w:rPr>
      </w:pPr>
      <w:r>
        <w:rPr>
          <w:rFonts w:cs="Arial" w:ascii="Georgia" w:hAnsi="Georgia"/>
          <w:b/>
          <w:bCs/>
          <w:sz w:val="32"/>
        </w:rPr>
        <w:t>Community Builder Activities</w:t>
      </w:r>
    </w:p>
    <w:p>
      <w:pPr>
        <w:pStyle w:val="Normal"/>
        <w:rPr>
          <w:rFonts w:ascii="Georgia" w:hAnsi="Georgia" w:cs="Arial"/>
          <w:b/>
          <w:b/>
          <w:bCs/>
          <w:sz w:val="32"/>
        </w:rPr>
      </w:pPr>
      <w:r>
        <w:rPr>
          <w:rFonts w:cs="Arial" w:ascii="Georgia" w:hAnsi="Georgia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Balloon Pop Soccer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upplie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0-30 large (9”) balloon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 chairs (or some other way to define two goal area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 stick pins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laying The Game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bjective: To pop more balloons than the other team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ove to a large open area – indoors or out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ivide into two equally numbered teams – Parents vs. Kids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arents who don’t play on the parents’ team will blow up balloons and send them into the game whenever they want…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ile this game is being played have someone use masking tape or a marker to divide the table tops in half for the next game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et up “goals” at opposite ends of the playing area.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ut four chairs in each goal area in a tight square, with enough room for someone to stand in the middle of the chairs. This person is the goalie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o one but the goalie is allowed to step inside the chair spac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e goalie in this game is an offensive player. You try to hit the balloons toward your goalie. Every time your goalie pops a balloon with a stick pin, your team scores a point. First team to ___ points wins. Or… Team with the most points when we run out of balloons, or time…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ng Pong Persuasion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upplies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arty noisemaker  for every participa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-4 ping pong balls per table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asking tape or broad marker for dividing the tables in half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1-2 bells or squawky horns per table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laying the Game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bjective: To blow ping pong balls across a table and make them fall off the other sid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 it hasn’t already been done, clear your table off and divide your table top in half. (If you have rectangular tables, divide them length-wise so there’s less table top to cover before they go off the table. This shortens reaction time and guarantees more scoring!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very player gets a ping pong persuader (party noisemaker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Your goal is to use your ping pong persuader thingy (absolutely no hands!) to knock a ping pong ball off the other team’s side of the tabl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Every time you score, ring the bell (or honk the horn) on your table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very time the other team scores, your team can pick up the ball and start again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ime to begin! Someone from the losing soccer team roll a ping pong ball onto the table and everybody start persuading!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>Give them a half-minute to get things going, then have somebody roll another ping pong ball onto each table. Now there are two balls on each table. (Later you might roll out a third and a fourth to make things really exciting.)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– Community Builder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6:00Z</dcterms:created>
  <dc:creator>Mike</dc:creator>
  <dc:description/>
  <cp:keywords/>
  <dc:language>en-US</dc:language>
  <cp:lastModifiedBy>Jim Layman</cp:lastModifiedBy>
  <cp:lastPrinted>2011-09-15T16:33:00Z</cp:lastPrinted>
  <dcterms:modified xsi:type="dcterms:W3CDTF">2017-10-24T15:47:00Z</dcterms:modified>
  <cp:revision>4</cp:revision>
  <dc:subject/>
  <dc:title/>
</cp:coreProperties>
</file>