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158750</wp:posOffset>
            </wp:positionV>
            <wp:extent cx="1691640" cy="1605280"/>
            <wp:effectExtent l="0" t="0" r="0" b="0"/>
            <wp:wrapTight wrapText="bothSides">
              <wp:wrapPolygon edited="0">
                <wp:start x="-83" y="0"/>
                <wp:lineTo x="-83" y="21507"/>
                <wp:lineTo x="21595" y="21507"/>
                <wp:lineTo x="21595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0</wp:posOffset>
                </wp:positionH>
                <wp:positionV relativeFrom="page">
                  <wp:posOffset>914400</wp:posOffset>
                </wp:positionV>
                <wp:extent cx="3886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Georgia" w:hAnsi="Georgia" w:cs="Georgia"/>
                                <w:shadow w:val="false"/>
                                <w:sz w:val="6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hadow w:val="false"/>
                                <w:sz w:val="60"/>
                              </w:rPr>
                              <w:t xml:space="preserve">SUPPLY LIST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Georgia" w:hAnsi="Georgia" w:cs="Georgia"/>
                                <w:shadow w:val="false"/>
                                <w:sz w:val="4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hadow w:val="false"/>
                                <w:sz w:val="44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  <w:shadow w:val="false"/>
                                <w:sz w:val="44"/>
                              </w:rPr>
                              <w:t>Why Am I Here?” Se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pt;mso-wrap-distance-left:9.05pt;mso-wrap-distance-right:9.05pt;mso-wrap-distance-top:0pt;mso-wrap-distance-bottom:0pt;margin-top:72pt;mso-position-vertical-relative:page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Georgia" w:hAnsi="Georgia" w:cs="Georgia"/>
                          <w:shadow w:val="false"/>
                          <w:sz w:val="60"/>
                        </w:rPr>
                      </w:pPr>
                      <w:r>
                        <w:rPr>
                          <w:rFonts w:cs="Georgia" w:ascii="Georgia" w:hAnsi="Georgia"/>
                          <w:shadow w:val="false"/>
                          <w:sz w:val="60"/>
                        </w:rPr>
                        <w:t xml:space="preserve">SUPPLY LIST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Georgia" w:hAnsi="Georgia" w:cs="Georgia"/>
                          <w:shadow w:val="false"/>
                          <w:sz w:val="44"/>
                        </w:rPr>
                      </w:pPr>
                      <w:r>
                        <w:rPr>
                          <w:rFonts w:cs="Georgia" w:ascii="Georgia" w:hAnsi="Georgia"/>
                          <w:shadow w:val="false"/>
                          <w:sz w:val="44"/>
                        </w:rPr>
                        <w:t>“</w:t>
                      </w:r>
                      <w:r>
                        <w:rPr>
                          <w:rFonts w:cs="Georgia" w:ascii="Georgia" w:hAnsi="Georgia"/>
                          <w:shadow w:val="false"/>
                          <w:sz w:val="44"/>
                        </w:rPr>
                        <w:t>Why Am I Here?” Se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Lesson 1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Large Group Opening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Bubba puppet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hat with a large paper question mark attached to it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Bible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table with the following items on it: hammer, saw, screwdriver, and nails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long 2x4 with a screw partially screwed into it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band aid</w:t>
      </w:r>
    </w:p>
    <w:p>
      <w:pPr>
        <w:pStyle w:val="TextBody"/>
        <w:numPr>
          <w:ilvl w:val="0"/>
          <w:numId w:val="15"/>
        </w:numPr>
        <w:tabs>
          <w:tab w:val="clear" w:pos="720"/>
        </w:tabs>
        <w:rPr>
          <w:sz w:val="24"/>
        </w:rPr>
      </w:pPr>
      <w:r>
        <w:rPr>
          <w:sz w:val="24"/>
        </w:rPr>
        <w:t>optional: pre-made corner of a fort</w:t>
      </w:r>
    </w:p>
    <w:p>
      <w:pPr>
        <w:pStyle w:val="TextBody"/>
        <w:ind w:left="720" w:firstLine="72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1: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sheet white construction paper per child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rayons or markers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cotch tape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tapler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repe paper (enough to make 6 streamers per child, each about 12-inches long)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cissors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lue sticks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e-made stickers (Avery 5160) with the words “God made me for his purposes” printed on them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aper punch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tring (enough for about 18-inches per child)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20"/>
          <w:lang w:val="en-US" w:eastAsia="en-US"/>
        </w:rPr>
      </w:r>
    </w:p>
    <w:p>
      <w:pPr>
        <w:pStyle w:val="TextBody"/>
        <w:rPr>
          <w:b/>
          <w:b/>
          <w:i/>
          <w:i/>
          <w:iCs/>
          <w:sz w:val="24"/>
        </w:rPr>
      </w:pPr>
      <w:r>
        <w:rPr>
          <w:i/>
          <w:iCs/>
          <w:sz w:val="24"/>
        </w:rPr>
        <w:t>Activity 2: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/4 a banana per child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aspoon of raisins per child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5 grapes per child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lastic knife and spoon for each child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toothpick per child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quat cups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apkins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ups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ater or juice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 xml:space="preserve">Activity 3: 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equipment for an obstacle course, such as: string or tape, plastic cones, adult chair, hula hoop, blocks, 2x4, items available through your program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aper cross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Large Group Closing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lbie puppet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ample materials from small group activities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Optional Music for the Lesson:</w:t>
      </w:r>
    </w:p>
    <w:p>
      <w:pPr>
        <w:pStyle w:val="TextBodyIndent"/>
        <w:numPr>
          <w:ilvl w:val="0"/>
          <w:numId w:val="22"/>
        </w:numPr>
        <w:tabs>
          <w:tab w:val="clear" w:pos="720"/>
        </w:tabs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oose 2 or 3 songs and list them here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8"/>
        </w:rPr>
        <w:t>Lesson 2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Large Group Opening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Judy puppet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ouquet of simple flowers or dandelions that a child might pick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arge bucket with a heart and a cross on it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 xml:space="preserve">Magic Nuudles”.  (Called “love puffs” in today’s lesson.)These are dissolvable, multicolored packing peanuts, made from cornstarch. “Magic Nuudles” are available from </w:t>
      </w:r>
      <w:hyperlink r:id="rId4">
        <w:r>
          <w:rPr>
            <w:rStyle w:val="InternetLink"/>
            <w:rFonts w:cs="Arial" w:ascii="Arial" w:hAnsi="Arial"/>
            <w:bCs/>
          </w:rPr>
          <w:t>www.magicnuudles.com</w:t>
        </w:r>
      </w:hyperlink>
      <w:r>
        <w:rPr>
          <w:rFonts w:cs="Arial" w:ascii="Arial" w:hAnsi="Arial"/>
          <w:bCs/>
        </w:rPr>
        <w:t>, or check your local art &amp; craft supply stores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smaller, empty bucket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ltar Bible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</w:r>
    </w:p>
    <w:p>
      <w:pPr>
        <w:pStyle w:val="TextBodyIndent"/>
        <w:ind w:left="0" w:hanging="0"/>
        <w:rPr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1:</w:t>
      </w:r>
    </w:p>
    <w:p>
      <w:pPr>
        <w:pStyle w:val="TextBodyIndent"/>
        <w:numPr>
          <w:ilvl w:val="0"/>
          <w:numId w:val="2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1 cut out paper heart per child </w:t>
      </w:r>
    </w:p>
    <w:p>
      <w:pPr>
        <w:pStyle w:val="TextBodyIndent"/>
        <w:numPr>
          <w:ilvl w:val="0"/>
          <w:numId w:val="2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“</w:t>
      </w:r>
      <w:r>
        <w:rPr>
          <w:rFonts w:cs="Arial" w:ascii="Arial" w:hAnsi="Arial"/>
          <w:b w:val="false"/>
          <w:sz w:val="24"/>
        </w:rPr>
        <w:t>love puffs” (packing peanuts from Large Group)</w:t>
      </w:r>
    </w:p>
    <w:p>
      <w:pPr>
        <w:pStyle w:val="TextBodyIndent"/>
        <w:numPr>
          <w:ilvl w:val="0"/>
          <w:numId w:val="2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e-made stickers (Avery 5160) with, “Why am I Here? We are Here to Love God”, printed on them</w:t>
      </w:r>
    </w:p>
    <w:p>
      <w:pPr>
        <w:pStyle w:val="TextBodyIndent"/>
        <w:numPr>
          <w:ilvl w:val="0"/>
          <w:numId w:val="2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mp sponges or damp folded up paper towels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b/>
          <w:b/>
          <w:i/>
          <w:i/>
          <w:iCs/>
          <w:sz w:val="24"/>
        </w:rPr>
      </w:pPr>
      <w:r>
        <w:rPr>
          <w:i/>
          <w:iCs/>
          <w:sz w:val="24"/>
        </w:rPr>
        <w:t>Activity 2:</w:t>
      </w:r>
    </w:p>
    <w:p>
      <w:pPr>
        <w:pStyle w:val="TextBodyIndent"/>
        <w:numPr>
          <w:ilvl w:val="0"/>
          <w:numId w:val="3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innamon in a shaker</w:t>
      </w:r>
    </w:p>
    <w:p>
      <w:pPr>
        <w:pStyle w:val="TextBodyIndent"/>
        <w:numPr>
          <w:ilvl w:val="0"/>
          <w:numId w:val="3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ugar in a shaker</w:t>
      </w:r>
    </w:p>
    <w:p>
      <w:pPr>
        <w:pStyle w:val="TextBodyIndent"/>
        <w:numPr>
          <w:ilvl w:val="0"/>
          <w:numId w:val="3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mall cups or bowls</w:t>
      </w:r>
    </w:p>
    <w:p>
      <w:pPr>
        <w:pStyle w:val="TextBodyIndent"/>
        <w:numPr>
          <w:ilvl w:val="0"/>
          <w:numId w:val="3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arge serving spoon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lastic spoons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3: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mall bowl of “love puffs” (packing peanuts from Large Group)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ag of packing peanuts hidden under the table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econd small bowl with a cross on it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sz w:val="24"/>
        </w:rPr>
        <w:t>1 straw per child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Prayer Time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heart cut out of paper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Large Group Closing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lbie puppet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sz w:val="24"/>
        </w:rPr>
        <w:t>sample materials from small group time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Optional Music for the Lesson:</w:t>
      </w:r>
    </w:p>
    <w:p>
      <w:pPr>
        <w:pStyle w:val="TextBodyIndent"/>
        <w:numPr>
          <w:ilvl w:val="0"/>
          <w:numId w:val="20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oose 2 or 3 songs and list them here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8"/>
        </w:rPr>
        <w:t>Lesson 3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Large Group Opening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ubba puppet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>small garbage can, toy broom, or dust rag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2 or 3 chairs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asking tape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5 or 6 rhythm instruments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D or cassette player with CD or cassette tape of familiar praise music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ible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amp washcloth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and-Aid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issue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  <w:szCs w:val="28"/>
          <w:lang w:val="en-US" w:eastAsia="en-US"/>
        </w:rPr>
      </w:pPr>
      <w:r>
        <w:rPr>
          <w:rFonts w:cs="Arial" w:ascii="Arial" w:hAnsi="Arial"/>
          <w:b w:val="false"/>
          <w:sz w:val="16"/>
          <w:szCs w:val="28"/>
          <w:lang w:val="en-US" w:eastAsia="en-US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1: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flower vase for the whole group (can even be a pickle jar)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/2 a sheet of construction paper per child (use a variety of colors)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cissors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encils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reen chenille wire for each child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asking tape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sz w:val="24"/>
        </w:rPr>
        <w:t>pre-made stickers (Avery 5160 labels) with the words, “</w:t>
      </w:r>
      <w:r>
        <w:rPr>
          <w:rFonts w:cs="Arial" w:ascii="Arial" w:hAnsi="Arial"/>
          <w:b w:val="false"/>
          <w:i/>
          <w:iCs/>
          <w:sz w:val="24"/>
        </w:rPr>
        <w:t>We are here to be part of God’s family”</w:t>
      </w:r>
      <w:r>
        <w:rPr>
          <w:rFonts w:cs="Arial" w:ascii="Arial" w:hAnsi="Arial"/>
          <w:b w:val="false"/>
          <w:sz w:val="24"/>
        </w:rPr>
        <w:t xml:space="preserve"> printed on them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iCs/>
          <w:sz w:val="16"/>
        </w:rPr>
      </w:pPr>
      <w:r>
        <w:rPr>
          <w:rFonts w:cs="Arial" w:ascii="Arial" w:hAnsi="Arial"/>
          <w:b/>
          <w:i/>
          <w:iCs/>
          <w:sz w:val="16"/>
        </w:rPr>
      </w:r>
    </w:p>
    <w:p>
      <w:pPr>
        <w:pStyle w:val="TextBody"/>
        <w:rPr>
          <w:b/>
          <w:b/>
          <w:i/>
          <w:i/>
          <w:iCs/>
          <w:sz w:val="24"/>
        </w:rPr>
      </w:pPr>
      <w:r>
        <w:rPr>
          <w:i/>
          <w:iCs/>
          <w:sz w:val="24"/>
        </w:rPr>
        <w:t>Activity 2: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owls of several different snack items such as cereal, pretzels, raisins,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marshmallows, chocolate chips, or M&amp;M’s  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lastic spoon for each snack item</w:t>
      </w:r>
    </w:p>
    <w:p>
      <w:pPr>
        <w:pStyle w:val="TextBodyIndent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 cups for each child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ater or juice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3:</w:t>
      </w:r>
    </w:p>
    <w:p>
      <w:pPr>
        <w:pStyle w:val="TextBodyIndent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everal balloons (3 balloons per group)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Large Group Closing:</w:t>
      </w:r>
    </w:p>
    <w:p>
      <w:pPr>
        <w:pStyle w:val="TextBodyIndent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lbie puppet</w:t>
      </w:r>
    </w:p>
    <w:p>
      <w:pPr>
        <w:pStyle w:val="TextBodyIndent"/>
        <w:numPr>
          <w:ilvl w:val="0"/>
          <w:numId w:val="1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sz w:val="24"/>
        </w:rPr>
        <w:t>sample materials from small group activities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Optional Music for the Lesson:</w:t>
      </w:r>
    </w:p>
    <w:p>
      <w:pPr>
        <w:pStyle w:val="TextBodyIndent"/>
        <w:numPr>
          <w:ilvl w:val="0"/>
          <w:numId w:val="20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oose 2 or 3 songs and list them here</w:t>
      </w:r>
    </w:p>
    <w:p>
      <w:pPr>
        <w:pStyle w:val="TextBody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esson 4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Large Group Opening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Judy puppet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ress-up items that Judy can use to pretend to be a grown up, for 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xample a hat, a scarf, or jewelry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asking tape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4 reproducible pictures of sharing, telling others, kind words, and obeying parents (see attached)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Optional object lesson materials: piece of bread, cut-out heart with a cross drawn on it, a flower, skates or bike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owl of chocolate frosting</w:t>
        <w:tab/>
      </w:r>
    </w:p>
    <w:p>
      <w:pPr>
        <w:pStyle w:val="TextBody"/>
        <w:numPr>
          <w:ilvl w:val="0"/>
          <w:numId w:val="1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>basin of water</w:t>
      </w:r>
    </w:p>
    <w:p>
      <w:pPr>
        <w:pStyle w:val="TextBody"/>
        <w:numPr>
          <w:ilvl w:val="0"/>
          <w:numId w:val="1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>wash cloth</w:t>
      </w:r>
    </w:p>
    <w:p>
      <w:pPr>
        <w:pStyle w:val="TextBody"/>
        <w:numPr>
          <w:ilvl w:val="0"/>
          <w:numId w:val="18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>toy butterfly or picture of a butterfly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  <w:szCs w:val="28"/>
          <w:lang w:val="en-US" w:eastAsia="en-US"/>
        </w:rPr>
      </w:pPr>
      <w:r>
        <w:rPr>
          <w:rFonts w:cs="Arial" w:ascii="Arial" w:hAnsi="Arial"/>
          <w:b w:val="false"/>
          <w:sz w:val="16"/>
          <w:szCs w:val="28"/>
          <w:lang w:val="en-US" w:eastAsia="en-US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1: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photocopied set of butterfly wings (see attached reproducible or use die cut) per child (copy onto white cardstock paper)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arkers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cissors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clothespin per child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brown lunch bag per child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e-made sticker (Avery 5160) with the words “I can become more like Jesus” printed on it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mall piece of sticky Velcro for each child (both sides)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b/>
          <w:b/>
          <w:i/>
          <w:i/>
          <w:iCs/>
          <w:sz w:val="24"/>
        </w:rPr>
      </w:pPr>
      <w:r>
        <w:rPr>
          <w:i/>
          <w:iCs/>
          <w:sz w:val="24"/>
        </w:rPr>
        <w:t>Activity 2:</w:t>
      </w:r>
    </w:p>
    <w:p>
      <w:pPr>
        <w:pStyle w:val="TextBodyIndent"/>
        <w:numPr>
          <w:ilvl w:val="0"/>
          <w:numId w:val="23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gummy worm per child</w:t>
      </w:r>
    </w:p>
    <w:p>
      <w:pPr>
        <w:pStyle w:val="TextBodyIndent"/>
        <w:numPr>
          <w:ilvl w:val="0"/>
          <w:numId w:val="23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 candied orange slices per child</w:t>
      </w:r>
    </w:p>
    <w:p>
      <w:pPr>
        <w:pStyle w:val="TextBodyIndent"/>
        <w:numPr>
          <w:ilvl w:val="0"/>
          <w:numId w:val="23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apkins</w:t>
      </w:r>
    </w:p>
    <w:p>
      <w:pPr>
        <w:pStyle w:val="TextBodyIndent"/>
        <w:numPr>
          <w:ilvl w:val="0"/>
          <w:numId w:val="23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aper cups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ater or juice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3:</w:t>
      </w:r>
    </w:p>
    <w:p>
      <w:pPr>
        <w:pStyle w:val="TextBodyIndent"/>
        <w:numPr>
          <w:ilvl w:val="0"/>
          <w:numId w:val="30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o supplies needed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Large Group Closing: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lbie puppet</w:t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ample materials from small group activities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Optional Music for the Lesson:</w:t>
      </w:r>
    </w:p>
    <w:p>
      <w:pPr>
        <w:pStyle w:val="TextBodyIndent"/>
        <w:numPr>
          <w:ilvl w:val="0"/>
          <w:numId w:val="20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oose 2 or 3 songs and list them here</w:t>
      </w:r>
    </w:p>
    <w:p>
      <w:pPr>
        <w:pStyle w:val="TextBody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sson 5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Large Group Opening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ubba puppet</w:t>
      </w:r>
    </w:p>
    <w:p>
      <w:pPr>
        <w:pStyle w:val="TextBody"/>
        <w:numPr>
          <w:ilvl w:val="0"/>
          <w:numId w:val="19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>Prop that indicates a pastor, such as a Bible or an article that a pastor might wear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icrophone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ake tree or shrubbery for robbers to hide behind, or something to resemble a rock to hide behind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2 robes—1 for Good Samaritan and 1 for traveler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 masks for the robbers’ eyes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wo bags of money—one for innkeeper, one that is stole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loth bag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mall bottle or flask</w:t>
      </w:r>
    </w:p>
    <w:p>
      <w:pPr>
        <w:pStyle w:val="TextBody"/>
        <w:numPr>
          <w:ilvl w:val="0"/>
          <w:numId w:val="19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>cloth strip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ancy headpiece for priest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croll or Bible for priest to carry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ancy headpiece for Levite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ool belt for Levite (Levites worked on the temple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nkey ears (for volunteer shepherd to wear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lain headpiece for innkeeper </w:t>
      </w:r>
    </w:p>
    <w:p>
      <w:pPr>
        <w:pStyle w:val="TextBody"/>
        <w:ind w:left="720" w:firstLine="72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1: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Ziploc bag per child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cotton ball per child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Band-Aid per child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smiley face or heart sticker per child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piece of candy or sugar free gum per child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pre-made sticker per child (Avery label 5160) that says, “First Aid Helper Kit – I can help others.”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iCs/>
          <w:sz w:val="16"/>
        </w:rPr>
      </w:pPr>
      <w:r>
        <w:rPr>
          <w:rFonts w:cs="Arial" w:ascii="Arial" w:hAnsi="Arial"/>
          <w:b/>
          <w:i/>
          <w:iCs/>
          <w:sz w:val="16"/>
        </w:rPr>
      </w:r>
    </w:p>
    <w:p>
      <w:pPr>
        <w:pStyle w:val="TextBody"/>
        <w:rPr>
          <w:sz w:val="24"/>
        </w:rPr>
      </w:pPr>
      <w:r>
        <w:rPr>
          <w:i/>
          <w:iCs/>
          <w:sz w:val="24"/>
        </w:rPr>
        <w:t>Activity 2:</w:t>
      </w:r>
    </w:p>
    <w:p>
      <w:pPr>
        <w:pStyle w:val="TextBodyIndent"/>
        <w:numPr>
          <w:ilvl w:val="0"/>
          <w:numId w:val="2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/2 a graham cracker per child</w:t>
      </w:r>
    </w:p>
    <w:p>
      <w:pPr>
        <w:pStyle w:val="TextBodyIndent"/>
        <w:numPr>
          <w:ilvl w:val="0"/>
          <w:numId w:val="2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large marshmallow per child</w:t>
      </w:r>
    </w:p>
    <w:p>
      <w:pPr>
        <w:pStyle w:val="TextBodyIndent"/>
        <w:numPr>
          <w:ilvl w:val="0"/>
          <w:numId w:val="2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small rectangle of a Hershey’s bar per child</w:t>
      </w:r>
    </w:p>
    <w:p>
      <w:pPr>
        <w:pStyle w:val="TextBodyIndent"/>
        <w:numPr>
          <w:ilvl w:val="0"/>
          <w:numId w:val="2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apkins</w:t>
      </w:r>
    </w:p>
    <w:p>
      <w:pPr>
        <w:pStyle w:val="TextBodyIndent"/>
        <w:numPr>
          <w:ilvl w:val="0"/>
          <w:numId w:val="28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aper cups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ater or juice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iCs/>
          <w:sz w:val="16"/>
        </w:rPr>
      </w:pPr>
      <w:r>
        <w:rPr>
          <w:rFonts w:cs="Arial" w:ascii="Arial" w:hAnsi="Arial"/>
          <w:b w:val="false"/>
          <w:i/>
          <w:iCs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3:</w:t>
      </w:r>
    </w:p>
    <w:p>
      <w:pPr>
        <w:pStyle w:val="TextBodyIndent"/>
        <w:numPr>
          <w:ilvl w:val="0"/>
          <w:numId w:val="2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roll of toilet paper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Large Group Closing:</w:t>
      </w:r>
    </w:p>
    <w:p>
      <w:pPr>
        <w:pStyle w:val="TextBodyIndent"/>
        <w:numPr>
          <w:ilvl w:val="0"/>
          <w:numId w:val="2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lbie puppet</w:t>
      </w:r>
    </w:p>
    <w:p>
      <w:pPr>
        <w:pStyle w:val="TextBodyIndent"/>
        <w:numPr>
          <w:ilvl w:val="0"/>
          <w:numId w:val="2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ample materials from small group activities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Optional Music for the Lesson:</w:t>
      </w:r>
    </w:p>
    <w:p>
      <w:pPr>
        <w:pStyle w:val="TextBodyIndent"/>
        <w:numPr>
          <w:ilvl w:val="0"/>
          <w:numId w:val="20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4"/>
        </w:rPr>
        <w:t>Choose 2 or 3 songs and list them here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esson 6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Large Group Opening:</w:t>
      </w:r>
    </w:p>
    <w:p>
      <w:pPr>
        <w:pStyle w:val="TextBody"/>
        <w:numPr>
          <w:ilvl w:val="0"/>
          <w:numId w:val="24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>Judy puppet</w:t>
      </w:r>
    </w:p>
    <w:p>
      <w:pPr>
        <w:pStyle w:val="TextBody"/>
        <w:numPr>
          <w:ilvl w:val="0"/>
          <w:numId w:val="24"/>
        </w:numPr>
        <w:tabs>
          <w:tab w:val="clear" w:pos="720"/>
        </w:tabs>
        <w:ind w:left="720" w:hanging="360"/>
        <w:rPr>
          <w:sz w:val="24"/>
        </w:rPr>
      </w:pPr>
      <w:r>
        <w:rPr>
          <w:sz w:val="24"/>
        </w:rPr>
        <w:t>small baby doll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hariot made with a box large enough to put two chairs in it, two chairs behind a cardboard false front, or simply two chairs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aper scroll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lue tablecloth or sheet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mall bowl of water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hite robe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ancy headpiece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ag of money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ible character robe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icrophone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ible</w:t>
      </w:r>
    </w:p>
    <w:p>
      <w:pPr>
        <w:pStyle w:val="TextBody"/>
        <w:ind w:left="720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Activity 1: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 photocopied “You are invited…” invitation per child. (Make sure to fill in the information about your church before photocopying)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rayons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aterials to decorate the outside of the invitation to look like a party invitations such as stickers, dot markers, confetti and pieces of curled ribbon and glue, etc.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ptional: candy or other small treat to hand out the next week to those children who bring a guest the following week that brings back the invitation and for their guest. (You might do this for a couple weeks.)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b/>
          <w:b/>
          <w:i/>
          <w:i/>
          <w:iCs/>
          <w:sz w:val="24"/>
        </w:rPr>
      </w:pPr>
      <w:r>
        <w:rPr>
          <w:i/>
          <w:iCs/>
          <w:sz w:val="24"/>
        </w:rPr>
        <w:t>Activity 2:</w:t>
      </w:r>
    </w:p>
    <w:p>
      <w:pPr>
        <w:pStyle w:val="TextBodyIndent"/>
        <w:numPr>
          <w:ilvl w:val="0"/>
          <w:numId w:val="2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-4 M&amp;M’s per child in each of the following colors: red, brown, orange, green, blue, and yellow</w:t>
      </w:r>
    </w:p>
    <w:p>
      <w:pPr>
        <w:pStyle w:val="TextBodyIndent"/>
        <w:numPr>
          <w:ilvl w:val="0"/>
          <w:numId w:val="2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mall Ziploc bag for each child</w:t>
      </w:r>
    </w:p>
    <w:p>
      <w:pPr>
        <w:pStyle w:val="TextBodyIndent"/>
        <w:numPr>
          <w:ilvl w:val="0"/>
          <w:numId w:val="2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aper cups</w:t>
      </w:r>
    </w:p>
    <w:p>
      <w:pPr>
        <w:pStyle w:val="TextBodyIndent"/>
        <w:numPr>
          <w:ilvl w:val="0"/>
          <w:numId w:val="2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ater or juice</w:t>
      </w:r>
    </w:p>
    <w:p>
      <w:pPr>
        <w:pStyle w:val="TextBodyIndent"/>
        <w:numPr>
          <w:ilvl w:val="0"/>
          <w:numId w:val="27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“M&amp;M Poem”, printed on a half-sheet of paper, for each child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 xml:space="preserve">Activity 3: </w:t>
      </w:r>
    </w:p>
    <w:p>
      <w:pPr>
        <w:pStyle w:val="TextBodyIndent"/>
        <w:numPr>
          <w:ilvl w:val="0"/>
          <w:numId w:val="29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croll, with the verse from John 3:16 written on it</w:t>
      </w:r>
    </w:p>
    <w:p>
      <w:pPr>
        <w:pStyle w:val="TextBodyIndent"/>
        <w:numPr>
          <w:ilvl w:val="0"/>
          <w:numId w:val="29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asking tape</w:t>
      </w:r>
    </w:p>
    <w:p>
      <w:pPr>
        <w:pStyle w:val="TextBodyIndent"/>
        <w:numPr>
          <w:ilvl w:val="0"/>
          <w:numId w:val="29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 chair, or other object to run around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Large Group Closing: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lbie puppet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ample materials from small group activities</w:t>
      </w:r>
    </w:p>
    <w:p>
      <w:pPr>
        <w:pStyle w:val="TextBodyInden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</w:rPr>
        <w:t>Optional Music for the Lesson:</w:t>
      </w:r>
    </w:p>
    <w:p>
      <w:pPr>
        <w:pStyle w:val="TextBodyIndent"/>
        <w:numPr>
          <w:ilvl w:val="0"/>
          <w:numId w:val="22"/>
        </w:numPr>
        <w:tabs>
          <w:tab w:val="clear" w:pos="720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oose 2 or 3 songs and list them here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571500</wp:posOffset>
            </wp:positionV>
            <wp:extent cx="5473700" cy="7086600"/>
            <wp:effectExtent l="0" t="0" r="0" b="0"/>
            <wp:wrapTight wrapText="bothSides">
              <wp:wrapPolygon edited="0">
                <wp:start x="-36" y="0"/>
                <wp:lineTo x="-36" y="21569"/>
                <wp:lineTo x="21599" y="21569"/>
                <wp:lineTo x="21599" y="0"/>
                <wp:lineTo x="-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075</wp:posOffset>
                </wp:positionH>
                <wp:positionV relativeFrom="paragraph">
                  <wp:posOffset>-390525</wp:posOffset>
                </wp:positionV>
                <wp:extent cx="37338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4, Large Group Bible Event Reproducibles,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4pt;mso-wrap-distance-left:9.05pt;mso-wrap-distance-right:9.05pt;mso-wrap-distance-top:0pt;mso-wrap-distance-bottom:0pt;margin-top:-30.75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4, Large Group Bible Event Reproducibles,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47675</wp:posOffset>
                </wp:positionV>
                <wp:extent cx="38481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4, Large Group Bible Event Reproducib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24pt;mso-wrap-distance-left:9.05pt;mso-wrap-distance-right:9.05pt;mso-wrap-distance-top:0pt;mso-wrap-distance-bottom:0pt;margin-top:-35.2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4, Large Group Bible Event Reproducib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7945</wp:posOffset>
            </wp:positionV>
            <wp:extent cx="5473700" cy="7086600"/>
            <wp:effectExtent l="0" t="0" r="0" b="0"/>
            <wp:wrapTight wrapText="bothSides">
              <wp:wrapPolygon edited="0">
                <wp:start x="-36" y="0"/>
                <wp:lineTo x="-36" y="21569"/>
                <wp:lineTo x="21599" y="21569"/>
                <wp:lineTo x="21599" y="0"/>
                <wp:lineTo x="-3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7239000" cy="5486400"/>
            <wp:effectExtent l="0" t="0" r="0" b="0"/>
            <wp:wrapTight wrapText="bothSides">
              <wp:wrapPolygon edited="0">
                <wp:start x="-26" y="0"/>
                <wp:lineTo x="-26" y="21560"/>
                <wp:lineTo x="21598" y="21560"/>
                <wp:lineTo x="21598" y="0"/>
                <wp:lineTo x="-2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7225</wp:posOffset>
                </wp:positionH>
                <wp:positionV relativeFrom="paragraph">
                  <wp:posOffset>-885825</wp:posOffset>
                </wp:positionV>
                <wp:extent cx="4076700" cy="304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4, Large Group Bible Event Reproducib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4pt;mso-wrap-distance-left:9.05pt;mso-wrap-distance-right:9.05pt;mso-wrap-distance-top:0pt;mso-wrap-distance-bottom:0pt;margin-top:-69.75pt;mso-position-vertical-relative:text;margin-left:-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4, Large Group Bible Event Reproducib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9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0</wp:posOffset>
                </wp:positionH>
                <wp:positionV relativeFrom="paragraph">
                  <wp:posOffset>-4756150</wp:posOffset>
                </wp:positionV>
                <wp:extent cx="32004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4, Large Group Bible Event reproducib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-374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4, Large Group Bible Event reproducib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-885825</wp:posOffset>
                </wp:positionV>
                <wp:extent cx="32004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4, Large Group Bible Event Reproducib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-69.75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4, Large Group Bible Event Reproducib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67945</wp:posOffset>
            </wp:positionV>
            <wp:extent cx="5486400" cy="4241800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11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5473700" cy="7086600"/>
            <wp:effectExtent l="0" t="0" r="0" b="0"/>
            <wp:wrapTight wrapText="bothSides">
              <wp:wrapPolygon edited="0">
                <wp:start x="-36" y="0"/>
                <wp:lineTo x="-36" y="21569"/>
                <wp:lineTo x="21599" y="21569"/>
                <wp:lineTo x="21599" y="0"/>
                <wp:lineTo x="-36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-704850</wp:posOffset>
                </wp:positionV>
                <wp:extent cx="4076700" cy="304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4, Activity 1, Butterfly Wings Reproducib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4pt;mso-wrap-distance-left:9.05pt;mso-wrap-distance-right:9.05pt;mso-wrap-distance-top:0pt;mso-wrap-distance-bottom:0pt;margin-top:-55.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4, Activity 1, Butterfly Wings Reproduci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57225</wp:posOffset>
                </wp:positionH>
                <wp:positionV relativeFrom="paragraph">
                  <wp:posOffset>-923925</wp:posOffset>
                </wp:positionV>
                <wp:extent cx="32004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6, Activity 1, Invitation Reproducible, Fro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-72.75pt;mso-position-vertical-relative:text;margin-left:-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6, Activity 1, Invitation Reproducible, Fro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69080</wp:posOffset>
                </wp:positionH>
                <wp:positionV relativeFrom="paragraph">
                  <wp:posOffset>1725295</wp:posOffset>
                </wp:positionV>
                <wp:extent cx="5029200" cy="1885950"/>
                <wp:effectExtent l="0" t="85280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88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Glowworm" w:hAnsi="Glowworm" w:eastAsia="Glowworm" w:cs="Glowworm"/>
                                <w:lang w:bidi="hi-IN"/>
                              </w:rPr>
                              <w:t xml:space="preserve">You A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Glowworm" w:hAnsi="Glowworm" w:eastAsia="Glowworm" w:cs="Glowworm"/>
                                <w:lang w:bidi="hi-IN"/>
                              </w:rPr>
                              <w:t>Invited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16506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135.85pt;width:395.95pt;height:14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Glowworm" w:hAnsi="Glowworm" w:eastAsia="Glowworm" w:cs="Glowworm"/>
                          <w:lang w:bidi="hi-IN"/>
                        </w:rPr>
                        <w:t xml:space="preserve">You A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Glowworm" w:hAnsi="Glowworm" w:eastAsia="Glowworm" w:cs="Glowworm"/>
                          <w:lang w:bidi="hi-IN"/>
                        </w:rPr>
                        <w:t>Invited!</w:t>
                      </w:r>
                    </w:p>
                  </w:txbxContent>
                </v:textbox>
                <v:path textpathok="t"/>
                <v:textpath on="t" fitshape="t" string="You Are &#10;Invited!" style="font-family:&quot;Glowworm&quot;;font-size:60pt"/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6275</wp:posOffset>
                </wp:positionH>
                <wp:positionV relativeFrom="paragraph">
                  <wp:posOffset>-923925</wp:posOffset>
                </wp:positionV>
                <wp:extent cx="32004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6, Activity 1, Invitation Reproducible, Insi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-72.7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6, Activity 1, Invitation Reproducible, Insi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-960755</wp:posOffset>
                </wp:positionV>
                <wp:extent cx="5029200" cy="5029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caps/>
                                <w:sz w:val="56"/>
                              </w:rPr>
                              <w:t xml:space="preserve">Dear </w:t>
                            </w:r>
                            <w:r>
                              <w:rPr>
                                <w:rFonts w:cs="Kidprint;Arabic Typesetting" w:ascii="Kidprint;Arabic Typesetting" w:hAnsi="Kidprint;Arabic Typesetting"/>
                                <w:sz w:val="36"/>
                              </w:rPr>
                              <w:t>______________,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write friend’s name here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Kidprint;Arabic Typesetting" w:hAnsi="Kidprint;Arabic Typesetting" w:cs="Kidprint;Arabic Typesetting"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i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idprint;Arabic Typesetting" w:hAnsi="Kidprint;Arabic Typesetting" w:cs="Kidprint;Arabic Typesetting"/>
                                <w:caps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caps/>
                                <w:shadow/>
                                <w:sz w:val="7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hanging="0"/>
                              <w:jc w:val="center"/>
                              <w:rPr>
                                <w:rFonts w:ascii="Kidprint;Arabic Typesetting" w:hAnsi="Kidprint;Arabic Typesetting" w:cs="Kidprint;Arabic Typesetting"/>
                                <w:bCs/>
                                <w:caps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bCs/>
                                <w:caps/>
                                <w:shadow/>
                                <w:sz w:val="72"/>
                              </w:rPr>
                              <w:t>Come learn about</w:t>
                            </w:r>
                          </w:p>
                          <w:p>
                            <w:pPr>
                              <w:pStyle w:val="TextBodyIndent"/>
                              <w:ind w:left="180" w:hanging="0"/>
                              <w:jc w:val="center"/>
                              <w:rPr>
                                <w:rFonts w:ascii="Kidprint;Arabic Typesetting" w:hAnsi="Kidprint;Arabic Typesetting" w:cs="Kidprint;Arabic Typesetting"/>
                                <w:bCs/>
                                <w:caps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bCs/>
                                <w:caps/>
                                <w:shadow/>
                                <w:sz w:val="72"/>
                              </w:rPr>
                              <w:t>Jesus with me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Kidprint;Arabic Typesetting" w:hAnsi="Kidprint;Arabic Typesetting" w:cs="Kidprint;Arabic Typesetting"/>
                                <w:sz w:val="36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Kidprint;Arabic Typesetting" w:hAnsi="Kidprint;Arabic Typesetting" w:cs="Kidprint;Arabic Typesetting"/>
                                <w:sz w:val="40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caps/>
                                <w:sz w:val="56"/>
                              </w:rPr>
                              <w:t>Where:</w:t>
                            </w:r>
                            <w:r>
                              <w:rPr>
                                <w:rFonts w:cs="Kidprint;Arabic Typesetting" w:ascii="Kidprint;Arabic Typesetting" w:hAnsi="Kidprint;Arabic Typesetting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Kidprint;Arabic Typesetting" w:hAnsi="Kidprint;Arabic Typesetting" w:cs="Kidprint;Arabic Typesetting"/>
                                <w:sz w:val="36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18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b w:val="false"/>
                                <w:bCs w:val="false"/>
                                <w:caps/>
                                <w:sz w:val="56"/>
                              </w:rPr>
                              <w:t>When:</w:t>
                            </w:r>
                            <w:r>
                              <w:rPr>
                                <w:rFonts w:cs="Kidprint;Arabic Typesetting" w:ascii="Kidprint;Arabic Typesetting" w:hAnsi="Kidprint;Arabic Typesetting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Kidprint;Arabic Typesetting" w:hAnsi="Kidprint;Arabic Typesetting" w:cs="Kidprint;Arabic Typesetting"/>
                                <w:b/>
                                <w:b/>
                                <w:bCs/>
                                <w:caps/>
                                <w:sz w:val="56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b/>
                                <w:bCs/>
                                <w:caps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Kidprint;Arabic Typesetting" w:hAnsi="Kidprint;Arabic Typesetting" w:cs="Kidprint;Arabic Typesetting"/>
                                <w:caps/>
                                <w:sz w:val="56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caps/>
                                <w:sz w:val="56"/>
                              </w:rPr>
                              <w:t>Your friend,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Kidprint;Arabic Typesetting" w:hAnsi="Kidprint;Arabic Typesetting" w:cs="Kidprint;Arabic Typesetting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Kidprint;Arabic Typesetting" w:hAnsi="Kidprint;Arabic Typesetting" w:cs="Kidprint;Arabic Typesetting"/>
                                <w:sz w:val="36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3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write your name he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96pt;mso-wrap-distance-left:9.05pt;mso-wrap-distance-right:9.05pt;mso-wrap-distance-top:0pt;mso-wrap-distance-bottom:0pt;margin-top:-75.6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Kidprint;Arabic Typesetting" w:ascii="Kidprint;Arabic Typesetting" w:hAnsi="Kidprint;Arabic Typesetting"/>
                          <w:caps/>
                          <w:sz w:val="56"/>
                        </w:rPr>
                        <w:t xml:space="preserve">Dear </w:t>
                      </w:r>
                      <w:r>
                        <w:rPr>
                          <w:rFonts w:cs="Kidprint;Arabic Typesetting" w:ascii="Kidprint;Arabic Typesetting" w:hAnsi="Kidprint;Arabic Typesetting"/>
                          <w:sz w:val="36"/>
                        </w:rPr>
                        <w:t>______________,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write friend’s name here)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Kidprint;Arabic Typesetting" w:hAnsi="Kidprint;Arabic Typesetting" w:cs="Kidprint;Arabic Typesetting"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i/>
                          <w:i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Kidprint;Arabic Typesetting" w:hAnsi="Kidprint;Arabic Typesetting" w:cs="Kidprint;Arabic Typesetting"/>
                          <w:caps/>
                          <w:shadow/>
                          <w:sz w:val="72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caps/>
                          <w:shadow/>
                          <w:sz w:val="72"/>
                        </w:rPr>
                      </w:r>
                    </w:p>
                    <w:p>
                      <w:pPr>
                        <w:pStyle w:val="TextBodyIndent"/>
                        <w:ind w:left="180" w:hanging="0"/>
                        <w:jc w:val="center"/>
                        <w:rPr>
                          <w:rFonts w:ascii="Kidprint;Arabic Typesetting" w:hAnsi="Kidprint;Arabic Typesetting" w:cs="Kidprint;Arabic Typesetting"/>
                          <w:bCs/>
                          <w:caps/>
                          <w:shadow/>
                          <w:sz w:val="72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bCs/>
                          <w:caps/>
                          <w:shadow/>
                          <w:sz w:val="72"/>
                        </w:rPr>
                        <w:t>Come learn about</w:t>
                      </w:r>
                    </w:p>
                    <w:p>
                      <w:pPr>
                        <w:pStyle w:val="TextBodyIndent"/>
                        <w:ind w:left="180" w:hanging="0"/>
                        <w:jc w:val="center"/>
                        <w:rPr>
                          <w:rFonts w:ascii="Kidprint;Arabic Typesetting" w:hAnsi="Kidprint;Arabic Typesetting" w:cs="Kidprint;Arabic Typesetting"/>
                          <w:bCs/>
                          <w:caps/>
                          <w:shadow/>
                          <w:sz w:val="72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bCs/>
                          <w:caps/>
                          <w:shadow/>
                          <w:sz w:val="72"/>
                        </w:rPr>
                        <w:t>Jesus with me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Kidprint;Arabic Typesetting" w:hAnsi="Kidprint;Arabic Typesetting" w:cs="Kidprint;Arabic Typesetting"/>
                          <w:sz w:val="36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Kidprint;Arabic Typesetting" w:hAnsi="Kidprint;Arabic Typesetting" w:cs="Kidprint;Arabic Typesetting"/>
                          <w:sz w:val="40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caps/>
                          <w:sz w:val="56"/>
                        </w:rPr>
                        <w:t>Where:</w:t>
                      </w:r>
                      <w:r>
                        <w:rPr>
                          <w:rFonts w:cs="Kidprint;Arabic Typesetting" w:ascii="Kidprint;Arabic Typesetting" w:hAnsi="Kidprint;Arabic Typesetting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Kidprint;Arabic Typesetting" w:hAnsi="Kidprint;Arabic Typesetting" w:cs="Kidprint;Arabic Typesetting"/>
                          <w:sz w:val="36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36"/>
                        </w:rPr>
                      </w:r>
                    </w:p>
                    <w:p>
                      <w:pPr>
                        <w:pStyle w:val="Heading4"/>
                        <w:ind w:left="18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b w:val="false"/>
                          <w:bCs w:val="false"/>
                          <w:caps/>
                          <w:sz w:val="56"/>
                        </w:rPr>
                        <w:t>When:</w:t>
                      </w:r>
                      <w:r>
                        <w:rPr>
                          <w:rFonts w:cs="Kidprint;Arabic Typesetting" w:ascii="Kidprint;Arabic Typesetting" w:hAnsi="Kidprint;Arabic Typesetting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Kidprint;Arabic Typesetting" w:hAnsi="Kidprint;Arabic Typesetting" w:cs="Kidprint;Arabic Typesetting"/>
                          <w:b/>
                          <w:b/>
                          <w:bCs/>
                          <w:caps/>
                          <w:sz w:val="56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b/>
                          <w:bCs/>
                          <w:caps/>
                          <w:sz w:val="56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Kidprint;Arabic Typesetting" w:hAnsi="Kidprint;Arabic Typesetting" w:cs="Kidprint;Arabic Typesetting"/>
                          <w:caps/>
                          <w:sz w:val="56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caps/>
                          <w:sz w:val="56"/>
                        </w:rPr>
                        <w:t>Your friend,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Kidprint;Arabic Typesetting" w:hAnsi="Kidprint;Arabic Typesetting" w:cs="Kidprint;Arabic Typesetting"/>
                          <w:caps/>
                          <w:sz w:val="16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Kidprint;Arabic Typesetting" w:hAnsi="Kidprint;Arabic Typesetting" w:cs="Kidprint;Arabic Typesetting"/>
                          <w:sz w:val="36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36"/>
                        </w:rPr>
                        <w:t>_____________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write your name he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14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-714375</wp:posOffset>
                </wp:positionV>
                <wp:extent cx="2933700" cy="3048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6, Activity 1, Activity #2 Attachme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4pt;mso-wrap-distance-left:9.05pt;mso-wrap-distance-right:9.05pt;mso-wrap-distance-top:0pt;mso-wrap-distance-bottom:0pt;margin-top:-56.25pt;mso-position-vertical-relative:text;margin-left:-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6, Activity 1, Activity #2 Attach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i/>
          <w:i/>
          <w:iCs/>
          <w:sz w:val="28"/>
        </w:rPr>
      </w:pPr>
      <w:r>
        <w:rPr>
          <w:rFonts w:cs="Arial" w:ascii="Arial" w:hAnsi="Arial"/>
          <w:b w:val="false"/>
          <w:i/>
          <w:iCs/>
          <w:sz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“</w:t>
      </w:r>
      <w:r>
        <w:rPr>
          <w:rFonts w:cs="Arial" w:ascii="Arial" w:hAnsi="Arial"/>
          <w:b w:val="false"/>
          <w:sz w:val="24"/>
        </w:rPr>
        <w:t>M&amp;M Poem”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Red is the color of the blood Jesus gave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o forgive our sins so we can be saved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rown is the color of the cross on which he died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range is for joy when Jesus came alive!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reen reminds us of the new life we’re given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lue is the color of our home in heaven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Yellow is the color of the sun in the sky;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Jesus, God’s Son, rules from on high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colors of the candies remind us of God’s love,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at we are forgiven and have a home up above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“</w:t>
      </w:r>
      <w:r>
        <w:rPr>
          <w:rFonts w:cs="Arial" w:ascii="Arial" w:hAnsi="Arial"/>
          <w:b w:val="false"/>
          <w:sz w:val="24"/>
        </w:rPr>
        <w:t>M&amp;M Poem”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Red is the color of the blood Jesus gave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o forgive our sins so we can be saved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rown is the color of the cross on which he died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range is for joy when Jesus came alive!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reen reminds us of the new life we’re given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lue is the color of our home in heaven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Yellow is the color of the sun in the sky;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Jesus, God’s Son, rules from on high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colors of the candies remind us of God’s love,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at we are forgiven and have a home up above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1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lowworm">
    <w:charset w:val="01"/>
    <w:family w:val="roman"/>
    <w:pitch w:val="default"/>
  </w:font>
  <w:font w:name="Kidprin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 xml:space="preserve">YMI Here” Supply List ●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Footer"/>
      <w:jc w:val="right"/>
      <w:rPr/>
    </w:pPr>
    <w:hyperlink r:id="rId1">
      <w:r>
        <w:rPr>
          <w:rStyle w:val="InternetLink"/>
          <w:rFonts w:cs="Arial" w:ascii="Arial" w:hAnsi="Arial"/>
          <w:sz w:val="16"/>
        </w:rPr>
        <w:t>www.kidskountpublishing.com</w:t>
      </w:r>
    </w:hyperlink>
    <w:r>
      <w:rPr>
        <w:rFonts w:cs="Arial" w:ascii="Arial" w:hAnsi="Arial"/>
        <w:sz w:val="16"/>
      </w:rPr>
      <w:t xml:space="preserve"> Copyright 2017 by Kids Kount Publishing, Omaha, NE 68137</w:t>
    </w:r>
  </w:p>
  <w:p>
    <w:pPr>
      <w:pStyle w:val="Footer"/>
      <w:jc w:val="right"/>
      <w:rPr/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 xml:space="preserve">YMI Here” Supply List ●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8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 xml:space="preserve">YMI Here” Supply List ●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9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 xml:space="preserve">YMI Here” Supply List ●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0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 xml:space="preserve">YMI Here” Supply List ●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 xml:space="preserve">YMI Here” Supply List ●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3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 xml:space="preserve">YMI Here” Supply List ●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4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adow w:val="false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zHandicraft BT;Mistral" w:hAnsi="OzHandicraft BT;Mistral" w:cs="OzHandicraft BT;Mistral"/>
      <w:b/>
      <w:bCs/>
      <w:shadow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720" w:hanging="0"/>
      <w:outlineLvl w:val="2"/>
    </w:pPr>
    <w:rPr>
      <w:rFonts w:ascii="Arial" w:hAnsi="Arial" w:cs="Arial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30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8"/>
      <w:szCs w:val="32"/>
      <w:lang w:val="en-US" w:eastAsia="en-US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Arial" w:hAnsi="Arial" w:cs="Arial"/>
      <w:i/>
      <w:iCs/>
      <w:sz w:val="28"/>
      <w:szCs w:val="32"/>
      <w:lang w:val="en-US" w:eastAsia="en-US"/>
    </w:rPr>
  </w:style>
  <w:style w:type="paragraph" w:styleId="BlockText">
    <w:name w:val="Block Text"/>
    <w:basedOn w:val="Normal"/>
    <w:qFormat/>
    <w:pPr>
      <w:widowControl w:val="false"/>
      <w:autoSpaceDE w:val="false"/>
      <w:ind w:left="95" w:right="95" w:hanging="0"/>
    </w:pPr>
    <w:rPr>
      <w:rFonts w:ascii="Arial" w:hAnsi="Arial" w:cs="Arial"/>
      <w:b/>
      <w:bCs/>
      <w:szCs w:val="3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magicnuudles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footer" Target="footer3.xml"/><Relationship Id="rId10" Type="http://schemas.openxmlformats.org/officeDocument/2006/relationships/image" Target="media/image5.jpeg"/><Relationship Id="rId11" Type="http://schemas.openxmlformats.org/officeDocument/2006/relationships/footer" Target="footer4.xml"/><Relationship Id="rId12" Type="http://schemas.openxmlformats.org/officeDocument/2006/relationships/image" Target="media/image6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23:00Z</dcterms:created>
  <dc:creator>Kids Kount Publishing</dc:creator>
  <dc:description/>
  <cp:keywords/>
  <dc:language>en-US</dc:language>
  <cp:lastModifiedBy>Gordy</cp:lastModifiedBy>
  <cp:lastPrinted>2003-05-28T15:34:00Z</cp:lastPrinted>
  <dcterms:modified xsi:type="dcterms:W3CDTF">2018-02-19T16:45:00Z</dcterms:modified>
  <cp:revision>13</cp:revision>
  <dc:subject/>
  <dc:title>Kingdom Quest Year 1 Fall Supply List 4-5-K</dc:title>
</cp:coreProperties>
</file>