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Mother Shares Her Faith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Thank God for Families…Families share Jesus' love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Mothers pass on Jesus love to their childr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different times from the life of Timoth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Blooming Flowers to give to our mother or someone who loves 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had  tea time and ate a special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Mother Loves You! (variation of Duck, Duck, Goose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Mystery boxes showed the importance of a godly heritag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Thank you craft for mo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Used puppets to talk about family love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imothy's mother shares her faith.   (2 Timothy 1:5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some ways Lois and Eunice shared their faith with Timothy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s your mother or another adult shared Jesus with you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you “pass it on” and share Jesus’ love with other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mothers and other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ho tell us about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THANK you GOD for FAM-i-LIES.</w:t>
              <w:tab/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 xml:space="preserve"> FAM-i-LIES.  FAM-i-LIE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THANK you GOD for FAM-i-LIE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THEY share JE-sus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some cookies and take them to a mother who is not able to see her child this Mother’s Day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oin God's Family” Series, Lesson 5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7:00Z</dcterms:modified>
  <cp:revision>3</cp:revision>
  <dc:subject/>
  <dc:title>GOD TALK</dc:title>
</cp:coreProperties>
</file>