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12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Teaches Us to Invite Other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oin God's Family...I will invite others to join God's family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she can go and tell right now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learning how Jesus told us to go and tel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Craft: We made an invitation to a special friends day at church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Snack:  We ate a celebration muffi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Game: We played Working Together to Walk Togethe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Decorated an invitation for a friend to come with me to learn more about Jesu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snapToGrid w:val="false"/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We taught Judy that everyone, big and small, can invite family, friends and neighbors into God’s family. </w:t>
            </w:r>
          </w:p>
          <w:p>
            <w:pPr>
              <w:pStyle w:val="TextBody"/>
              <w:tabs>
                <w:tab w:val="clear" w:pos="720"/>
                <w:tab w:val="left" w:pos="587" w:leader="none"/>
                <w:tab w:val="left" w:pos="677" w:leader="none"/>
              </w:tabs>
              <w:snapToGrid w:val="false"/>
              <w:ind w:left="58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Jesus teaches us to invite others to join God's family.  (Matthew 28: 16-20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Jesus tell us to  d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you go and tell others about Jesu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o can you go and tell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want us to invite others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o join your family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Mary Had a Little Lamb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I will IN-vite OTH-e-RS.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OTH-e-ERS. OTH-e-ER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 will IN-vite OTH-e-ER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 xml:space="preserve">to JOIN god's FAM-i-LY. 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p your child give the church invitation he made to a friend or relative who does not go to church. Make arrangements to bring that person to church with you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oin God's Family” Series, Lesson 5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08:00Z</dcterms:modified>
  <cp:revision>3</cp:revision>
  <dc:subject/>
  <dc:title>GOD TALK</dc:title>
</cp:coreProperties>
</file>