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24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Jailer and Family Become Believer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oin God's Family…God's Family is filled with joy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God releasing Paul and Silas from jai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Craft: We made a picture of Paul and Silas praising God in jai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Snack:  We ate a joy filled snack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Game: We played Jail Break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tabs>
                <w:tab w:val="clear" w:pos="720"/>
                <w:tab w:val="left" w:pos="589" w:leader="none"/>
              </w:tabs>
              <w:snapToGrid w:val="false"/>
              <w:spacing w:lineRule="atLeast" w:line="200" w:before="120" w:after="60"/>
              <w:ind w:left="589" w:hanging="3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  <w:tab w:val="left" w:pos="1092" w:leader="none"/>
              </w:tabs>
              <w:snapToGrid w:val="false"/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Made paper chains that show that Jesus set us fre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  <w:tab w:val="left" w:pos="1092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Watched a video of Paul and Silas in Jai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  <w:tab w:val="left" w:pos="1092" w:leader="none"/>
              </w:tabs>
              <w:snapToGrid w:val="false"/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Taught Bubba that when we believe in God, we are part of God’s family and are filled with joy.</w:t>
            </w:r>
          </w:p>
        </w:tc>
      </w:tr>
      <w:tr>
        <w:trPr>
          <w:trHeight w:val="72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A Jailer and Family Become Believers   (Acts 16: 22-36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use Paul to bring the jailer to faith?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believing in Jesus change the jailer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How does faith in Jesus change our hearts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3168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sending Jesus.</w:t>
            </w:r>
          </w:p>
          <w:p>
            <w:pPr>
              <w:pStyle w:val="BodyTextIndent3"/>
              <w:rPr>
                <w:b w:val="false"/>
                <w:b w:val="false"/>
              </w:rPr>
            </w:pPr>
            <w:r>
              <w:rPr>
                <w:b w:val="false"/>
              </w:rPr>
              <w:t>He’s our Savior and your Son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Thank you for those who tell us 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about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'S fami-LY is FILLED with JOY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FILLED with JOY. FILLED with JOY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'S fami-LY is FILLED with JOY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 xml:space="preserve">WON'T you JOIN us?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hadow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hadow/>
              </w:rPr>
            </w:pPr>
            <w:r>
              <w:rPr>
                <w:rFonts w:cs="Georgia" w:ascii="Georgia" w:hAnsi="Georgia"/>
                <w:b/>
                <w:shadow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brate the joy you have in Jesus. Put on some praise music and dance. Try dancing with ribbons, scarves or a balloon. Keep rhythm by tapping spoons together or use a pot for a drum. Find other items to help you express your joy in Jesus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oin God's Family” Series, Lesson 5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07:00Z</dcterms:modified>
  <cp:revision>3</cp:revision>
  <dc:subject/>
  <dc:title>GOD TALK</dc:title>
</cp:coreProperties>
</file>