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Meets Woman at the Wel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everyone's friend...Jesus says, Love everyone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was upset that people were being mean to h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ible Event: We acted out Jesus meeting the woman at the wel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raft: We made a Friendship Neck Ware Cross to give to a frien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nack:  We ate a heart snack to remind us of Jesus' love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Jesus at the Wel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Learned that Jesus loves everyone, even those who are “looked down” 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Heard a monologue by the Samaritan woma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Our chips and dips reminded us of the woman at the well getting “living water.”</w:t>
            </w:r>
          </w:p>
        </w:tc>
      </w:tr>
      <w:tr>
        <w:trPr>
          <w:trHeight w:val="768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meets the woman at the well.  (John 4:4-29)</w:t>
            </w:r>
          </w:p>
        </w:tc>
      </w:tr>
      <w:tr>
        <w:trPr>
          <w:trHeight w:val="1665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1078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he people treat the Samaritan woman? Wh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1078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Jesus treat the Samaritan woman? Why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1078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Jesus loves everyone, including us. How can we share Jesus’ love with other people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is our frien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 says to love everyon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ndon Bridge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IS ev-RY-one's FRIE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V-ery ONE, EV-ry-ONE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JE-sus IS ev-RY-one's FRIEND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LOVE ev-RY o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 someone who is lonely...a neighbor, someone in a nursing home, a shut-in at your church (call the church office for the name of a shut-in). Make a special treat or small gift to take to that person. Have your child decorate a picture and write on it, “Jesus loves you and so do we.” Deliver the picture and treat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Friend” Series, Lesson 3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0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1:00Z</dcterms:modified>
  <cp:revision>7</cp:revision>
  <dc:subject/>
  <dc:title>GOD TALK</dc:title>
</cp:coreProperties>
</file>