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34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Ascends to Heave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went to heaven…We work for Jesus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snapToGrid w:val="false"/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thinks Christmas is all about getting toys. She learns the real meaning of Christm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heard how an angel told Mary she was going to be the mother of Jes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decorated a good news ang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special snack after waiting for i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a waiting ga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Prepared for Jesus’ birthday by seeing a video and hearing how surprised Mary was to be chosen as Jesus’ mothe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snapToGrid w:val="false"/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Judy, the puppet, learned why Jesus’ birthday was so special.</w:t>
            </w:r>
          </w:p>
        </w:tc>
      </w:tr>
      <w:tr>
        <w:trPr>
          <w:trHeight w:val="903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Angel Gabriel appears to Mary  (Luke 1:26-38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ood news did the angel give Mar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make you feel that Jesus’ birthday is coming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ow can we get ready for Jesus’ birthday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</w:r>
            <w:r>
              <w:rPr>
                <w:rFonts w:cs="Arial"/>
                <w:b w:val="false"/>
                <w:bCs/>
                <w:iCs/>
              </w:rPr>
              <w:t>Jesus is our Savior.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  <w:tab/>
              <w:t>Jesus' birthday is coming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ndon Bridge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our SA-av-IOR.</w:t>
              <w:tab/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A-av-IOR.</w:t>
              <w:tab/>
              <w:t>SA-av-IOR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our SA-av-IOR.</w:t>
              <w:tab/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HIS birth-DAY'S com-ING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you and your child anticipate Jesus’ birthday, have a special birthday celebration. It can be as simple as making birthday cupcakes, getting a new Christ-centered Christmas decoration, or listening to a Christmas CD about Jesus. The goal is to celebrate Jesus this season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ame to Earth” Series, Lesson 2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2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9:00Z</dcterms:modified>
  <cp:revision>8</cp:revision>
  <dc:subject/>
  <dc:title>GOD TALK</dc:title>
</cp:coreProperties>
</file>