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 Feeds 5,000.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helps us…We pray for our needs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Puppet:  Bubba wants to share his popcorn with everyon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Jesus feeding the 5,000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Craft: We made a basket, “wants” fish and “needs” loav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Snack:  We ate loaves and pretend fish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Game: We played Wants or Needs Ring Tos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The traveler illustrated the miracle of feeding the 5,000 by feeding u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snapToGrid w:val="false"/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When we played house, we identified things in our house by indicating which were wants and needs.</w:t>
            </w:r>
          </w:p>
        </w:tc>
      </w:tr>
      <w:tr>
        <w:trPr>
          <w:trHeight w:val="813" w:hRule="atLeast"/>
        </w:trPr>
        <w:tc>
          <w:tcPr>
            <w:tcW w:w="1024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us feeds 5,000.  (John 6:1-13)</w:t>
            </w:r>
          </w:p>
        </w:tc>
      </w:tr>
      <w:tr>
        <w:trPr>
          <w:trHeight w:val="162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 the Bible event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what did the people need?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did Jesus help them?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hat are some things we need?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hen we need something, what can we do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Jesus helps 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We pray for our needs. 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Frere Jaques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JE-sus HELPS us.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JE-sus HELPS us.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he DOE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he DOE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WE pray FOR  OUR ne-ED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WE pray FOR  OUR ne-ED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HE helps U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Arial" w:hAnsi="Arial"/>
              </w:rPr>
              <w:t>YES he DOES.</w:t>
            </w:r>
          </w:p>
        </w:tc>
      </w:tr>
      <w:tr>
        <w:trPr>
          <w:trHeight w:val="1017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k through your home and decide which things are things you need and which are things you want. Thank God for giving you everything you own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Is Our Helper” Series, Lesson 42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03:00Z</dcterms:modified>
  <cp:revision>5</cp:revision>
  <dc:subject/>
  <dc:title>GOD TALK</dc:title>
</cp:coreProperties>
</file>