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ly Spirit Comes at Pentecost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sent his Spirit...God's Holy Spirit Lives In Me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3" w:leader="none"/>
              </w:tabs>
              <w:snapToGrid w:val="false"/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uppet: It's Bubba's birthday and he learns that all fire does not burn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3" w:leader="none"/>
              </w:tabs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imagined what it was like to be in the room when the Holy Spirit cam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3" w:leader="none"/>
              </w:tabs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 We made a Tongue of Fire Crow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3" w:leader="none"/>
              </w:tabs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made fire sticks and ate the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3" w:leader="none"/>
              </w:tabs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used our wind power to move a cotton bal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3" w:leader="none"/>
              </w:tabs>
              <w:snapToGrid w:val="false"/>
              <w:ind w:left="703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We used a hair dryer and ping pong ball to illustrate the unseen Holy Spirit.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We made a windsock to remind us of the Holy Spirit.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he Holy Spirit comes at Pentecost, the birthday of the Church  (Acts 12:1-14, 38-41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4" w:leader="none"/>
              </w:tabs>
              <w:ind w:left="0" w:firstLine="38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happened to Jesus' followers when the Holy Spirit cam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4" w:leader="none"/>
              </w:tabs>
              <w:ind w:left="0" w:firstLine="38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en is the birthday of the Christian church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4" w:leader="none"/>
              </w:tabs>
              <w:snapToGrid w:val="false"/>
              <w:ind w:left="0" w:firstLine="384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Jesus promised to give us his Holy Spirit. How does that change u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sent your Holy Spirit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o live in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'S spirit LIVES in M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'S spirit LIVES in ME.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I WILL tell EVERYONE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GOD'S spirit LIVES in ME.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a birthday party for the Christian church. Thank Jesus for sending his Holy Spirit. Talk about ways you want the Holy Spirit to help you live for Jesu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We Are God's Church” Series, Lesson 5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57:00Z</dcterms:modified>
  <cp:revision>4</cp:revision>
  <dc:subject/>
  <dc:title>GOD TALK</dc:title>
</cp:coreProperties>
</file>