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all But Wise Creatur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TEACHES ME...I will do big things for God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Bible Event: We participated in the Bible event and the Mystery Box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n animal banner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nts On a Log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Challenge Cours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thumbprint ants on a sheet of pap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Acted out ways of sharing God’s lov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aw animal puppets show their special talents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Small but wise creatures   (Proverbs 30: 24-28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In the Bible event what were the four animals and what wise things did they do?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things can little children do for Go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thing did Jesus do for u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teach me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o do big things for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TEACH-es 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God TEACH-es M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</w:rPr>
              <w:tab/>
            </w:r>
            <w:r>
              <w:rPr>
                <w:rFonts w:cs="Arial" w:ascii="Arial" w:hAnsi="Arial"/>
              </w:rPr>
              <w:t>I WILL do BIG THINGS for HIM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God TEACH-es ME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 a zoo or animal shelter and watch the animals. What special things can they do? What is something special you can do to show God you love him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Teaches Me His Ways” Series, Lesson 14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9:00Z</dcterms:modified>
  <cp:revision>4</cp:revision>
  <dc:subject/>
  <dc:title>GOD TALK</dc:title>
</cp:coreProperties>
</file>