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586"/>
        <w:gridCol w:w="24"/>
      </w:tblGrid>
      <w:tr>
        <w:trPr>
          <w:trHeight w:val="270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oshua Fights the Battle at Jericho and God Wins!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  <w:sz w:val="28"/>
                <w:szCs w:val="28"/>
              </w:rPr>
              <w:t>God is Awesome...I will do what God says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1024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952" w:leader="none"/>
              </w:tabs>
              <w:snapToGrid w:val="false"/>
              <w:ind w:left="322" w:firstLine="270"/>
              <w:jc w:val="left"/>
              <w:rPr>
                <w:sz w:val="20"/>
              </w:rPr>
            </w:pPr>
            <w:r>
              <w:rPr>
                <w:sz w:val="20"/>
              </w:rPr>
              <w:t>Puppet:  Bubba learned that beating up a bully is not God's way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952" w:leader="none"/>
              </w:tabs>
              <w:ind w:left="322" w:firstLine="270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acting out the walls of Jericho falling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952" w:leader="none"/>
              </w:tabs>
              <w:ind w:left="322" w:firstLine="270"/>
              <w:jc w:val="left"/>
              <w:rPr>
                <w:sz w:val="20"/>
              </w:rPr>
            </w:pPr>
            <w:r>
              <w:rPr>
                <w:sz w:val="20"/>
              </w:rPr>
              <w:t>Craft: We made an Israelite Horn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952" w:leader="none"/>
              </w:tabs>
              <w:ind w:left="322" w:firstLine="270"/>
              <w:jc w:val="left"/>
              <w:rPr>
                <w:sz w:val="20"/>
              </w:rPr>
            </w:pPr>
            <w:r>
              <w:rPr>
                <w:sz w:val="20"/>
              </w:rPr>
              <w:t>Snack:  We ate a horn snack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952" w:leader="none"/>
              </w:tabs>
              <w:ind w:left="322" w:firstLine="270"/>
              <w:jc w:val="left"/>
              <w:rPr>
                <w:sz w:val="20"/>
              </w:rPr>
            </w:pPr>
            <w:r>
              <w:rPr>
                <w:sz w:val="20"/>
              </w:rPr>
              <w:t>Game: We played Walls of Jericho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77" w:leader="none"/>
                <w:tab w:val="left" w:pos="952" w:leader="none"/>
              </w:tabs>
              <w:ind w:left="322" w:firstLine="27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952" w:leader="none"/>
              </w:tabs>
              <w:snapToGrid w:val="false"/>
              <w:ind w:left="682" w:hanging="90"/>
              <w:jc w:val="left"/>
              <w:rPr>
                <w:sz w:val="20"/>
              </w:rPr>
            </w:pPr>
            <w:r>
              <w:rPr>
                <w:sz w:val="20"/>
              </w:rPr>
              <w:t>With a pantomime, we acted out the Battle of Jericho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952" w:leader="none"/>
              </w:tabs>
              <w:ind w:left="952" w:hanging="360"/>
              <w:jc w:val="left"/>
              <w:rPr>
                <w:sz w:val="20"/>
              </w:rPr>
            </w:pPr>
            <w:r>
              <w:rPr>
                <w:sz w:val="20"/>
              </w:rPr>
              <w:t>Crushed cookies and put them on our pudding to remember God “crushed” the walls of Jericho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952" w:leader="none"/>
              </w:tabs>
              <w:snapToGrid w:val="false"/>
              <w:ind w:left="682" w:hanging="90"/>
              <w:jc w:val="left"/>
              <w:rPr>
                <w:sz w:val="20"/>
              </w:rPr>
            </w:pPr>
            <w:r>
              <w:rPr>
                <w:sz w:val="20"/>
              </w:rPr>
              <w:t>Made a horn out of newspaper.</w:t>
            </w:r>
          </w:p>
        </w:tc>
      </w:tr>
      <w:tr>
        <w:trPr>
          <w:trHeight w:val="903" w:hRule="atLeast"/>
        </w:trPr>
        <w:tc>
          <w:tcPr>
            <w:tcW w:w="1024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Joshua Fights the Battle at Jericho   (Joshua 6: 1-21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102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TALK ABOUT IT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13" w:leader="none"/>
              </w:tabs>
              <w:ind w:left="723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God help the Israelites fight and win the battle of Jericho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813" w:leader="none"/>
              </w:tabs>
              <w:ind w:left="723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problems do we have that need God’s help?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1443" w:hanging="720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lang w:val="en-US" w:eastAsia="en-US"/>
              </w:rPr>
              <w:t>How does Jesus help us live life God's way?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sz w:val="20"/>
                <w:szCs w:val="20"/>
              </w:rPr>
              <w:t xml:space="preserve"> repeat after adult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You are awesome!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I will do what you say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In Jesus’ name.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jc w:val="center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586" w:type="dxa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>(To the tune of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 Farmer in the Del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is AWE-e-SOME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GOD is AWE-e-SOME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I WILL do WHAT GO-D SAYS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Cs/>
              </w:rPr>
              <w:t>GOD is AWE-e-SOME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</w:tc>
      </w:tr>
      <w:tr>
        <w:trPr>
          <w:trHeight w:val="1332" w:hRule="atLeast"/>
        </w:trPr>
        <w:tc>
          <w:tcPr>
            <w:tcW w:w="102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t rocks out of gray construction paper and glue them onto a paper to make a picture of a wall. On each block, draw or write one way you can live life God’s way. Hang it up as a reminder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od Is Awesome” Series, Lesson 7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3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9:07:00Z</dcterms:modified>
  <cp:revision>5</cp:revision>
  <dc:subject/>
  <dc:title>GOD TALK</dc:title>
</cp:coreProperties>
</file>