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mall David Defeats Big Goliath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I am God's Child...Little kids can do big things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little kids can do big thing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acting out David and King Saul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Shepherd’s Pouch and filled it with big jobs “stones”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Edible Ston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Shepherd's Tos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Saw a video on David and Goliath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Made a paper Goliath and threw paper balls to pretend we’re like Davi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Made a craft  slingshot to remember, “little kids can do big things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David and Goliath   (1 Samuel 17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2"/>
              </w:numPr>
              <w:ind w:left="1086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big job did God give David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1086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big jobs does God give me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1086" w:hanging="36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Who gives me the power to carry out those big job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I am your child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I can do big thing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o the tune of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I am GOD'S child, YES i am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i am, YES i AM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IT-tle KIDS can DO big THING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 I am GOD'S child.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p your child do a big job for God’s kingdom, such as picking out food to deliver to a food shelter, visiting an elderly person in the nursing home, or praying for someone who is ill. Stress to your child that little kids can make a big difference in God’s kingdom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I Am God's Child” Series, Lesson 6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07:00Z</dcterms:modified>
  <cp:revision>6</cp:revision>
  <dc:subject/>
  <dc:title>GOD TALK</dc:title>
</cp:coreProperties>
</file>