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Good Samarita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Teaches Me...I will be a good friend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a good friend will be there for you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the Good Samaritan stor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good friend package to give to someon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a friendship snack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Help A Friend Rac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“Good Samaritan” with the large group presenter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Made a friendship bracele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orked together on blocks and puzzles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The Good Samaritan   (Luke 10: 25-37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the Good Samaritan show he was a good frien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oes Jesus show us he is our good friend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napToGrid w:val="false"/>
              <w:ind w:left="720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you be a good friend to other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teach us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ow to be a good frien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Mary Had A Little Lamb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I will BE a GO-od FRIEN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-od FRIEND. GO-od FRIEND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will BE a GO-od FRIEND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</w:rPr>
              <w:t>God WILL teach ME how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your child give the care package he or she made to a friend, especially an unchurched friend. Invite the friend to come to Kingdom Quest with your child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Teaches Me His Ways” Series, Lesson 12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09:00Z</dcterms:modified>
  <cp:revision>4</cp:revision>
  <dc:subject/>
  <dc:title>GOD TALK</dc:title>
</cp:coreProperties>
</file>