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d Chooses Young Davi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d chooses me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Bubba learns that God choose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heard how God told Samuel to choose young David to be the future ki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chose our own snac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To remind us that </w:t>
            </w:r>
            <w:r>
              <w:rPr>
                <w:i/>
                <w:iCs/>
                <w:sz w:val="20"/>
              </w:rPr>
              <w:t xml:space="preserve">God chooses me, </w:t>
            </w:r>
            <w:r>
              <w:rPr>
                <w:sz w:val="20"/>
              </w:rPr>
              <w:t>we made a wristband to keep and will choose someone to give the other one 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>Which Would You Choose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Farmer in the Dell: “God chooses me. God chooses me. I am very special. God chooses me.”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1 Samuel 16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Children need to know that they are special to God and that he chooses them to be his special children. When giving a two-year-old choices with food or toys, use the word “choose.” Then remind them that God chose to love them and chose them to be his special children.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chooses me, regardless of my young a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uses me because I’m speci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 can serve God because he has chosen 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choose me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Children of the Bible” Lesson 9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4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03:51:00Z</dcterms:modified>
  <cp:revision>6</cp:revision>
  <dc:subject/>
  <dc:title>GOD TALK</dc:title>
</cp:coreProperties>
</file>