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ise Men Find Jesu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 can find Jesu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4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Judy looks for things that are importa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acted out and read a Big Book about the wise men following a special sta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parkly star snack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sparkly star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>Follow the Sta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Row, Row, Row Your Boat: “Worship Jesus; He’s the Son of God. Praise him, praise him, praise him, praise him. He’s the Son of God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Matthew 2:1-11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Make paper stars and make a path throughout your home. At the end of the path, hide a Baby Jesus from a manger set or a baby doll. Pretend your family members are the wise men following the star to find Baby Jesu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is our K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he wise men were looking for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 can find Jesus, to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403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can find Jesus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And worship him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Jesus Comes” Lesson 3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21:00Z</dcterms:created>
  <dc:creator>Kids Kount Publishing</dc:creator>
  <dc:description/>
  <cp:keywords/>
  <dc:language>en-US</dc:language>
  <cp:lastModifiedBy>Liz Stauffer</cp:lastModifiedBy>
  <cp:lastPrinted>2006-09-26T12:50:00Z</cp:lastPrinted>
  <dcterms:modified xsi:type="dcterms:W3CDTF">2017-06-12T15:43:00Z</dcterms:modified>
  <cp:revision>6</cp:revision>
  <dc:subject/>
  <dc:title>GOD TALK</dc:title>
</cp:coreProperties>
</file>