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Noah Listens and Obeys G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I can listen and obey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: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finds his listening ea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the Bible Event of Noah building and filling the ar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that looked like little boa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filled a boat with animal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 xml:space="preserve">Listen and Obey </w:t>
            </w:r>
            <w:r>
              <w:rPr>
                <w:sz w:val="20"/>
              </w:rPr>
              <w:t>and one called</w:t>
            </w:r>
            <w:r>
              <w:rPr>
                <w:i/>
                <w:iCs/>
                <w:sz w:val="20"/>
              </w:rPr>
              <w:t xml:space="preserve"> Hear and Obe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: “Noah listened and obeyed, and obeyed, and obeyed. Noah listened and obeyed. I can do it, too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Noah and the ark from a children’s picture Bible or paraphrase from an adult Bible so your child will understand. (Genesis 6-9:17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tch your child listening and obeying! Throughout the week, as many times as possible, compliment your child for listening and obeying. Say: “I’m proud of you. You know how to listen and obey… just like Noah did.”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ah listened and obeyed G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veryone can listen and obey G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loves 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ECHO PRAYER: </w:t>
            </w:r>
            <w:r>
              <w:rPr>
                <w:rFonts w:cs="Arial" w:ascii="Arial" w:hAnsi="Arial"/>
                <w:sz w:val="22"/>
              </w:rPr>
              <w:t>(Child repeats each line after adult.)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us listen to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us obey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 Jesus’ name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Noah” Series, Lesson 1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38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03:00Z</dcterms:modified>
  <cp:revision>3</cp:revision>
  <dc:subject/>
  <dc:title>GOD TALK</dc:title>
</cp:coreProperties>
</file>