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The Ascens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is with us always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Judy learns that Jesus is with us alway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learned about and acted out Jesus ascending into heaven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We ate a cloudy cracker with a bear in the cloud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We made a craft with Jesus in the cloud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We played two games: “Is Jesus With Me?” and “Up in the Clouds.”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Singing</w:t>
            </w:r>
            <w:r>
              <w:rPr>
                <w:sz w:val="20"/>
              </w:rPr>
              <w:t xml:space="preserve">: To the tune of </w:t>
            </w:r>
            <w:r>
              <w:rPr>
                <w:i/>
                <w:iCs/>
                <w:sz w:val="20"/>
              </w:rPr>
              <w:t>Mary Had a Little Lamb. “Jesus is with us always. Us always, us always. Jesus is with us always. He’s here with us right now.”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Jesus ascending into heaven from a children’s picture Bible or paraphrase from an adult Bible so your child will understand. (Acts 1:1-11)</w:t>
            </w:r>
          </w:p>
        </w:tc>
      </w:tr>
      <w:tr>
        <w:trPr>
          <w:trHeight w:val="90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When your child prays, tell your child to close his/her eyes and imagine that Jesus is right next to him/her even if he can’t be seen because Jesus is with us always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ascended into heav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Jesus is with us, even if we cannot see hi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720" w:right="720" w:hanging="72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720" w:right="720" w:hanging="72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TextBodyIndent"/>
              <w:ind w:left="720" w:right="720" w:hanging="72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e love you. </w:t>
            </w:r>
          </w:p>
          <w:p>
            <w:pPr>
              <w:pStyle w:val="TextBodyIndent"/>
              <w:ind w:left="720" w:right="720" w:hanging="72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gave us Jesus. </w:t>
            </w:r>
          </w:p>
          <w:p>
            <w:pPr>
              <w:pStyle w:val="TextBodyIndent"/>
              <w:ind w:left="720" w:right="720" w:hanging="72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He is with us always. </w:t>
            </w:r>
          </w:p>
          <w:p>
            <w:pPr>
              <w:pStyle w:val="TextBodyIndent"/>
              <w:ind w:left="720" w:right="720" w:hanging="72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720" w:right="720" w:hanging="72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The Resurrection” Series, Lesson 50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17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53:00Z</dcterms:modified>
  <cp:revision>10</cp:revision>
  <dc:subject/>
  <dc:title>GOD TALK</dc:title>
</cp:coreProperties>
</file>