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Calms the St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Powerful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that God is powerfu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esus calmed the wind and wav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was stormy, then cal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painted a stormy picture, then a calm pictur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Jesus is Powerful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Boat Tos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Mary Had a Little Lamb.  </w:t>
            </w:r>
            <w:r>
              <w:rPr>
                <w:sz w:val="20"/>
              </w:rPr>
              <w:t>Jesus is so powerful, powerful, powerful.  Jesus is so powerful.  He takes good care of us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miracle of Jesus calming the storm from a children’s picture Bible or paraphrase from an adult Bible so your child will understand.  (Matthew 8:23-27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he next time your child is in a storm or any situation in which they are afraid, remind them that Jesus is powerful.  Teach them how to pray and expect that God will help the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us has the power to calm a stor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elped the disciples who were afraid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helps us when we are afraid.</w:t>
            </w:r>
          </w:p>
          <w:p>
            <w:pPr>
              <w:pStyle w:val="Normal"/>
              <w:ind w:left="-72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are so powerful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’ Miracles” Series, Lesson 5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42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5:00Z</dcterms:modified>
  <cp:revision>11</cp:revision>
  <dc:subject/>
  <dc:title>GOD TALK</dc:title>
</cp:coreProperties>
</file>