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Sam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helps 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Bubba learns that God helps 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God helped Samso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snack that will help our bodies be healthy and strong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We made a lion to remind us of Samso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Am I Strong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God Helps 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 </w:t>
            </w:r>
            <w:r>
              <w:rPr>
                <w:i/>
                <w:iCs/>
                <w:sz w:val="20"/>
              </w:rPr>
              <w:t xml:space="preserve">Frère Jacques:  </w:t>
            </w:r>
            <w:r>
              <w:rPr>
                <w:sz w:val="20"/>
              </w:rPr>
              <w:t>God helps us.  God helps us.  Yes he does.  Yes he does.  He loves us and helps us.  He loves us and helps us.  God helps us.  God helps us.</w:t>
            </w:r>
          </w:p>
          <w:p>
            <w:pPr>
              <w:pStyle w:val="TextBody"/>
              <w:ind w:left="36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God helping Samson from a children’s picture Bible or paraphrase from an adult Bible so your child will understand.  (Judges 13-16)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oint out ways God helps us grow strong—eating healthy foods, exercising and sleeping well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chose Samson to lead his peop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helped Samson by making him super stro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helps us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72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help us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Kingdom Quest Year 2 - “Judges”, Lesson 5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11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8:40:00Z</dcterms:modified>
  <cp:revision>11</cp:revision>
  <dc:subject/>
  <dc:title>GOD TALK</dc:title>
</cp:coreProperties>
</file>