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72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Daniel Thrown in the Lions’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ay to God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2463" w:hRule="atLeast"/>
        </w:trPr>
        <w:tc>
          <w:tcPr>
            <w:tcW w:w="9648" w:type="dxa"/>
            <w:gridSpan w:val="2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learns about praying to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Daniel kept praying, even when the king told him to sto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pretend lion claw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lion cup pupp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>Can We Pray</w:t>
            </w:r>
            <w:r>
              <w:rPr>
                <w:sz w:val="20"/>
              </w:rPr>
              <w:t>?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When Can You Pray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Farmer in the Dell:  </w:t>
            </w:r>
            <w:r>
              <w:rPr>
                <w:sz w:val="20"/>
              </w:rPr>
              <w:t>We can pray to God.  We can pray to God.  Ev’ry one can pray to him.  We can pray to God.</w:t>
            </w:r>
            <w:r>
              <w:rPr>
                <w:i/>
                <w:iCs/>
                <w:sz w:val="20"/>
              </w:rPr>
              <w:t xml:space="preserve">  </w:t>
            </w:r>
          </w:p>
          <w:p>
            <w:pPr>
              <w:pStyle w:val="TextBody"/>
              <w:ind w:left="360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648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from a children’s picture Bible about Daniel following God, even when the king made a rule against praying, or paraphrase from an adult Bible so your child will understand.  (Daniel 6:1-18)  Be aware that the story will continue next week with the rescue of Daniel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each your children they can pray anytime.  When they hear an ambulance it is a reminder to pray.  When they hear of someone who is sick, it is a reminder to pray.  When they think of the gifts God gave them, like food and family, it is a reminder to pray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8"/>
              </w:rPr>
            </w:pPr>
            <w:r>
              <w:rPr>
                <w:rFonts w:cs="Arial" w:ascii="Arial" w:hAnsi="Arial"/>
                <w:sz w:val="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prayed to God even when ordered to sto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was thrown in the lions’ den, but still prayed to Go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can pray to God anytime, anywhe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ill pray to you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Kingdom Quest Year 2 - “Daniel”, Lesson 1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0:00Z</dcterms:created>
  <dc:creator>Kids Kount Publishing</dc:creator>
  <dc:description/>
  <cp:keywords/>
  <dc:language>en-US</dc:language>
  <cp:lastModifiedBy>Liz Stauffer</cp:lastModifiedBy>
  <cp:lastPrinted>2008-02-19T14:13:00Z</cp:lastPrinted>
  <dcterms:modified xsi:type="dcterms:W3CDTF">2017-06-12T18:44:00Z</dcterms:modified>
  <cp:revision>8</cp:revision>
  <dc:subject/>
  <dc:title>GOD TALK</dc:title>
</cp:coreProperties>
</file>