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Boy Jesus in the Tem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Learn God’s word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Bubba hears about God’s wor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Jesus got left at the templ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of traveling fo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We made a puzzle about God’s wor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Did You Learn God’s Word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Is This Nice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Farmer in the Dell.  </w:t>
            </w:r>
            <w:r>
              <w:rPr>
                <w:sz w:val="20"/>
              </w:rPr>
              <w:t>We need to learn God’s word.  We need to learn God’s word.  Just like Jesus did.  We need to learn God’s word.</w:t>
            </w:r>
            <w:r>
              <w:rPr>
                <w:i/>
                <w:iCs/>
                <w:sz w:val="20"/>
              </w:rPr>
              <w:t xml:space="preserve">  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how Jesus was left in the temple and then found with the teachers from a children’s picture Bible or paraphrase from an adult Bible so your child will understand.  (Luke 2: 41-52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Point out the Bible at church and at home.  Take time to read to your child from a children’s picture Bible.  As you do, reinforce that this is God’s word and this is how God wants to talk to us.  We can learn God’s word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and Joseph thought Jesus was los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was in the temple listening to the teach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all need to learn God’s word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Help us learn. 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ies “Jesus Grows Up”, Lesson 33</w:t>
    </w:r>
  </w:p>
  <w:p>
    <w:pPr>
      <w:pStyle w:val="Normal"/>
      <w:jc w:val="right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2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29:00Z</dcterms:modified>
  <cp:revision>6</cp:revision>
  <dc:subject/>
  <dc:title>GOD TALK</dc:title>
</cp:coreProperties>
</file>