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Zacchae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loves everyone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finds a frien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Zacchaeus climbed a tree to see Jesus and then gave back money he stole from people after he met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graham cracker decorated like mone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coin rubbings and do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Tall or Short? 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Tall or Small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London Bridge.  </w:t>
            </w:r>
            <w:r>
              <w:rPr>
                <w:sz w:val="20"/>
              </w:rPr>
              <w:t>Jesus loves everyone.  Everyone.  Everyone.  Jesus loves everyone.  Jesus loves us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Zacchaeus meeting Jesus from a children’s picture Bible or paraphrase from an adult Bible so your child will understand.  (Luke 19: 1-10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et an extra plate at the dinner table and pretend Jesus is visiting for dinner.  Talk about how he loved Zacchaeus and visited him for dinner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chaeus was too short to see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chaeus climbed a tree to see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loves everyone, no matter what they have don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love everyone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and the Lost” Series, Lesson 3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50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1:00Z</dcterms:modified>
  <cp:revision>9</cp:revision>
  <dc:subject/>
  <dc:title>GOD TALK</dc:title>
</cp:coreProperties>
</file>