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the Teacher:  Martha &amp; M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Listen to Jes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to listen to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Martha and Mary acted around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and had to listen very carefull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noisy craft to remind us to listen with our ea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Am I Listening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Listen to 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:  </w:t>
            </w:r>
            <w:r>
              <w:rPr>
                <w:bCs/>
                <w:i/>
                <w:iCs/>
                <w:sz w:val="20"/>
              </w:rPr>
              <w:t xml:space="preserve">Row, Row, Row Your Boat.  </w:t>
            </w:r>
            <w:r>
              <w:rPr>
                <w:bCs/>
                <w:sz w:val="20"/>
              </w:rPr>
              <w:t>Listen, listen, listen now. Listen to Jesus.  Hear what Jesus says to us.  Listen to Jesus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Martha and Mary from a children’s picture Bible or paraphrase from an adult Bible so your child will understand.  (Luke 10: 38-42)</w:t>
            </w:r>
          </w:p>
        </w:tc>
      </w:tr>
      <w:tr>
        <w:trPr>
          <w:trHeight w:val="126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After preparing a meal, open a picture Bible and talk about listening to Jesus by reading the Bible.  Remind them that there are times to be busy preparing a meal.  But we should always make time to listen to Jesu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as important things to s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need to listen to Jesu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speaks to them through the Bible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ECHO PRAY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p us listen to Jes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the Teacher” Series, Lesson 42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4:00Z</dcterms:modified>
  <cp:revision>7</cp:revision>
  <dc:subject/>
  <dc:title>GOD TALK</dc:title>
</cp:coreProperties>
</file>