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and the Lost Co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I am important to God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loses his offeri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a woman lost a coin and then found i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reminded us of a coi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hid coins on a picture we colore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Need a Coin? 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I am Importa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Mary Had a Little Lamb.  </w:t>
            </w:r>
            <w:r>
              <w:rPr>
                <w:sz w:val="20"/>
              </w:rPr>
              <w:t>I am important to God.  Yes I am, Yes I am.  I am important to God.  He loves me all the time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parable of the lost coin from a children’s picture Bible or paraphrase from an adult Bible so your child will understand.  (Luke 15:8-10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Before picking up toys, hide a favorite toy.  Play a game of looking for the favorite toy and have a celebration when you find it.  Explain that God is happy when he finds people who are lost and don’t know that he loves them.  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told a parable about a woman losing a coi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one is important to G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540" w:hanging="54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is happy when we believe.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are important to you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and the Lost” Series, Lesson 39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8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2:00Z</dcterms:modified>
  <cp:revision>6</cp:revision>
  <dc:subject/>
  <dc:title>GOD TALK</dc:title>
</cp:coreProperties>
</file>