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50" w:hRule="atLeast"/>
        </w:trPr>
        <w:tc>
          <w:tcPr>
            <w:tcW w:w="9468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Loves Little Childr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loves me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Bubba learns that Jesus loves little children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how Jesus wanted the little children to come to him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a cookie with a heart to remind us of Jesus’ lov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 We stamped lots of hearts on our craf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 xml:space="preserve">Do You Feel the Love? 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Who Loves You?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Singing:  To the tune of:  </w:t>
            </w:r>
            <w:r>
              <w:rPr>
                <w:i/>
                <w:iCs/>
                <w:sz w:val="20"/>
              </w:rPr>
              <w:t>Fr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é</w:t>
            </w:r>
            <w:r>
              <w:rPr>
                <w:i/>
                <w:iCs/>
                <w:sz w:val="20"/>
              </w:rPr>
              <w:t>r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é</w:t>
            </w:r>
            <w:r>
              <w:rPr>
                <w:i/>
                <w:iCs/>
                <w:sz w:val="20"/>
              </w:rPr>
              <w:t xml:space="preserve"> Jaques.  </w:t>
            </w:r>
            <w:r>
              <w:rPr>
                <w:sz w:val="20"/>
              </w:rPr>
              <w:t>Jesus loves me.  Jesus loves me.  Yes he does.  Yes he does.  Children are his favorite.  Children are his favorite.  He loves me.  Yes he does.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9468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Jesus inviting the little children closer from a children’s picture Bible or paraphrase from an adult Bible so your child will understand.  (Luke 18:15-17)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When you tell your child that you love him/her, remind them that Jesus also loves them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loves childr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Jesus wants adults to be child-like in their faith.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You love childr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love you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Jesus the Teacher” Series, Lesson 41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3:38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33:00Z</dcterms:modified>
  <cp:revision>11</cp:revision>
  <dc:subject/>
  <dc:title>GOD TALK</dc:title>
</cp:coreProperties>
</file>