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335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0.5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eet Jesus the Sacrifice and… Series, Lesson 46</w:t>
                            </w:r>
                          </w:p>
                          <w:p>
                            <w:pPr>
                              <w:pStyle w:val="Normal"/>
                              <w:jc w:val="center"/>
                              <w:rPr/>
                            </w:pPr>
                            <w:r>
                              <w:rPr>
                                <w:rFonts w:cs="Georgia" w:ascii="Georgia" w:hAnsi="Georgia"/>
                                <w:b/>
                                <w:bCs/>
                                <w:sz w:val="22"/>
                                <w:lang w:val="en-US" w:eastAsia="en-US"/>
                              </w:rPr>
                              <w:t xml:space="preserve">Lesson Title: </w:t>
                            </w:r>
                            <w:r>
                              <w:rPr>
                                <w:rFonts w:cs="Arial" w:ascii="Arial" w:hAnsi="Arial"/>
                              </w:rPr>
                              <w:t>Get Freedom</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szCs w:val="40"/>
                              </w:rPr>
                              <w:t>Jesus gave up his freedom so we can get spiritual</w:t>
                            </w:r>
                            <w:r>
                              <w:rPr>
                                <w:rFonts w:cs="Arial" w:ascii="Arial" w:hAnsi="Arial"/>
                                <w:b/>
                                <w:bCs/>
                                <w:sz w:val="40"/>
                                <w:szCs w:val="40"/>
                              </w:rPr>
                              <w:t xml:space="preserve"> </w:t>
                            </w:r>
                            <w:r>
                              <w:rPr>
                                <w:rFonts w:cs="Arial" w:ascii="Arial" w:hAnsi="Arial"/>
                                <w:szCs w:val="40"/>
                              </w:rPr>
                              <w:t>freedom.</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eet Jesus the Sacrifice and… Series, Lesson 46</w:t>
                      </w:r>
                    </w:p>
                    <w:p>
                      <w:pPr>
                        <w:pStyle w:val="Normal"/>
                        <w:jc w:val="center"/>
                        <w:rPr/>
                      </w:pPr>
                      <w:r>
                        <w:rPr>
                          <w:rFonts w:cs="Georgia" w:ascii="Georgia" w:hAnsi="Georgia"/>
                          <w:b/>
                          <w:bCs/>
                          <w:sz w:val="22"/>
                          <w:lang w:val="en-US" w:eastAsia="en-US"/>
                        </w:rPr>
                        <w:t xml:space="preserve">Lesson Title: </w:t>
                      </w:r>
                      <w:r>
                        <w:rPr>
                          <w:rFonts w:cs="Arial" w:ascii="Arial" w:hAnsi="Arial"/>
                        </w:rPr>
                        <w:t>Get Freedom</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szCs w:val="40"/>
                        </w:rPr>
                        <w:t>Jesus gave up his freedom so we can get spiritual</w:t>
                      </w:r>
                      <w:r>
                        <w:rPr>
                          <w:rFonts w:cs="Arial" w:ascii="Arial" w:hAnsi="Arial"/>
                          <w:b/>
                          <w:bCs/>
                          <w:sz w:val="40"/>
                          <w:szCs w:val="40"/>
                        </w:rPr>
                        <w:t xml:space="preserve"> </w:t>
                      </w:r>
                      <w:r>
                        <w:rPr>
                          <w:rFonts w:cs="Arial" w:ascii="Arial" w:hAnsi="Arial"/>
                          <w:szCs w:val="40"/>
                        </w:rPr>
                        <w:t>freedom.</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I can stop any time I want to!” How often has a friend of yours said that about something they know isn’t good for them but that they keep doing anyway? Perhaps you have said it yourself. And then there are these words usually spoken about something that is good for a person: “I am going to start doing that!” Why is it so hard for us to say ”no” to selfish habits and appetites, and say “yes” to what is good for us? Of course, not everything we want is bad for us. But I suspect everyone has desires that are spiritually, mentally, physically, or emotionally harmful. We can quickly become a slave to satisfying those desire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4:53-65, 15:1-11</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had the chief priests and Sanhedrin brought Jesus before the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How did Jesus respond when asked if he was the Chris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the Sanhedrin brought witnesses to testify against Jesu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Do you think Jesus was afraid? Why or why not?</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hat is true freedom? In John 8:32, Jesus said the truth will set us free. So, knowing the truth is real freedom. And what is the truth? In John 14:6, Jesus tells his disciples that he is the truth. So we know that what he teaches is the truth and the way to freedom. What does he teach? “</w:t>
      </w:r>
      <w:r>
        <w:rPr>
          <w:rFonts w:cs="Arial" w:ascii="Arial" w:hAnsi="Arial"/>
          <w:sz w:val="22"/>
          <w:szCs w:val="20"/>
        </w:rPr>
        <w:t xml:space="preserve">Worship the Lord your God and serve only him.” (Luke 4:8) “Love the Lord your God with all your heart and with all your soul and with all your mind.” (Matthew 22:37) </w:t>
      </w:r>
      <w:r>
        <w:rPr>
          <w:rFonts w:cs="Arial" w:ascii="Arial" w:hAnsi="Arial"/>
          <w:sz w:val="22"/>
        </w:rPr>
        <w:t>Freedom isn’t simply doing what I want; it is the power to do what is good and right even when it’s not what I want. Real freedom allows me to put my life in God’s perspective and live accordingly. I don’t have to be enslaved by my desires or be afraid of not getting my way; I can obey God and serve him, content in the assurance that he is in control of every circumstance. I am free from the power of sin and self if I will take God at his word and trust him. That’s real freedo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as God set you free from being enslaved by your own selfish desires? How are you serving him in that freed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re you afraid of right now? Do you think God wants you to be afraid? Take some time to ask God to free you from your fears and trust his care for you and your situatio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14:00Z</dcterms:created>
  <dc:creator>Kids Kount Publishing</dc:creator>
  <dc:description/>
  <cp:keywords/>
  <dc:language>en-US</dc:language>
  <cp:lastModifiedBy>Jim Layman</cp:lastModifiedBy>
  <cp:lastPrinted>2003-02-05T11:16:00Z</cp:lastPrinted>
  <dcterms:modified xsi:type="dcterms:W3CDTF">2017-06-05T14:32:00Z</dcterms:modified>
  <cp:revision>10</cp:revision>
  <dc:subject/>
  <dc:title>SHEDHERD'S PATH</dc:title>
</cp:coreProperties>
</file>