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143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Date: _</w:t>
                            </w:r>
                            <w:r>
                              <w:rPr>
                                <w:rFonts w:cs="Georgia" w:ascii="Georgia" w:hAnsi="Georgia"/>
                                <w:b/>
                                <w:bCs/>
                                <w:u w:val="single"/>
                              </w:rPr>
                              <w:t>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288pt;mso-position-horizontal-relative:text">
                <v:textbox inset="0.100694444444444in,0.0506944444444444in,0.100694444444444in,0.0506944444444444in">
                  <w:txbxContent>
                    <w:p>
                      <w:pPr>
                        <w:pStyle w:val="Normal"/>
                        <w:rPr/>
                      </w:pPr>
                      <w:r>
                        <w:rPr>
                          <w:rFonts w:cs="Georgia" w:ascii="Georgia" w:hAnsi="Georgia"/>
                          <w:b/>
                          <w:bCs/>
                        </w:rPr>
                        <w:t>Date: _</w:t>
                      </w:r>
                      <w:r>
                        <w:rPr>
                          <w:rFonts w:cs="Georgia" w:ascii="Georgia" w:hAnsi="Georgia"/>
                          <w:b/>
                          <w:bCs/>
                          <w:u w:val="single"/>
                        </w:rPr>
                        <w:t>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10287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cs="Arial" w:ascii="Georgia" w:hAnsi="Georgia"/>
                                <w:b/>
                                <w:bCs/>
                                <w:sz w:val="22"/>
                              </w:rPr>
                              <w:t>Meet the God/Man, Jesus Series, Lesson 38 L</w:t>
                            </w:r>
                            <w:r>
                              <w:rPr>
                                <w:rFonts w:cs="Georgia" w:ascii="Georgia" w:hAnsi="Georgia"/>
                                <w:b/>
                                <w:bCs/>
                                <w:sz w:val="22"/>
                                <w:lang w:val="en-US" w:eastAsia="en-US"/>
                              </w:rPr>
                              <w:t xml:space="preserve">esson Title: </w:t>
                            </w:r>
                            <w:r>
                              <w:rPr>
                                <w:rFonts w:cs="Arial" w:ascii="Arial" w:hAnsi="Arial"/>
                              </w:rPr>
                              <w:t>Jesus – The Son of Go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God’s Son…whose mission was to give his life for us.</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cs="Arial" w:ascii="Georgia" w:hAnsi="Georgia"/>
                          <w:b/>
                          <w:bCs/>
                          <w:sz w:val="22"/>
                        </w:rPr>
                        <w:t>Meet the God/Man, Jesus Series, Lesson 38 L</w:t>
                      </w:r>
                      <w:r>
                        <w:rPr>
                          <w:rFonts w:cs="Georgia" w:ascii="Georgia" w:hAnsi="Georgia"/>
                          <w:b/>
                          <w:bCs/>
                          <w:sz w:val="22"/>
                          <w:lang w:val="en-US" w:eastAsia="en-US"/>
                        </w:rPr>
                        <w:t xml:space="preserve">esson Title: </w:t>
                      </w:r>
                      <w:r>
                        <w:rPr>
                          <w:rFonts w:cs="Arial" w:ascii="Arial" w:hAnsi="Arial"/>
                        </w:rPr>
                        <w:t>Jesus – The Son of Go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God’s Son…whose mission was to give his life for us.</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As a parent, have you ever had your child get a white shirt really dirty, say, by wallowing in the mud? (Or maybe it’s happened to you!) The shirt is really filthy. In fact, it’s so dirty you wash it separately so it doesn’t interfere with getting your other whites clean. When it comes out of the dryer, it looks pretty good. That is, until you lay it side by side with a white shirt that has never gotten dirty. Then you can see just how much the shirt is affected – you will never be able to wash those stains out to make it look new again no matter how much you try. You need a new shir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9:2-10</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In Matthew 17:1-9, what additional detail is given about Jesus when he is transfigure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did the voice from the cloud tell the disciples to do?</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Jesus showed his glory to Peter, James, and John when afterwards he told them to tell no on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do you suppose Jesus, Moses, and Elijah were talking abou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rPr>
      </w:pPr>
      <w:r>
        <w:rPr>
          <w:b w:val="false"/>
          <w:bCs w:val="false"/>
          <w:sz w:val="22"/>
        </w:rPr>
        <w:t>Isn’t it interesting that Moses and Elijah were the ones who appeared with Jesus at his transfiguration? Why these two? Because they were the two key human links in the chain of God’s redemptive plan. Moses received the divine law directly from God. He transcribed it and taught it to the Israelites. Elijah was the greatest of the prophets. He pointed the Israelites back to the law and obedience, but also forward to the coming of the Lord (see Malachi 4:5 and Matthew 11:1-14). Jesus came to satisfy the law’s demands for sinless perfection. He even said so earlier in his ministry, in Matthew 5:17. So at the top of the mountain the disciples saw the full spectrum of God’s design – Moses establishing the law; Elijah calling to repentance according to the law; Jesus fulfilling the law. What a consistent and compassionate God we get to know!</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en do you spend time listening to Jesus? Do you have a particular place and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group to realize what a special friend Jesus can be, and for them to develop that friendship.</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11:00Z</dcterms:created>
  <dc:creator>Kids Kount Publishing</dc:creator>
  <dc:description/>
  <cp:keywords/>
  <dc:language>en-US</dc:language>
  <cp:lastModifiedBy>Jim Layman</cp:lastModifiedBy>
  <cp:lastPrinted>2003-02-05T11:16:00Z</cp:lastPrinted>
  <dcterms:modified xsi:type="dcterms:W3CDTF">2017-06-05T14:29:00Z</dcterms:modified>
  <cp:revision>11</cp:revision>
  <dc:subject/>
  <dc:title>SHEDHERD'S PATH</dc:title>
</cp:coreProperties>
</file>