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739140</wp:posOffset>
                </wp:positionV>
                <wp:extent cx="365633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3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be Raised from the Dead</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makes people aliv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58.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3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be Raised from the Dead</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Jesus makes people aliv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2385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7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sz w:val="22"/>
        </w:rPr>
      </w:pPr>
      <w:r>
        <w:rPr>
          <w:rFonts w:cs="Arial" w:ascii="Arial" w:hAnsi="Arial"/>
          <w:sz w:val="22"/>
        </w:rPr>
        <w:t>Did you know that, during the time Jesus Christ lived on earth there were others who claimed to be the Messiah, God’s Chosen One, to deliver his people? These men told others to follow them. What separated Jesus from all the other claimants? Real power. Power to heal physical and spiritual disease, power to teach the truth, power to live a sinless life. He even demonstrated his power over death. Three times he demonstrated this power, in restoring Lazarus and Jairus’s daughter to life and in his own resurrection. As the saying goes, the proof of the pudding is in the eating. We can believe Jesus because he offered proof of his claim. No one before or since has been able to do that. It’s what sets him apart as God’s true Redeemer who gives life.</w:t>
      </w:r>
    </w:p>
    <w:p>
      <w:pPr>
        <w:pStyle w:val="Normal"/>
        <w:jc w:val="both"/>
        <w:rPr>
          <w:rFonts w:ascii="Arial" w:hAnsi="Arial" w:cs="Arial"/>
          <w:b/>
          <w:b/>
          <w:sz w:val="22"/>
        </w:rPr>
      </w:pPr>
      <w:r>
        <w:rPr>
          <w:rFonts w:cs="Arial" w:ascii="Arial" w:hAnsi="Arial"/>
          <w:b/>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8:40-5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two instructions did Jesus give Jairus on the way to where his daughter lay dea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happened to the girl when Jesus spoke to her to get up?</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o we know Jairus chose to believe Jesus and not be afrai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much faith did the dead girl have to demonstrate in order to be heal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Which of the following statements describes your perspective on dealing with the circumstances of life? “That’s impossible!” or “With God all things are possible!” I have an acquaintance who professes to be a Christian, yet has told me plainly he does not believe that with God all things are possible. Since these are the words of Jesus, recorded in Mark 10:27, it troubles me to think of the witness he gives to his friends who don’t know Jesus. If God doesn’t have power over all, then he’s not much of a God, is he? Is a limited God to be trusted with our eternal soul? What limits the power of God? Who decides what he can and can’t do? These are not idle questions. The God of the Bible is either the Almighty he says and demonstrates he is, or he is not worth following at all. And if he is to be believed, then believe all of it. Who is your God? Do you believe in the one who has raised the dead physically and spiritually? The one who always does what is best? Do you trust the one who says all things are possible with him? He’s the only one worth believing with all your heart and soul and mind and strength.</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show those around you that you are not afraid of deat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In what area of your life are you trusting Jesus to heal you with his power?</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43</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2:43:00Z</dcterms:created>
  <dc:creator>Kids Kount Publishing</dc:creator>
  <dc:description/>
  <cp:keywords/>
  <dc:language>en-US</dc:language>
  <cp:lastModifiedBy>Jim Layman</cp:lastModifiedBy>
  <cp:lastPrinted>2004-01-20T07:42:00Z</cp:lastPrinted>
  <dcterms:modified xsi:type="dcterms:W3CDTF">2017-06-05T15:58:00Z</dcterms:modified>
  <cp:revision>10</cp:revision>
  <dc:subject/>
  <dc:title>SHEDHERD'S PATH</dc:title>
</cp:coreProperties>
</file>