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od Kings – Bad Kings Series, Lesson 2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remiah Warns the Peopl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is patient – come back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od Kings – Bad Kings Series, Lesson 2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remiah Warns the Peopl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is patient – come back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is morning when I left for work, I decided not to stop for gas even though the gauge showed my car’s gas tank was empty. Of course, after only a couple of miles, the engine quit and I coasted to the side of the road. But right away someone pulled over, emptied a container of fuel into my car and said, “It’s not your fault you didn’t get gas earlier.” Relieved that I hadn’t been delayed, I began driving toward work again, much faster than the speed limit. Naturally a police officer pulled me over. I told him I was just in a hurry to get to work, to which he replied, “Well then it’s not fair that the state law should slow you down. Go as fast as you like.” Relieved again, I got to work. My boss gave me a difficult task, so I said I wouldn’t do it. He responded, “No problem. I’ll just get someone else to do it.” Sound like one of your days? Of course not! Bad decisions without bad consequences! What a fantasy!</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eremiah 1-52; 2 Peter 3:9</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Jeremiah 2:5, what had the Israelites done and what was the resul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eremiah 29:10-14, what does God have in mind for those who come back to hi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made the Israelites so hard-hearted toward Go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God judged so harshly those nations he used as his instruments of judgment against Israel?</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lang w:val="en-US" w:eastAsia="en-US"/>
        </w:rPr>
        <w:t>It’s sad to read about the people of Judah so deep in sin, isn’t it? They wouldn’t even let God’s prophet speak to them – the king destroyed a scroll and threw Jeremiah into a cistern; the people got angry with him and refused to listen. I doubt they started out with the idea they would turn away from God all at once, but that is what happened anyway. Just one altar to a false god, then an idol, then another, then another, then shutting down temple worship altogether, then turning away from God with a hardened heart. Just like Judah, as we sin we gradually develop a hardness of heart. We may fool ourselves into thinking everything is as it was in our relationship to God, but the effect is relentless and sure. It is the original “slippery slope,” and only God reaching out can keep us from sliding all the way to hell. He is so patient. Judah had every opportunity to listen and turn to God, but they refused. Still today, so many people refuse God’s lifelong presence and strength because of sin’s steady enticement and a hard heart.</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t what time in your life did God restore you after you returned to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always follow God’s ways and not allow a hard heart to develo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04:00Z</dcterms:created>
  <dc:creator>Kids Kount Publishing</dc:creator>
  <dc:description/>
  <cp:keywords/>
  <dc:language>en-US</dc:language>
  <cp:lastModifiedBy>lizs</cp:lastModifiedBy>
  <cp:lastPrinted>2006-05-08T11:46:00Z</cp:lastPrinted>
  <dcterms:modified xsi:type="dcterms:W3CDTF">2017-06-13T13:57:00Z</dcterms:modified>
  <cp:revision>7</cp:revision>
  <dc:subject/>
  <dc:title>SHEPHERD'S PATH</dc:title>
</cp:coreProperties>
</file>