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700</wp:posOffset>
                </wp:positionH>
                <wp:positionV relativeFrom="paragraph">
                  <wp:posOffset>635</wp:posOffset>
                </wp:positionV>
                <wp:extent cx="2514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耶稣看顾我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三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四十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0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耶稣看顾我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三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四十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Georgia" w:hAnsi="Georgia" w:cs="Georgia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2"/>
        <w:jc w:val="both"/>
        <w:rPr>
          <w:rFonts w:ascii="Georgia" w:hAnsi="Georgia" w:cs="Georgia"/>
          <w:shadow w:val="false"/>
          <w:sz w:val="16"/>
          <w:szCs w:val="16"/>
          <w:lang w:eastAsia="zh-CN"/>
        </w:rPr>
      </w:pPr>
      <w:r>
        <w:rPr>
          <w:rFonts w:cs="Georgia" w:ascii="Georgia" w:hAnsi="Georgia"/>
          <w:shadow w:val="false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shadow/>
          <w:sz w:val="16"/>
          <w:szCs w:val="16"/>
          <w:lang w:eastAsia="zh-CN"/>
        </w:rPr>
      </w:pPr>
      <w:r>
        <w:rPr>
          <w:rFonts w:cs="Georgia" w:ascii="Georgia" w:hAnsi="Georgia"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sz w:val="16"/>
          <w:szCs w:val="16"/>
          <w:lang w:val="en-US" w:eastAsia="zh-CN"/>
        </w:rPr>
      </w:pPr>
      <w:r>
        <w:rPr>
          <w:b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216535</wp:posOffset>
                </wp:positionV>
                <wp:extent cx="3034665" cy="744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szCs w:val="6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  <w:lang w:eastAsia="zh-CN"/>
                              </w:rPr>
                              <w:t>瞎眼的巴底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58.6pt;mso-wrap-distance-left:9.05pt;mso-wrap-distance-right:9.05pt;mso-wrap-distance-top:0pt;mso-wrap-distance-bottom:0pt;margin-top:17.05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szCs w:val="68"/>
                          <w:lang w:eastAsia="zh-CN"/>
                        </w:rPr>
                      </w:pPr>
                      <w:r>
                        <w:rPr>
                          <w:b/>
                          <w:sz w:val="68"/>
                          <w:szCs w:val="68"/>
                          <w:lang w:eastAsia="zh-CN"/>
                        </w:rPr>
                        <w:t>瞎眼的巴底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当我祷告的时候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耶稣听我说话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马可福音</w:t>
      </w:r>
      <w:r>
        <w:rPr>
          <w:sz w:val="28"/>
          <w:lang w:eastAsia="zh-CN"/>
        </w:rPr>
        <w:t>10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46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52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耶稣喜爱聆听和回答我的祷告。与他说话。</w:t>
      </w:r>
    </w:p>
    <w:p>
      <w:pPr>
        <w:pStyle w:val="Heading3"/>
        <w:jc w:val="both"/>
        <w:rPr>
          <w:rFonts w:ascii="Georgia" w:hAnsi="Georgia" w:cs="Georgia"/>
          <w:shadow w:val="false"/>
          <w:sz w:val="32"/>
          <w:szCs w:val="32"/>
          <w:lang w:eastAsia="zh-CN"/>
        </w:rPr>
      </w:pPr>
      <w:r>
        <w:rPr>
          <w:rFonts w:cs="Georgia" w:ascii="Georgia" w:hAnsi="Georgia"/>
          <w:shadow w:val="false"/>
          <w:sz w:val="32"/>
          <w:szCs w:val="32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学习有关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让瞎眼的巴底买重新看见的故事。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虽然我们看不见耶稣，但我们知道当我们祷告的时候，他会听我们说话。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着耶稣爱我，他回答我的祷告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渴望向耶稣祷告。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深信耶稣聆听他们的祷告。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得安慰，因知道耶稣爱他们并回答他们的祷告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闭上他们的双眼，听一个穿着打扮像巴底买的人述说耶稣怎样听他说话并让他看见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一项小吃游戏：“什么东西在袋子里？”，尝试猜测袋子里装有什么食物。从游戏中学习巴底买看不见耶稣，但他听见耶稣的出现。他祈求耶稣帮助他，耶稣听他说话并回答了巴底买的祷告。同样地，耶稣听我们说话并回答我们的祷告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一项名为“大卫子孙啊”的游戏来复习圣经故事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615"/>
        <w:gridCol w:w="3618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>
          <w:trHeight w:val="236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婷婷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布偶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小娃娃或是毛绒动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成人圣经角色服饰，看起来是破旧不堪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麦克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圣经</w:t>
            </w:r>
          </w:p>
        </w:tc>
      </w:tr>
      <w:tr>
        <w:trPr>
          <w:trHeight w:val="729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：“祷告手册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：“什么东西在袋子里？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：“大卫的子孙啊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：“听和说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可复制的作品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一些蜡笔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心形贴纸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一些剪刀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钉书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午餐袋子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可以做出声音的小吃，比如：乳酪饼或是谷类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一些餐巾纸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一些杯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面纸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眼罩（每两个孩子一个，也可以用狭长布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预先写好金句的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”</w:t>
            </w:r>
            <w:r>
              <w:rPr>
                <w:sz w:val="24"/>
                <w:szCs w:val="24"/>
                <w:lang w:val="en-US" w:eastAsia="en-US"/>
              </w:rPr>
              <w:t xml:space="preserve"> x 5</w:t>
            </w:r>
            <w:r>
              <w:rPr>
                <w:sz w:val="24"/>
                <w:szCs w:val="24"/>
                <w:lang w:val="en-US" w:eastAsia="en-US"/>
              </w:rPr>
              <w:t>”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白色卡片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用布偶短剧温习课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自由选择适合课堂的音乐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1" w:hanging="211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布偶小鹅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b/>
          <w:b/>
          <w:shadow w:val="false"/>
          <w:sz w:val="24"/>
          <w:szCs w:val="24"/>
          <w:lang w:eastAsia="zh-CN"/>
        </w:rPr>
      </w:pPr>
      <w:r>
        <w:rPr>
          <w:b/>
          <w:shadow w:val="false"/>
          <w:sz w:val="24"/>
          <w:szCs w:val="24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/>
          <w:b w:val="false"/>
          <w:i w:val="false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婷婷</w:t>
      </w:r>
      <w:r>
        <w:rPr>
          <w:rFonts w:ascii="Arial" w:hAnsi="Arial" w:cs="Arial"/>
          <w:i/>
          <w:sz w:val="24"/>
          <w:szCs w:val="24"/>
          <w:lang w:eastAsia="zh-CN"/>
        </w:rPr>
        <w:t>布偶、</w:t>
      </w:r>
      <w:r>
        <w:rPr>
          <w:rFonts w:ascii="Arial" w:hAnsi="Arial" w:cs="Arial"/>
          <w:i/>
          <w:sz w:val="24"/>
          <w:szCs w:val="24"/>
          <w:lang w:val="en-US" w:eastAsia="en-US"/>
        </w:rPr>
        <w:t>小娃娃或是毛绒动物、成人圣经角色服饰，看起来是破旧不堪的、杖、麦克风、圣经</w:t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婷婷出来时拿着一个娃娃或是毛绒动物。她告诉主持人这是她的一位特别朋友，她的名字是柔柔。主持人问为何柔柔会那么特别。婷婷说无论她伤心、害怕还是孤单，她都可以紧抱着柔柔，把自己的感觉告诉她。柔柔会听她说话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坦诚的说当我们感到孤单时，有一个特别的娃娃或是毛绒动物可以抱着是很好的一件事。但因着它们并不是真的有生命，所以它们不能真正听到我们所说的话。有一个人，他时常与我们同在、时常听我们说话，那个人就是耶稣。当我们伤心、害怕或是孤单的时候，我们永远可以向耶稣祷告，告诉他。他总是会听我们说话因为他爱我们。其实，当他死在十字架时他就让我们看见他的爱，以便我们在将来的某一天可以永远与他在天堂里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婷婷学习重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当我祷告的时候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耶稣听我说话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说出前半段，婷婷以后半段回应。和婷婷练习几遍后，主持人就把学习重点教导孩子们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28"/>
          <w:lang w:eastAsia="zh-CN"/>
        </w:rPr>
      </w:pPr>
      <w:r>
        <w:rPr>
          <w:rFonts w:ascii="Tahoma" w:hAnsi="Tahoma" w:cs="Tahoma"/>
          <w:b/>
          <w:shadow w:val="false"/>
          <w:sz w:val="36"/>
          <w:szCs w:val="36"/>
          <w:lang w:eastAsia="zh-CN"/>
        </w:rPr>
        <w:t>圣经故事：</w:t>
      </w:r>
      <w:r>
        <w:rPr>
          <w:rFonts w:ascii="Tahoma" w:hAnsi="Tahoma" w:cs="Tahoma"/>
          <w:shadow w:val="false"/>
          <w:sz w:val="28"/>
          <w:szCs w:val="28"/>
          <w:lang w:eastAsia="zh-CN"/>
        </w:rPr>
        <w:t>来自剧中角色的探访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  <w:t>一个有服饰打扮的成人将会以第一者的观点来呈献圣经故事。介绍这个人的时候要求孩子们戴上他们想象力帽子，以便他们可以想象这个人真的是圣经故事里的人物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叫孩子们戴上他们的想像力帽子。解释今天你会有一位拜访者，这人会扮成某个圣经里的人物，他的名字是巴底买。在这圣经故事里，巴底买是瞎子，他呼叫耶稣帮助他让他能重新看见。拿起圣经，翻至马可福音，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这圣经故事就在上帝的话语——圣经里。它记载在圣经的其中一本名叫马可福音的书里面。</w:t>
      </w:r>
      <w:r>
        <w:rPr>
          <w:rFonts w:ascii="Arial" w:hAnsi="Arial" w:cs="Arial" w:eastAsia="Arial"/>
          <w:b/>
          <w:sz w:val="24"/>
          <w:lang w:eastAsia="zh-CN"/>
        </w:rPr>
        <w:t xml:space="preserve"> 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巴底买拿着麦克风走出来，他闭上双眼，用一根杖带路。他开始说故事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孩子们，我有一个不可思议的故事要告诉你们。我出生的时候就已经瞎了。我从没看过一个宝宝、一只小狗或是太阳。我找不到一份工作，只能向人讨食物和钱。在我的那个年代，人们会认为你的父母亲或是你有罪如果你是瞎眼或者是有残疾的。他们认为瞎眼是对罪的惩罚。但是，那是不正确的。即使是那样，我的生命是悲哀的，直到有一天发生了一件事情改变了一切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闭上你们的双眼，想像你们是瞎子。想像那天所发生的事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那天，有一大群人在城市里。人们你推我挤的，而我所能做的是坐在一旁讨钱。我大声喊：“施舍这个穷人吧！帮帮这个瞎眼的！”“施舍这个穷人吧！帮帮这个瞎眼的！”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之后，我听到那个伟大的拉比，那个伟大的老师，耶稣在市镇里。他们说他有医治的大能。人们甚至说他就是那位应许的弥赛亚。当耶稣走过时，我大喊不一样的东西。我大喊：“大卫的子孙啊，可怜我吧！”“大卫的子孙啊，可怜我吧！”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人们对我说：“嘘。。。！不要打扰老师。”。他们认为耶稣不会听我说的话，一个从出生就瞎眼的人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不过，我依然大喊：“大卫的子孙啊，可怜我吧！大卫的子孙啊，可怜我吧！”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停下来，说：“把他叫过来！”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当我听到耶稣要见我时，我就丢下衣服，跳起来，走到耶稣那里去。我很兴奋！我相信他会让我看见！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问我：“你要我为你作什么呢？”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回答他：“夫子（老师），我要能看见！”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说：“去吧，你的信使你痊愈了。”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立刻地，我看见了！打开你们的眼睛。看看我</w:t>
      </w:r>
      <w:r>
        <w:rPr>
          <w:rFonts w:ascii="Arial" w:hAnsi="Arial" w:cs="Arial"/>
          <w:sz w:val="24"/>
          <w:lang w:eastAsia="zh-CN"/>
        </w:rPr>
        <w:t>（喜乐的跳跃）</w:t>
      </w:r>
      <w:r>
        <w:rPr>
          <w:rFonts w:ascii="Arial" w:hAnsi="Arial" w:cs="Arial"/>
          <w:b/>
          <w:sz w:val="24"/>
          <w:lang w:eastAsia="zh-CN"/>
        </w:rPr>
        <w:t>。我可以看见了！我可以看见了！我可以看见了！耶稣听见我说的话，他回答了我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同样的，当你们祷告的时候，耶稣会听你们说话。耶稣爱我，他也爱你们。耶稣喜欢回应祷告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当耶稣让我重新看见后，我就跟随了耶稣。你们也可以跟随耶稣。其中一个可以跟随他的方法是在祷告中和他说话，相信他会听见和聆听你们的祷告。我现在必须离开，我要去跟随老师了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</w:r>
    </w:p>
    <w:p>
      <w:pPr>
        <w:pStyle w:val="BodyText2"/>
        <w:jc w:val="both"/>
        <w:rPr>
          <w:rFonts w:ascii="Times New Roman" w:hAnsi="Times New Roman" w:cs="Times New Roman"/>
          <w:sz w:val="20"/>
          <w:lang w:eastAsia="zh-CN"/>
        </w:rPr>
      </w:pPr>
      <w:r>
        <w:rPr>
          <w:b w:val="false"/>
          <w:lang w:eastAsia="zh-CN"/>
        </w:rPr>
        <w:t>巴底买退出，主持人重新走到台上。</w:t>
      </w:r>
      <w:r>
        <w:rPr>
          <w:rFonts w:eastAsia="Arial"/>
          <w:b w:val="false"/>
          <w:lang w:eastAsia="zh-CN"/>
        </w:rPr>
        <w:t xml:space="preserve"> </w:t>
      </w:r>
    </w:p>
    <w:p>
      <w:pPr>
        <w:pStyle w:val="BodyText2"/>
        <w:jc w:val="both"/>
        <w:rPr>
          <w:lang w:eastAsia="zh-CN"/>
        </w:rPr>
      </w:pPr>
      <w:r>
        <w:rPr>
          <w:rFonts w:eastAsia="Arial"/>
          <w:b w:val="false"/>
          <w:lang w:eastAsia="zh-CN"/>
        </w:rPr>
        <w:t xml:space="preserve"> 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祷告的时候——</w:t>
      </w:r>
      <w:r>
        <w:rPr>
          <w:i/>
          <w:szCs w:val="24"/>
          <w:lang w:eastAsia="zh-CN"/>
        </w:rPr>
        <w:t>耶稣听我说话</w:t>
      </w:r>
      <w:r>
        <w:rPr>
          <w:b w:val="false"/>
          <w:szCs w:val="24"/>
          <w:lang w:eastAsia="zh-CN"/>
        </w:rPr>
        <w:t>。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  <w:lang w:eastAsia="zh-CN"/>
        </w:rPr>
      </w:pPr>
      <w:r>
        <w:rPr>
          <w:b w:val="false"/>
          <w:lang w:eastAsia="zh-CN"/>
        </w:rPr>
        <w:t>用以下的祷告作结束：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亲爱的上帝，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那份最棒的礼物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差派耶稣到来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他是我们的救主也是你的独生子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耶稣总是聆听我们的祷告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！感谢你！感谢你！</w:t>
      </w:r>
    </w:p>
    <w:p>
      <w:pPr>
        <w:pStyle w:val="BodyTextIndent3"/>
        <w:ind w:left="2160" w:hanging="0"/>
        <w:jc w:val="both"/>
        <w:rPr>
          <w:sz w:val="20"/>
          <w:lang w:eastAsia="zh-CN"/>
        </w:rPr>
      </w:pPr>
      <w:r>
        <w:rPr>
          <w:szCs w:val="24"/>
          <w:lang w:eastAsia="zh-CN"/>
        </w:rPr>
        <w:t>阿们。</w:t>
      </w:r>
    </w:p>
    <w:p>
      <w:pPr>
        <w:pStyle w:val="BodyText2"/>
        <w:jc w:val="both"/>
        <w:rPr>
          <w:b w:val="false"/>
          <w:b w:val="false"/>
          <w:sz w:val="20"/>
          <w:lang w:eastAsia="zh-CN"/>
        </w:rPr>
      </w:pPr>
      <w:r>
        <w:rPr>
          <w:b w:val="false"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巴底买要耶稣做什么？</w:t>
      </w:r>
      <w:r>
        <w:rPr>
          <w:rFonts w:ascii="Arial" w:hAnsi="Arial" w:cs="Arial"/>
          <w:i/>
          <w:iCs/>
          <w:sz w:val="24"/>
          <w:lang w:eastAsia="zh-CN"/>
        </w:rPr>
        <w:t>（给他看见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对巴底买有怎样的态度？</w:t>
      </w:r>
      <w:r>
        <w:rPr>
          <w:rFonts w:ascii="Arial" w:hAnsi="Arial" w:cs="Arial"/>
          <w:i/>
          <w:iCs/>
          <w:sz w:val="24"/>
          <w:lang w:eastAsia="zh-CN"/>
        </w:rPr>
        <w:t>（带着爱。他听巴底买说的话并帮助他看见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有些什么东西你很想向耶稣祷告的</w:t>
      </w:r>
      <w:r>
        <w:rPr>
          <w:rFonts w:ascii="Arial" w:hAnsi="Arial" w:cs="Arial"/>
          <w:b/>
          <w:iCs/>
          <w:sz w:val="24"/>
          <w:lang w:eastAsia="zh-CN"/>
        </w:rPr>
        <w:t>？</w:t>
      </w:r>
      <w:r>
        <w:rPr>
          <w:rFonts w:ascii="Arial" w:hAnsi="Arial" w:cs="Arial"/>
          <w:i/>
          <w:iCs/>
          <w:sz w:val="24"/>
          <w:lang w:eastAsia="zh-CN"/>
        </w:rPr>
        <w:t>（会有各类型答案，可能包括为某个生病的人祷告、祷告要胜过惧怕、或者为喜欢欺负人的人祷告，要他变好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总是在听和回答我们的祷告。有时他的回答是“是”，很多时候他的回答是“等”或“我有更好的要给你”。他总是以爱来回答。说实在话，他回答我们祷告最棒的方法就是死在十字架上，以便将来的某一天在天堂里我们的问题会永远的远离我们。因此，让我们，像巴底买，在祷告中将我们的问题交给耶稣。</w:t>
      </w:r>
    </w:p>
    <w:p>
      <w:pPr>
        <w:pStyle w:val="TextBody"/>
        <w:ind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祷告手册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可</w:t>
      </w:r>
      <w:r>
        <w:rPr>
          <w:i/>
          <w:sz w:val="24"/>
          <w:szCs w:val="24"/>
          <w:lang w:eastAsia="zh-CN"/>
        </w:rPr>
        <w:t>复制的作品、一些蜡笔、心形贴纸、</w:t>
      </w:r>
      <w:r>
        <w:rPr>
          <w:rFonts w:ascii="Arial" w:hAnsi="Arial" w:cs="Arial"/>
          <w:i/>
          <w:sz w:val="24"/>
          <w:szCs w:val="24"/>
          <w:lang w:eastAsia="zh-CN"/>
        </w:rPr>
        <w:t>一些剪刀、钉书机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法：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沿着可复制的作品上的线剪裁。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印有“当我祷告的时候，”的部分印上你的手印。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给耳朵图片上颜色。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印有“因为他爱我。。。”的部分贴上心形贴纸。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印有“他回答我的祷告”的部分画一个笑脸。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照着以下的次序钉成一本小册子：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第一页：当我祷告的时候。。。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第二页：耶稣垂听。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第三页：因为他爱我。。。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第四页：耶稣回答我的祷告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是爱我们的。其实，他让我们看见他的爱当他为我们死在十字架的时候，以便我们的罪离开我们，好让我们可以在祷告中去到他那里。我们现在可以在祷告中把我们的问题告诉耶稣，和他说话，我们知道他会聆听。而他会回答我们的祷告。有时他会立刻回答，很多时候他会在我们去到天堂的时候才回答。你在祷告中有些什么想告诉耶稣的？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祷告的时候——</w:t>
      </w:r>
      <w:r>
        <w:rPr>
          <w:i/>
          <w:szCs w:val="24"/>
          <w:lang w:eastAsia="zh-CN"/>
        </w:rPr>
        <w:t>耶稣听我说话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什么东西在袋子里？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eastAsia="zh-CN"/>
        </w:rPr>
        <w:t>午餐袋子、可以做出声音的小吃，比如：乳酪饼或是谷类、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一些餐巾纸、一些杯、水或果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摇动袋子。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让孩子们听并猜测袋子里装有什么。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如果孩子们猜不到，给他们一些提示。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孩子们猜到那个小吃后，给他们吃。不过，要小心，别让其它还没有猜测的小组看见那个小吃，以便他们也可以猜一猜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BodyTextIndent3"/>
        <w:ind w:left="720" w:right="720" w:hanging="0"/>
        <w:jc w:val="both"/>
        <w:rPr/>
      </w:pPr>
      <w:r>
        <w:rPr>
          <w:lang w:eastAsia="zh-CN"/>
        </w:rPr>
        <w:t>巴底买看不见。不过，他却可以听见，就像刚刚我们听小吃的声音一样。当他听见耶稣靠近时，他求耶稣帮助他看见。耶稣听他说话并回答他的祷告。相同的，耶稣听我们说话并回答我们的祷告。</w:t>
      </w:r>
      <w:r>
        <w:rPr>
          <w:rFonts w:eastAsia="Arial"/>
          <w:lang w:eastAsia="zh-CN"/>
        </w:rPr>
        <w:t xml:space="preserve"> 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祷告的时候——</w:t>
      </w:r>
      <w:r>
        <w:rPr>
          <w:i/>
          <w:szCs w:val="24"/>
          <w:lang w:eastAsia="zh-CN"/>
        </w:rPr>
        <w:t>耶稣听我说话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大卫的子孙啊”游戏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面纸、眼罩（每两个孩子一个，也可以用狭长布）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法：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孩子们分两队。</w:t>
      </w:r>
      <w:r>
        <w:rPr>
          <w:rFonts w:ascii="Arial" w:hAnsi="Arial" w:cs="Arial"/>
          <w:b w:val="false"/>
          <w:i/>
          <w:sz w:val="24"/>
          <w:lang w:eastAsia="zh-CN"/>
        </w:rPr>
        <w:t>（将所有的小组合起来是最好的。）</w:t>
      </w:r>
      <w:r>
        <w:rPr>
          <w:rFonts w:ascii="Arial" w:hAnsi="Arial" w:cs="Arial"/>
          <w:b w:val="false"/>
          <w:sz w:val="24"/>
          <w:lang w:eastAsia="zh-CN"/>
        </w:rPr>
        <w:t>再把其中一队分一半，排成一个想像“车道”，“车道”大约是</w:t>
      </w:r>
      <w:r>
        <w:rPr>
          <w:b w:val="false"/>
          <w:sz w:val="24"/>
          <w:lang w:eastAsia="zh-CN"/>
        </w:rPr>
        <w:t>15</w:t>
      </w:r>
      <w:r>
        <w:rPr>
          <w:b w:val="false"/>
          <w:sz w:val="24"/>
          <w:lang w:eastAsia="zh-CN"/>
        </w:rPr>
        <w:t>尺长和</w:t>
      </w:r>
      <w:r>
        <w:rPr>
          <w:b w:val="false"/>
          <w:sz w:val="24"/>
          <w:lang w:eastAsia="zh-CN"/>
        </w:rPr>
        <w:t>6</w:t>
      </w:r>
      <w:r>
        <w:rPr>
          <w:b w:val="false"/>
          <w:sz w:val="24"/>
          <w:lang w:eastAsia="zh-CN"/>
        </w:rPr>
        <w:t>尺宽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眼罩罩住另一支队伍。要他们闭上双眼，把纸巾放在他们的眼皮上，再把眼罩罩住他们的双眼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叫罩住眼睛的孩子们站在车道的其中一端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一个牧人应该站在车道的另一端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被罩住眼睛的队伍大喊：“大卫的子孙啊！”，另一支队伍大喊回去：“你要我为你作什么？”，被罩住眼睛的孩子们尝试走去假扮耶稣的牧人那边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如果有任何罩住眼睛的孩子撞到做车道的孩子，那个孩子必须把他或她带回车道的起点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一个孩子到了“耶稣”那里，他或她说：“我要看见！”，牧人就会拿走他的眼罩。这个孩子就排在车道那边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预订的时间里面完成游戏，之后，换另一队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复习圣经故事。说：</w:t>
      </w:r>
      <w:r>
        <w:rPr>
          <w:rFonts w:ascii="Arial" w:hAnsi="Arial" w:cs="Arial"/>
          <w:sz w:val="24"/>
          <w:lang w:eastAsia="zh-CN"/>
        </w:rPr>
        <w:t>我们大家，就像巴底买，都会遇到问题；而我们大家，像巴底买，可以在祷告中呼叫耶稣，祈求他的帮助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祷告的时候——</w:t>
      </w:r>
      <w:r>
        <w:rPr>
          <w:i/>
          <w:szCs w:val="24"/>
          <w:lang w:eastAsia="zh-CN"/>
        </w:rPr>
        <w:t>耶稣听我说话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sz w:val="36"/>
          <w:szCs w:val="36"/>
          <w:lang w:eastAsia="zh-CN"/>
        </w:rPr>
        <w:t>活动</w:t>
      </w:r>
      <w:r>
        <w:rPr>
          <w:rFonts w:eastAsia="Times New Roman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4</w:t>
      </w:r>
      <w:r>
        <w:rPr>
          <w:sz w:val="36"/>
          <w:szCs w:val="36"/>
          <w:lang w:eastAsia="zh-CN"/>
        </w:rPr>
        <w:t>：</w:t>
      </w:r>
      <w:r>
        <w:rPr>
          <w:sz w:val="28"/>
          <w:szCs w:val="28"/>
          <w:lang w:eastAsia="zh-CN"/>
        </w:rPr>
        <w:t>“听和说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预先写好金句的</w:t>
      </w:r>
      <w:r>
        <w:rPr>
          <w:i/>
          <w:sz w:val="24"/>
          <w:szCs w:val="24"/>
          <w:lang w:val="en-US" w:eastAsia="en-US"/>
        </w:rPr>
        <w:t>3</w:t>
      </w:r>
      <w:r>
        <w:rPr>
          <w:i/>
          <w:sz w:val="24"/>
          <w:szCs w:val="24"/>
          <w:lang w:val="en-US" w:eastAsia="en-US"/>
        </w:rPr>
        <w:t>”</w:t>
      </w:r>
      <w:r>
        <w:rPr>
          <w:i/>
          <w:sz w:val="24"/>
          <w:szCs w:val="24"/>
          <w:lang w:val="en-US" w:eastAsia="en-US"/>
        </w:rPr>
        <w:t xml:space="preserve"> x 5</w:t>
      </w:r>
      <w:r>
        <w:rPr>
          <w:i/>
          <w:sz w:val="24"/>
          <w:szCs w:val="24"/>
          <w:lang w:val="en-US" w:eastAsia="en-US"/>
        </w:rPr>
        <w:t>”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白色卡片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诗篇</w:t>
      </w: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3b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我向耶和华呼求的时候，他就垂听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背金句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孩子们被吩咐和牧人一起坐在一个圆圈里。他告诉孩子们在今天的金句游戏里，每一个人在一起说出答案之前都必须小心的听。牧人向他右手边的那个孩子低语第一个字，之后，那孩子要把字传给在他或她右手边的孩子，一直传下去直到回来牧人这边。然后，每个人一起大声的喊：“诗篇”。将写有那个字的索引卡放在圈子中央。牧人把第二个字用相同的程序继续直到说完整句金句。到最后，每个人指向索引卡并照着诗篇</w:t>
      </w:r>
      <w:r>
        <w:rPr>
          <w:b w:val="false"/>
          <w:sz w:val="24"/>
          <w:szCs w:val="24"/>
          <w:lang w:eastAsia="zh-CN"/>
        </w:rPr>
        <w:t>4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>3b</w:t>
      </w:r>
      <w:r>
        <w:rPr>
          <w:b w:val="false"/>
          <w:sz w:val="24"/>
          <w:szCs w:val="24"/>
          <w:lang w:eastAsia="zh-CN"/>
        </w:rPr>
        <w:t>的次序说出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告诉耶稣一项祷告事项，感谢他聆听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自由选择</w:t>
      </w:r>
      <w:r>
        <w:rPr>
          <w:rFonts w:ascii="Arial" w:hAnsi="Arial" w:cs="Arial"/>
          <w:i/>
          <w:sz w:val="24"/>
          <w:szCs w:val="24"/>
          <w:lang w:eastAsia="zh-CN"/>
        </w:rPr>
        <w:t>适合课堂的音乐、布偶小鹅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学习重点教小鹅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37735</wp:posOffset>
            </wp:positionH>
            <wp:positionV relativeFrom="paragraph">
              <wp:posOffset>21590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祷告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sz w:val="24"/>
          <w:szCs w:val="24"/>
          <w:lang w:eastAsia="zh-CN"/>
        </w:rPr>
        <w:t>耶稣听我说话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祷告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。。。我跳上又跳下——咚咚咚。</w:t>
      </w:r>
      <w:r>
        <w:rPr>
          <w:rFonts w:ascii="Arial" w:hAnsi="Arial" w:cs="Arial"/>
          <w:i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，并且对孩子们重复第一句句子，孩子们给了正确的句子并试着再教小鹅学习重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320" w:hanging="360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我吃饼干。”</w:t>
      </w:r>
    </w:p>
    <w:p>
      <w:pPr>
        <w:pStyle w:val="TextBody"/>
        <w:ind w:left="4320" w:right="-27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我成为大卫的子孙。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</w:t>
      </w:r>
      <w:r>
        <w:rPr>
          <w:b/>
          <w:sz w:val="24"/>
          <w:szCs w:val="24"/>
          <w:lang w:eastAsia="zh-CN"/>
        </w:rPr>
        <w:t>当我祷告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sz w:val="24"/>
          <w:szCs w:val="24"/>
          <w:lang w:eastAsia="zh-CN"/>
        </w:rPr>
        <w:t>耶稣听我说话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祷告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</w:t>
      </w:r>
      <w:r>
        <w:rPr>
          <w:rFonts w:ascii="Arial" w:hAnsi="Arial" w:cs="Arial"/>
          <w:b/>
          <w:sz w:val="24"/>
          <w:szCs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祷告的时候——耶稣听我说话。</w:t>
      </w:r>
      <w:r>
        <w:rPr>
          <w:rFonts w:ascii="Arial" w:hAnsi="Arial" w:cs="Arial"/>
          <w:b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b/>
          <w:sz w:val="36"/>
          <w:szCs w:val="36"/>
          <w:lang w:eastAsia="zh-CN"/>
        </w:rPr>
        <w:t>第</w:t>
      </w:r>
      <w:r>
        <w:rPr>
          <w:b/>
          <w:sz w:val="36"/>
          <w:szCs w:val="36"/>
          <w:lang w:eastAsia="zh-CN"/>
        </w:rPr>
        <w:t>40</w:t>
      </w:r>
      <w:r>
        <w:rPr>
          <w:b/>
          <w:sz w:val="36"/>
          <w:szCs w:val="36"/>
          <w:lang w:eastAsia="zh-CN"/>
        </w:rPr>
        <w:t>课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婷婷</w:t>
      </w:r>
      <w:r>
        <w:rPr>
          <w:rFonts w:ascii="Arial" w:hAnsi="Arial" w:cs="Arial"/>
          <w:sz w:val="24"/>
          <w:szCs w:val="24"/>
          <w:lang w:eastAsia="zh-CN"/>
        </w:rPr>
        <w:t>布偶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小娃娃或是毛绒动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成人圣经角色服饰，看起来是破旧不堪的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杖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麦克风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342" w:hanging="342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圣经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可复制的作品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一些蜡笔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心形贴纸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些剪刀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342" w:hanging="342"/>
        <w:jc w:val="both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钉书机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午餐袋子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可以做出声音的小吃，比如：乳酪饼或是谷类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一些餐巾纸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一些杯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ind w:left="342" w:hanging="34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水或果汁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10"/>
        </w:numPr>
        <w:tabs>
          <w:tab w:val="clear" w:pos="4320"/>
          <w:tab w:val="clear" w:pos="8640"/>
        </w:tabs>
        <w:ind w:left="315" w:hanging="31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面纸</w:t>
      </w:r>
    </w:p>
    <w:p>
      <w:pPr>
        <w:pStyle w:val="Header"/>
        <w:numPr>
          <w:ilvl w:val="1"/>
          <w:numId w:val="10"/>
        </w:numPr>
        <w:tabs>
          <w:tab w:val="clear" w:pos="4320"/>
          <w:tab w:val="clear" w:pos="8640"/>
        </w:tabs>
        <w:ind w:left="315" w:hanging="31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眼罩（每两个孩子一个，也可以用狭长布）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4</w:t>
      </w:r>
      <w:r>
        <w:rPr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val="en-US" w:eastAsia="en-US"/>
        </w:rPr>
        <w:t>预先写好金句的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x 5</w:t>
      </w:r>
      <w:r>
        <w:rPr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白色卡片（将金句的字眼一张卡写一个字，这些卡片在第</w:t>
      </w:r>
      <w:r>
        <w:rPr>
          <w:sz w:val="24"/>
          <w:szCs w:val="24"/>
          <w:lang w:val="en-US" w:eastAsia="en-US"/>
        </w:rPr>
        <w:t>41</w:t>
      </w:r>
      <w:r>
        <w:rPr>
          <w:sz w:val="24"/>
          <w:szCs w:val="24"/>
          <w:lang w:val="en-US" w:eastAsia="en-US"/>
        </w:rPr>
        <w:t>课会用到。）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 结束：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自由选择适合课堂的音乐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布偶小鹅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en-US" w:eastAsia="zh-CN"/>
        </w:rPr>
      </w:pPr>
      <w:r>
        <w:rPr>
          <w:rFonts w:cs="Arial" w:ascii="Arial" w:hAnsi="Arial"/>
          <w:b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727700" cy="74168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40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  <w:szCs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  <w:szCs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  <w:szCs w:val="16"/>
      </w:rPr>
      <w:t>GOD’S WORD</w:t>
    </w:r>
    <w:r>
      <w:rPr>
        <w:rFonts w:cs="Arial" w:ascii="Arial" w:hAnsi="Arial"/>
        <w:sz w:val="16"/>
        <w:szCs w:val="16"/>
        <w:vertAlign w:val="superscript"/>
      </w:rPr>
      <w:t>®</w:t>
    </w:r>
    <w:r>
      <w:rPr>
        <w:rFonts w:cs="Arial" w:ascii="Arial" w:hAnsi="Arial"/>
        <w:sz w:val="16"/>
        <w:szCs w:val="16"/>
      </w:rPr>
      <w:t>. Copyright 1995 by God’s Word to the Nations.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40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9</w:t>
    </w:r>
    <w:r>
      <w:rPr>
        <w:rStyle w:val="PageNumber"/>
        <w:sz w:val="24"/>
        <w:b/>
        <w:rFonts w:ascii="Arial" w:hAnsi="Arial"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944"/>
        </w:tabs>
        <w:ind w:left="19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4"/>
        </w:tabs>
        <w:ind w:left="33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4"/>
        </w:tabs>
        <w:ind w:left="41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4"/>
        </w:tabs>
        <w:ind w:left="48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4"/>
        </w:tabs>
        <w:ind w:left="55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4"/>
        </w:tabs>
        <w:ind w:left="626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□"/>
      <w:lvlJc w:val="left"/>
      <w:pPr>
        <w:tabs>
          <w:tab w:val="num" w:pos="2016"/>
        </w:tabs>
        <w:ind w:left="2016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4:13:00Z</dcterms:created>
  <dc:creator>Kids Kount Publishing</dc:creator>
  <dc:description/>
  <cp:keywords/>
  <dc:language>en-US</dc:language>
  <cp:lastModifiedBy>bb</cp:lastModifiedBy>
  <cp:lastPrinted>2008-01-27T15:28:00Z</cp:lastPrinted>
  <dcterms:modified xsi:type="dcterms:W3CDTF">2008-10-16T09:47:00Z</dcterms:modified>
  <cp:revision>21</cp:revision>
  <dc:subject/>
  <dc:title>Kingdom Quest-Lesson 1</dc:title>
</cp:coreProperties>
</file>