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-295275</wp:posOffset>
            </wp:positionV>
            <wp:extent cx="2657475" cy="1038225"/>
            <wp:effectExtent l="0" t="0" r="0" b="0"/>
            <wp:wrapTight wrapText="bothSides">
              <wp:wrapPolygon edited="0">
                <wp:start x="-153" y="0"/>
                <wp:lineTo x="-153" y="21398"/>
                <wp:lineTo x="21674" y="21398"/>
                <wp:lineTo x="21674" y="0"/>
                <wp:lineTo x="-15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38"/>
          <w:szCs w:val="38"/>
        </w:rPr>
        <w:t>A Teenage Home Where Sex Isn’t a Dirty Word</w:t>
      </w:r>
    </w:p>
    <w:p>
      <w:pPr>
        <w:pStyle w:val="NoSpacing"/>
        <w:ind w:firstLine="720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Spacing"/>
        <w:ind w:left="432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The Blessing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u w:val="single"/>
        </w:rPr>
        <w:t>Introduction</w:t>
      </w:r>
      <w:r>
        <w:rPr>
          <w:rFonts w:cs="Arial" w:ascii="Arial" w:hAnsi="Arial"/>
          <w:sz w:val="28"/>
        </w:rPr>
        <w:t>:  (Faith Step Facilitator)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t the 9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grade seminar, parents and teens learned how to pursue purity together and what A Teenage Home Where Sex Isn’t a Dirty Word looks like.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ents then tied white yarn on their teens’ finger as a symbol of God’s desire for them to be pure and to honor God with their bodies and a symbol of commitment to use the gift of sex only within marriage. Moms and Dads did this with their teen as a picture of support the teen needs to pursue this purity.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 now encourage you to replace this ring of yarn with a real ring – a ring that will remind you of God’s desire for your best, and your decision to save the gift of sex for your future husband or wife. This ring is a reminder that we are bought with a price and our bodies belong to God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Pastor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Moms and Dads, it’s time for the blessing.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72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ke your son or daughter’s han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ok them in the ey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y their nam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eat after me these words from the heart of God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144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You are not your own; (pause for parents to speak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144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ou were bought at a price, (pause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1440" w:firstLine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refore honor God with your body” (pause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440" w:hanging="36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w as you replace the yarn on your son or daughter’s finger with the purity ring, say whatever words you would like to and say them as a blessing spoken over them.  Begin with the words, “</w:t>
      </w:r>
      <w:r>
        <w:rPr>
          <w:rFonts w:cs="Arial" w:ascii="Arial" w:hAnsi="Arial"/>
          <w:b/>
          <w:i/>
          <w:iCs/>
          <w:sz w:val="24"/>
          <w:szCs w:val="24"/>
        </w:rPr>
        <w:t>May God bless you…”</w:t>
      </w:r>
    </w:p>
    <w:p>
      <w:pPr>
        <w:pStyle w:val="Normal"/>
        <w:tabs>
          <w:tab w:val="clear" w:pos="720"/>
          <w:tab w:val="left" w:pos="360" w:leader="none"/>
        </w:tabs>
        <w:ind w:left="144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720" w:right="-360" w:hanging="0"/>
      <w:jc w:val="right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</w:rPr>
      <w:t>Faith Legacy Series: Blessing Event Script</w:t>
    </w:r>
  </w:p>
  <w:p>
    <w:pPr>
      <w:pStyle w:val="NoSpacing"/>
      <w:jc w:val="right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NoSpacing"/>
      <w:ind w:right="-360" w:hanging="0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30:00Z</dcterms:created>
  <dc:creator>Kids Kount Publishing</dc:creator>
  <dc:description/>
  <cp:keywords/>
  <dc:language>en-US</dc:language>
  <cp:lastModifiedBy>Liz Stauffer</cp:lastModifiedBy>
  <dcterms:modified xsi:type="dcterms:W3CDTF">2017-09-12T17:30:00Z</dcterms:modified>
  <cp:revision>3</cp:revision>
  <dc:subject/>
  <dc:title>FAITH LEGACY SERIES</dc:title>
</cp:coreProperties>
</file>