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-228600</wp:posOffset>
            </wp:positionV>
            <wp:extent cx="2816225" cy="1095375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i/>
          <w:i/>
          <w:szCs w:val="32"/>
        </w:rPr>
      </w:pPr>
      <w:r>
        <w:rPr>
          <w:i/>
          <w:szCs w:val="32"/>
        </w:rPr>
        <w:t>A Teenage Home Where Everybody Wins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and nobody kills each other)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20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/>
      </w:pPr>
      <w:r>
        <w:rPr>
          <w:rFonts w:cs="Arial" w:ascii="Arial" w:hAnsi="Arial"/>
        </w:rPr>
        <w:t>Food, etc. for a meal before showing the video (optio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ideo projector / DVD player /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minar DV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ster or check-in she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me tags, markers, pencils or p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u talk – i listen” cards – one set per family </w:t>
      </w:r>
    </w:p>
    <w:p>
      <w:pPr>
        <w:pStyle w:val="Normal"/>
        <w:spacing w:before="0" w:after="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Order from </w:t>
      </w:r>
      <w:hyperlink r:id="rId3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Notes for the Event Facilitator” from “Event Planning Guide”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terials for community building – see Event Planning Guide for sugg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lder containing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Participant handouts (one per per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(to serve as Bible book mark and personal prayer prompter for parents. </w:t>
      </w:r>
    </w:p>
    <w:p>
      <w:pPr>
        <w:pStyle w:val="Normal"/>
        <w:spacing w:before="0" w:after="80"/>
        <w:ind w:left="15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der from </w:t>
      </w:r>
      <w:hyperlink r:id="rId4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Blessing for Your Child” hando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Blessing 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Blessing Event Invi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Parent-Teen Covena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Faith Legacy Series Overview handou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Helps for Communicating When in Confli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Five “Wise Appeal” scenarios cut apart, ready to hand out to different tables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cs="Arial" w:ascii="Arial" w:hAnsi="Arial"/>
        </w:rPr>
        <w:t>Designing Your Own Family Devo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Evaluation sheets – one per person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1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orgia" w:hAnsi="Georgia" w:eastAsia="Times New Roman" w:cs="Arial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hyperlink" Target="http://www.kidskountpublishing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42:00Z</dcterms:created>
  <dc:creator>Kids Kount Publishing</dc:creator>
  <dc:description/>
  <cp:keywords/>
  <dc:language>en-US</dc:language>
  <cp:lastModifiedBy>Roger Theimer</cp:lastModifiedBy>
  <cp:lastPrinted>2011-01-19T15:29:00Z</cp:lastPrinted>
  <dcterms:modified xsi:type="dcterms:W3CDTF">2018-09-05T18:42:00Z</dcterms:modified>
  <cp:revision>2</cp:revision>
  <dc:subject/>
  <dc:title>FAITH LEGACY SERIES</dc:title>
</cp:coreProperties>
</file>