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342900</wp:posOffset>
            </wp:positionV>
            <wp:extent cx="2350135" cy="914400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36"/>
          <w:szCs w:val="36"/>
        </w:rPr>
        <w:t>Five “Wise Appeal” Scenarios</w:t>
      </w:r>
    </w:p>
    <w:p>
      <w:pPr>
        <w:pStyle w:val="NoSpacing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One: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ou want Mom to buy you a pair of $150 name brand shoes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m says, “My limit is $50.”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ou make a wise appeal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Two: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Your curfew is 10 p.m. on a Friday night. “All” your friends have decided to go to the 9:00 viewing of the summer blockbuster movie, which will get over at 11:00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Three: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l your friends are planning to go to see a PG13 movie. The rule at your house is “No PG13 movies” until you’re 14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Four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Your parents have informed you that the family is going to Grandma’s house on Friday night, but it’s youth group lock-in at church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Five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You want to spend the night at a friend’s house. But your parents say no because they don’t know your friend’s parents and how you would be supervised – or whether you would be supervised at al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right="-450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Spacing"/>
      <w:ind w:right="-450" w:hanging="0"/>
      <w:jc w:val="right"/>
      <w:rPr>
        <w:b/>
        <w:b/>
      </w:rPr>
    </w:pPr>
    <w:r>
      <w:rPr>
        <w:b/>
      </w:rPr>
      <w:t xml:space="preserve">Faith Formation at Home   </w:t>
    </w:r>
  </w:p>
  <w:p>
    <w:pPr>
      <w:pStyle w:val="NoSpacing"/>
      <w:ind w:right="-450" w:hanging="0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8:12:00Z</dcterms:created>
  <dc:creator>Kids Kount Publishing</dc:creator>
  <dc:description/>
  <cp:keywords/>
  <dc:language>en-US</dc:language>
  <cp:lastModifiedBy>Roger Theimer</cp:lastModifiedBy>
  <dcterms:modified xsi:type="dcterms:W3CDTF">2018-09-06T14:48:00Z</dcterms:modified>
  <cp:revision>3</cp:revision>
  <dc:subject/>
  <dc:title>FAITH LEGACY SERIES</dc:title>
</cp:coreProperties>
</file>