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tTip;Times New Roman" w:hAnsi="FeltTip;Times New Roman" w:cs="FeltTip;Times New Roman"/>
          <w:b/>
          <w:b/>
          <w:bCs/>
          <w:lang w:val="en-US" w:eastAsia="en-US"/>
        </w:rPr>
      </w:pPr>
      <w:r>
        <w:rPr>
          <w:rFonts w:cs="FeltTip;Times New Roman" w:ascii="FeltTip;Times New Roman" w:hAnsi="FeltTip;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635</wp:posOffset>
            </wp:positionV>
            <wp:extent cx="1562100" cy="1476375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9425</wp:posOffset>
                </wp:positionH>
                <wp:positionV relativeFrom="page">
                  <wp:posOffset>457200</wp:posOffset>
                </wp:positionV>
                <wp:extent cx="4076700" cy="152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eorgia" w:hAnsi="Georgia" w:cs="Georgia"/>
                                <w:bCs w:val="false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 xml:space="preserve">Un Nuevo Tú Serie, Lección 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Nuevos P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lang w:val="es-MX"/>
                              </w:rPr>
                              <w:t xml:space="preserve">Dios te manda para compartir su mensaje con otro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Courier New" w:hAnsi="OzHandicraft BT;Courier New" w:cs="OzHandicraft BT;Courier New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20pt;mso-wrap-distance-left:9.05pt;mso-wrap-distance-right:9.05pt;mso-wrap-distance-top:0pt;mso-wrap-distance-bottom:0pt;margin-top:36pt;mso-position-vertical-relative:page;margin-left:1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Georgia" w:hAnsi="Georgia" w:cs="Georgia"/>
                          <w:bCs w:val="false"/>
                          <w:sz w:val="2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 xml:space="preserve">Un Nuevo Tú Serie, Lección 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Nuevos P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eastAsia="Arial Unicode MS" w:cs="Arial" w:ascii="Arial" w:hAnsi="Arial"/>
                          <w:color w:val="000000"/>
                          <w:lang w:val="es-MX"/>
                        </w:rPr>
                        <w:t xml:space="preserve">Dios te manda para compartir su mensaje con otros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Courier New" w:hAnsi="OzHandicraft BT;Courier New" w:cs="OzHandicraft BT;Courier New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OzHandicraft BT;Courier New" w:ascii="OzHandicraft BT;Courier New" w:hAnsi="OzHandicraft BT;Courier New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lang w:val="es-ES"/>
        </w:rPr>
        <w:t xml:space="preserve">Calentamiento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ES" w:eastAsia="en-US"/>
        </w:rPr>
      </w:pPr>
      <w:r>
        <w:rPr>
          <w:rFonts w:cs="Arial" w:ascii="Arial" w:hAnsi="Arial"/>
          <w:bCs/>
          <w:sz w:val="22"/>
          <w:szCs w:val="22"/>
          <w:lang w:val="es-ES" w:eastAsia="en-US"/>
        </w:rPr>
        <w:t>Imagine que siempre ha sufrido de una visión deficiente – incluso con gafas o contactos todo está borroso durante el día y apenas puedes ver por la noche. No puedes conducir porque no puedes leer las señales, ni puedes leer un libro o disfrutar de delicias visuales. Entonces un pariente le cuenta de alguien que puede ayudarle con un nuevo procedimiento. Desesperado, te arriesgas y lo haces. ¡Los resultados son milagrosos! Usted puede ver claramente por primera vez, y es maravilloso! El mundo es un lugar diferente, lleno de color y claridad; Ahora puedes leer las señales a lo largo de la carretera para guiarte en la dirección correcta. Ahora también Imagina que tienes familia y amigos que sufren de la misma enfermedad. ¿Les contarías sobre tu médico y del procedimiento, o se lo guarda para usted solo? ¿¡¿Qué te parece?!?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sz w:val="18"/>
          <w:szCs w:val="18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  <w:lang w:val="es-ES"/>
        </w:rPr>
        <w:t>Isaías 52:7, Mateo 28:19-20 Romanos 10:1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ó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/>
        </w:rPr>
        <w:t xml:space="preserve">Según Isaías, ¿Cuál es el hermoso mensaje que se envía?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¿Qué verbos específicos usa Jesús como dirección en los dos últimos versículos de Mateo?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"/>
        </w:rPr>
      </w:pPr>
      <w:r>
        <w:rPr>
          <w:rFonts w:cs="Arial" w:ascii="Arial" w:hAnsi="Arial"/>
          <w:b/>
          <w:bCs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 xml:space="preserve">Interpretación (¿Qué significa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/>
        </w:rPr>
        <w:t xml:space="preserve">¿Por qué crees que Jesús aclaró que fuéramos a todas las Naciones?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 w:ascii="Arial" w:hAnsi="Arial"/>
          <w:bCs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"/>
        </w:rPr>
      </w:pPr>
      <w:r>
        <w:rPr>
          <w:rFonts w:cs="Arial" w:ascii="Arial" w:hAnsi="Arial"/>
          <w:bCs/>
          <w:sz w:val="22"/>
          <w:lang w:val="es-ES"/>
        </w:rPr>
        <w:t>¿Qué quiso decir Jesús cuando dijo que estaría con nosotros hasta el fin de la era?</w:t>
      </w:r>
    </w:p>
    <w:p>
      <w:pPr>
        <w:pStyle w:val="Normal"/>
        <w:jc w:val="both"/>
        <w:rPr>
          <w:rFonts w:ascii="OzHandicraft BT;Courier New" w:hAnsi="OzHandicraft BT;Courier New" w:cs="OzHandicraft BT;Courier New"/>
          <w:b/>
          <w:b/>
          <w:bCs/>
          <w:sz w:val="18"/>
          <w:szCs w:val="18"/>
          <w:lang w:val="es-ES"/>
        </w:rPr>
      </w:pPr>
      <w:r>
        <w:rPr>
          <w:rFonts w:cs="OzHandicraft BT;Courier New" w:ascii="OzHandicraft BT;Courier New" w:hAnsi="OzHandicraft BT;Courier New"/>
          <w:b/>
          <w:bCs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Perspectiva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Considere las palabras de Jesús en Mateo 28 a la luz de la iglesia a través de los siglos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"Vayan y construyan edificios en todas las Naciones". Eso no haría ningún bien sin un mensaje ¿no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"Ve y juzga a aquellos que no cumplen con tus normas en todas las Naciones." Definitivamente no es el camino de Dios, ¿verdad?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"Vayan y Sepárense de los malvados pecadores que los rodean en todas las Naciones". ¿Cómo lleva eso Cristo al mundo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"Vayan y establezcan muchas reglas para las personas para que se sientan como fracasos cuando no pueden seguirlos en todas las Naciones". Deja la gracia de Dios fuera de la imagen, ¿no?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"Ve, persigue y mata a aquellos que se niegan a seguir tus creencias específicas en todas las Naciones". ¡Qué horror!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stos suenan tontos y patéticos, ¿no? ¿pero cuántas veces ha pasado esto?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/>
        </w:rPr>
        <w:t>Aplicación (¿Qué significa para mi?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>¿Con quien estas compartiendo el mensaje de Dios? ¿Cómo?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Dale gracias a Dios ahora mismo por el que ha compartido el mensaje contigo.  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OzHandicraft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hd w:fill="auto" w:val="clear"/>
      <w:spacing w:before="0" w:after="120"/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pherd Paths Gr 1-4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58:00Z</dcterms:created>
  <dc:creator>Kids Kount Publishing</dc:creator>
  <dc:description/>
  <cp:keywords/>
  <dc:language>en-US</dc:language>
  <cp:lastModifiedBy>Gordy</cp:lastModifiedBy>
  <cp:lastPrinted>2003-02-05T11:16:00Z</cp:lastPrinted>
  <dcterms:modified xsi:type="dcterms:W3CDTF">2018-10-24T16:19:00Z</dcterms:modified>
  <cp:revision>10</cp:revision>
  <dc:subject/>
  <dc:title>SHEPHERD'S PATH</dc:title>
</cp:coreProperties>
</file>