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18"/>
          <w:szCs w:val="18"/>
          <w:lang w:val="en-US" w:eastAsia="en-US"/>
        </w:rPr>
      </w:pPr>
      <w:r>
        <w:rPr>
          <w:rFonts w:cs="FeltTip;Times New Roman" w:ascii="FeltTip;Times New Roman" w:hAnsi="FeltTip;Times New Roman"/>
          <w:bCs/>
          <w:sz w:val="18"/>
          <w:szCs w:val="18"/>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ge">
                  <wp:posOffset>542925</wp:posOffset>
                </wp:positionV>
                <wp:extent cx="43053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3053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5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eastAsia="en-US"/>
                              </w:rPr>
                              <w:t>Nuevas Manos</w:t>
                            </w:r>
                          </w:p>
                          <w:p>
                            <w:pPr>
                              <w:pStyle w:val="Normal"/>
                              <w:jc w:val="center"/>
                              <w:rPr>
                                <w:rFonts w:ascii="Arial" w:hAnsi="Arial" w:cs="Arial"/>
                                <w:shadow/>
                                <w:lang w:val="es-MX"/>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Tus manos pueden ayudar: ahora es el tiempo.</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39pt;height:117pt;mso-wrap-distance-left:9.05pt;mso-wrap-distance-right:9.05pt;mso-wrap-distance-top:0pt;mso-wrap-distance-bottom:0pt;margin-top:42.75pt;mso-position-vertical-relative:page;margin-left:141.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5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eastAsia="en-US"/>
                        </w:rPr>
                        <w:t>Nuevas Manos</w:t>
                      </w:r>
                    </w:p>
                    <w:p>
                      <w:pPr>
                        <w:pStyle w:val="Normal"/>
                        <w:jc w:val="center"/>
                        <w:rPr>
                          <w:rFonts w:ascii="Arial" w:hAnsi="Arial" w:cs="Arial"/>
                          <w:shadow/>
                          <w:lang w:val="es-MX"/>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Tus manos pueden ayudar: ahora es el tiempo.</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Una de las áreas más asombrosas de la investigación médica es el intento de desarrollar manos artificiales con la "piel" que actúa y reacciona de la misma manera que nuestra piel lo hace. Esto es, los dedos biotecnológicos no sólo reconocerán el tacto, sino que se sentirán caliente, frío, placer, dolor, presión, etc. Mucha actividad ha estado sucediendo durante muchos años, y el progreso se ha hecho, pero la complejidad fenomenal del órgano de la piel humana es tremendamente difícil de duplicar. Dios nos hizo sentir los mismos nervios en nuestros dedos y responder a la infinita variedad de sensaciones, tanto buenas como malas. En el laboratorio, la mano artificial tiene sensores individuales para cada tipo de sensación, y cada sensor debe programarse para detectar, interpretar y responder. Todo es muy complicado. En nosotros, la complejidad está en nuestro cerebro. Lo que tenemos que hacer es decidir usar nuestras manos para el bien, ayudar a los demá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Lucas 10:25-37; Juan 20:24-30; 1 Timoteo 4:12</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ó?): </w:t>
      </w:r>
    </w:p>
    <w:p>
      <w:pPr>
        <w:pStyle w:val="Normal"/>
        <w:ind w:left="-180" w:right="-180" w:hanging="0"/>
        <w:jc w:val="both"/>
        <w:rPr>
          <w:rFonts w:ascii="Arial" w:hAnsi="Arial" w:cs="Arial"/>
          <w:bCs/>
          <w:sz w:val="22"/>
          <w:lang w:val="es-ES"/>
        </w:rPr>
      </w:pPr>
      <w:r>
        <w:rPr>
          <w:rFonts w:cs="Arial" w:ascii="Arial" w:hAnsi="Arial"/>
          <w:bCs/>
          <w:sz w:val="22"/>
          <w:lang w:val="es-ES"/>
        </w:rPr>
        <w:t xml:space="preserve">Enumere todas las cosas que el samaritano hizo con sus manos para ayudar al hombre herido.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Cuáles son las diferentes maneras en que Pablo le dice a Timoteo que ponga un ejemplo?</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podría haber estado pensando Thomas cuando Jesús dijo que tocara sus marcas de clavo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Cuál fue el punto de la parábola que Jesús dijo?</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pPr>
      <w:r>
        <w:rPr>
          <w:rFonts w:cs="Arial" w:ascii="Arial" w:hAnsi="Arial"/>
          <w:sz w:val="22"/>
          <w:szCs w:val="22"/>
          <w:lang w:val="es-ES"/>
        </w:rPr>
        <w:t>La Biblia es un libro muy práctico. Para aquellos que no conocen la Biblia, probablemente parezca una declaración falsa. Pero es la guía espiritual de la vida, no sólo la guía de la vida espiritual. Dios nos hizo vivir en esta tierra, vivir, pensar y hacer. A través de la Biblia, los escritores nos guían hacer el bien, a hacer lo correcto, a actuar nuestra fe, a vivir como discípulos de Cristo en un mundo enfermo de pecado. Proverbios 3:27 dice: “No te niegues a hacer el bien a quien es debido. Cuando tuvieres poder para hacerlo.” (NIV) Jesús dice varias parábolas de siervos que están haciendo el bien en nombre de sus amos; Mateo 24:25 y Lucas 12:43 son dos ejemplos. La cuenta que leíste hoy del Samaritano que ayuda a la víctima de robo es otra. El libro de Santiago del Nuevo Testamento está lleno de referencias a la acción sobre nuestra fe; Santiago nos dice que la fe sin acción es fe muerta. No sirve para nada. Es importante tener las creencias y actitudes correctas, pero en los ojos de Dios, es tan importante actuar en lo que sabemos.</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rFonts w:ascii="Arial" w:hAnsi="Arial" w:cs="Arial"/>
          <w:sz w:val="22"/>
          <w:lang w:val="es-ES"/>
        </w:rPr>
      </w:pPr>
      <w:r>
        <w:rPr>
          <w:rFonts w:cs="Arial" w:ascii="Arial" w:hAnsi="Arial"/>
          <w:sz w:val="22"/>
          <w:lang w:val="es-ES"/>
        </w:rPr>
        <w:t xml:space="preserve">¿Qué tipo de ejemplo estás estableciendo para los que te rodean-familia, amigos, compañeros de trabajo, otros conductores en la carretera, empleados de la tienda?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Hacer una cosa esta semana para alguien que usted conoce que no puede reciprocar su acto de amor y 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42:00Z</dcterms:created>
  <dc:creator>Kids Kount Publishing</dc:creator>
  <dc:description/>
  <cp:keywords/>
  <dc:language>en-US</dc:language>
  <cp:lastModifiedBy>Gordy</cp:lastModifiedBy>
  <cp:lastPrinted>2003-02-05T11:16:00Z</cp:lastPrinted>
  <dcterms:modified xsi:type="dcterms:W3CDTF">2018-10-24T16:16:00Z</dcterms:modified>
  <cp:revision>10</cp:revision>
  <dc:subject/>
  <dc:title>SHEPHERD'S PATH</dc:title>
</cp:coreProperties>
</file>