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ge">
                  <wp:posOffset>552450</wp:posOffset>
                </wp:positionV>
                <wp:extent cx="4102100" cy="1409700"/>
                <wp:effectExtent l="0" t="0" r="0" b="0"/>
                <wp:wrapSquare wrapText="bothSides"/>
                <wp:docPr id="2" name="Frame1"/>
                <a:graphic xmlns:a="http://schemas.openxmlformats.org/drawingml/2006/main">
                  <a:graphicData uri="http://schemas.microsoft.com/office/word/2010/wordprocessingShape">
                    <wps:wsp>
                      <wps:cNvSpPr txBox="1"/>
                      <wps:spPr>
                        <a:xfrm>
                          <a:off x="0" y="0"/>
                          <a:ext cx="4102100" cy="14097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Esplandor del Espíritu Santo Serie, Lección 6</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Pide ser llenado del Espíritu Sant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Pide ser llenado del Espíritu Santo.</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3pt;height:111pt;mso-wrap-distance-left:9.05pt;mso-wrap-distance-right:9.05pt;mso-wrap-distance-top:0pt;mso-wrap-distance-bottom:0pt;margin-top:43.5pt;mso-position-vertical-relative:page;margin-left:156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Esplandor del Espíritu Santo Serie, Lección 6</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Pide ser llenado del Espíritu Sant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Pide ser llenado del Espíritu Santo.</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Nuestra cultura está impregnada de la idea de ser independientes y autosuficientes. ¿Cuántas veces has escuchado de un adulto, "lo haré yo solo", o "Mira lo que hice" o "no necesito (o quiero) ayuda de nadie"? ¿Cuántas veces has dicho algo así? Pero los niños lo hacen todo el tiempo, ¿no? Al menos hasta que crezcan; ¡entonces la mayoría de ellos toman la actitud de que no necesitan ayuda, al menos ciertamente no de los adultos! Para la mayoría de nosotros, incluso sin la influencia cultural, que es muy fuerte, como adultos, la mayoría de nosotros nos resistimos a admitir que necesitamos ayuda de cualquiera. ¿Por qué está mal pedir ayuda? ¿Qué lo hace tan malo?</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Lucas 11:9-13; 1</w:t>
      </w:r>
      <w:r>
        <w:rPr>
          <w:rFonts w:cs="Arial" w:ascii="Arial" w:hAnsi="Arial"/>
          <w:sz w:val="22"/>
          <w:vertAlign w:val="superscript"/>
          <w:lang w:val="es-ES"/>
        </w:rPr>
        <w:t xml:space="preserve"> </w:t>
      </w:r>
      <w:r>
        <w:rPr>
          <w:rFonts w:cs="Arial" w:ascii="Arial" w:hAnsi="Arial"/>
          <w:sz w:val="22"/>
          <w:lang w:val="es-ES"/>
        </w:rPr>
        <w:t>Corintios 3:16; Efesios 5:17b</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é paso?): </w:t>
      </w:r>
    </w:p>
    <w:p>
      <w:pPr>
        <w:pStyle w:val="Normal"/>
        <w:ind w:left="-180" w:right="-180" w:hanging="0"/>
        <w:jc w:val="both"/>
        <w:rPr>
          <w:rFonts w:ascii="Arial" w:hAnsi="Arial" w:cs="Arial"/>
          <w:bCs/>
          <w:sz w:val="22"/>
          <w:lang w:val="es-ES"/>
        </w:rPr>
      </w:pPr>
      <w:r>
        <w:rPr>
          <w:rFonts w:cs="Arial" w:ascii="Arial" w:hAnsi="Arial"/>
          <w:bCs/>
          <w:sz w:val="22"/>
          <w:lang w:val="es-ES"/>
        </w:rPr>
        <w:t xml:space="preserve">¿Qué verbo clave se repite varias veces en Lucas 11:9-13?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En 1 Corintios 3:16, ¿Qué dice Pablo que somos?</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rFonts w:ascii="Arial" w:hAnsi="Arial" w:cs="Arial"/>
          <w:bCs/>
          <w:sz w:val="22"/>
          <w:lang w:val="es-ES"/>
        </w:rPr>
      </w:pPr>
      <w:r>
        <w:rPr>
          <w:rFonts w:cs="Arial" w:ascii="Arial" w:hAnsi="Arial"/>
          <w:bCs/>
          <w:sz w:val="22"/>
          <w:lang w:val="es-ES"/>
        </w:rPr>
        <w:t xml:space="preserve">¿Qué significa que somos el templo de Dios?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Qué significa entender cuál es la voluntad del Señor?</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sz w:val="22"/>
          <w:lang w:val="es-ES"/>
        </w:rPr>
      </w:pPr>
      <w:r>
        <w:rPr>
          <w:rFonts w:cs="Arial" w:ascii="Arial" w:hAnsi="Arial"/>
          <w:sz w:val="22"/>
          <w:lang w:val="es-ES"/>
        </w:rPr>
        <w:t>Entonces, ¿Por qué es una tendencia natural que la gente quiera ser autosuficiente y no depender de nadie más para nada? Usted probablemente sabe la respuesta tan bien como yo lo se- es sólo un buen viejo orgullo. Admitir que la dependencia es percibida como inadecuada o no tan buena como otra persona. Nuestra vieja naturaleza pecaminosa no hace demasiado bien con esas ideas. Y como tema espiritual, este problema va muy profundo. Por ejemplo, ¿Alguna vez has oído a alguien decir, "¿Por qué necesito orar? Si Dios ya sabe lo que necesito, ¿Por qué necesito preguntarle? ¿Por qué no me lo da? Dios no hace eso precisamente por nuestro orgullo. Quiere que reconozcamos cuánto lo necesitamos. No hay absolutamente nada que podamos hacer que es bueno o justo sin él como nuestra guía y fuente de energía. Por lo general creo que sé lo que mis hijos necesitan, a veces mucho antes de que lo necesiten. Pero espero a que me pidan ayuda. ¿Porqué? ¿Porque soy malvado o quiero ser el Dios sobre ellos? Claro que no. Lo hago para que reconozcan que necesitan enseñanza, ser guiados y ayuda para crecer con sabiduría y para saber la perspectiva correcta de la vida. Así como Jesús enfatizó en Lucas 11, Dios es el padre perfecto, quien siempre sabe exactamente lo que necesitamos. Él quiere que humillemos nuestro orgullo y vayamos a él como ese padre perfecto, listo y más que dispuesto a darnos lo que necesitamos.</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pPr>
      <w:r>
        <w:rPr>
          <w:rFonts w:cs="Arial" w:ascii="Arial" w:hAnsi="Arial"/>
          <w:sz w:val="22"/>
          <w:lang w:val="es-ES"/>
        </w:rPr>
        <w:t xml:space="preserve">¿Con qué frecuencia le pides a Dios que te dé su Espíritu Santo, o la fruta del espíritu como aprendimos en la lección anterior? </w:t>
      </w:r>
    </w:p>
    <w:p>
      <w:pPr>
        <w:pStyle w:val="Normal"/>
        <w:ind w:left="-180" w:right="-180" w:hanging="0"/>
        <w:jc w:val="both"/>
        <w:rPr>
          <w:rFonts w:ascii="Arial" w:hAnsi="Arial" w:cs="Arial"/>
          <w:sz w:val="18"/>
          <w:szCs w:val="18"/>
          <w:lang w:val="es-ES"/>
        </w:rPr>
      </w:pPr>
      <w:r>
        <w:rPr>
          <w:rFonts w:cs="Arial" w:ascii="Arial" w:hAnsi="Arial"/>
          <w:sz w:val="18"/>
          <w:szCs w:val="18"/>
          <w:lang w:val="es-ES"/>
        </w:rPr>
      </w:r>
    </w:p>
    <w:p>
      <w:pPr>
        <w:pStyle w:val="Normal"/>
        <w:ind w:left="-180" w:right="-180" w:hanging="0"/>
        <w:jc w:val="both"/>
        <w:rPr/>
      </w:pPr>
      <w:r>
        <w:rPr>
          <w:rFonts w:cs="Arial" w:ascii="Arial" w:hAnsi="Arial"/>
          <w:sz w:val="22"/>
          <w:lang w:val="es-ES"/>
        </w:rPr>
        <w:t>¿Qué necesitas cambiar, renunciar o deshacerte de algo para vivir como el templo de Dios?</w:t>
      </w:r>
    </w:p>
    <w:sectPr>
      <w:footerReference w:type="default" r:id="rId3"/>
      <w:type w:val="nextPage"/>
      <w:pgSz w:w="12240" w:h="15840"/>
      <w:pgMar w:left="1440" w:right="1440" w:gutter="0" w:header="0" w:top="72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43:00Z</dcterms:created>
  <dc:creator>Kids Kount Publishing</dc:creator>
  <dc:description/>
  <cp:keywords/>
  <dc:language>en-US</dc:language>
  <cp:lastModifiedBy>Gordy</cp:lastModifiedBy>
  <cp:lastPrinted>2003-02-05T11:16:00Z</cp:lastPrinted>
  <dcterms:modified xsi:type="dcterms:W3CDTF">2018-06-04T14:26:00Z</dcterms:modified>
  <cp:revision>9</cp:revision>
  <dc:subject/>
  <dc:title>SHEPHERD'S PATH</dc:title>
</cp:coreProperties>
</file>