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71675</wp:posOffset>
                </wp:positionH>
                <wp:positionV relativeFrom="page">
                  <wp:posOffset>485775</wp:posOffset>
                </wp:positionV>
                <wp:extent cx="4127500" cy="1447800"/>
                <wp:effectExtent l="0" t="0" r="0" b="0"/>
                <wp:wrapSquare wrapText="bothSides"/>
                <wp:docPr id="2" name="Frame1"/>
                <a:graphic xmlns:a="http://schemas.openxmlformats.org/drawingml/2006/main">
                  <a:graphicData uri="http://schemas.microsoft.com/office/word/2010/wordprocessingShape">
                    <wps:wsp>
                      <wps:cNvSpPr txBox="1"/>
                      <wps:spPr>
                        <a:xfrm>
                          <a:off x="0" y="0"/>
                          <a:ext cx="4127500" cy="14478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Resplandor del Espíritu Santo Serie, Lección 3 </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Espíritu Santo nos guía a la fe.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l Espíritu Santo nos guía a la fe.</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5pt;height:114pt;mso-wrap-distance-left:9.05pt;mso-wrap-distance-right:9.05pt;mso-wrap-distance-top:0pt;mso-wrap-distance-bottom:0pt;margin-top:38.25pt;mso-position-vertical-relative:page;margin-left:155.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Resplandor del Espíritu Santo Serie, Lección 3 </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Espíritu Santo nos guía a la fe.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l Espíritu Santo nos guía a la fe.</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18"/>
          <w:szCs w:val="18"/>
        </w:rPr>
      </w:pPr>
      <w:r>
        <w:rPr>
          <w:rFonts w:cs="Georgia" w:ascii="Georgia" w:hAnsi="Georgia"/>
          <w:b/>
          <w:bCs/>
          <w:sz w:val="18"/>
          <w:szCs w:val="18"/>
        </w:rPr>
      </w:r>
    </w:p>
    <w:p>
      <w:pPr>
        <w:pStyle w:val="Normal"/>
        <w:rPr/>
      </w:pPr>
      <w:r>
        <w:rPr>
          <w:rFonts w:cs="Georgia" w:ascii="Georgia" w:hAnsi="Georgia"/>
          <w:b/>
          <w:bCs/>
          <w:sz w:val="22"/>
          <w:lang w:val="es-ES"/>
        </w:rPr>
        <w:t xml:space="preserve">Calentamiento: </w:t>
      </w:r>
    </w:p>
    <w:p>
      <w:pPr>
        <w:pStyle w:val="Normal"/>
        <w:jc w:val="both"/>
        <w:rPr>
          <w:rFonts w:ascii="Arial" w:hAnsi="Arial" w:cs="Arial"/>
          <w:sz w:val="22"/>
          <w:lang w:val="es-ES"/>
        </w:rPr>
      </w:pPr>
      <w:r>
        <w:rPr>
          <w:rFonts w:cs="Arial" w:ascii="Arial" w:hAnsi="Arial"/>
          <w:sz w:val="22"/>
          <w:lang w:val="es-ES"/>
        </w:rPr>
        <w:t>Una de las historias más tristes que recuerdo haber oído fue de un hombre que recogió sus cheques de pago y nunca hizo nada con ellos. Él no estaba suficientemente educado y trabajaba trabajos de poca importancia durante su vida, a menudo con la misma compañía por años. Como cabría esperar, cada período de pago recibió un cheque por su trabajo. No lo hizo en efectivo; en su lugar, los guardó obedientemente con todos los demás. ¡nadie le dijo que ese trozo de papel podía convertirse en dinero! Cada cheque lo añadía a su folder de papel, confiado de que significaba algo. Simplemente no sabía qué era, porque nunca se le explicó que era. Él murió con una vida de cheques recogidos que eran absolutamente inútiles para él porque nunca fueron convertidos en efectivo. No lo sabía.</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Hechos 10:19-48; 1</w:t>
      </w:r>
      <w:r>
        <w:rPr>
          <w:rFonts w:cs="Arial" w:ascii="Arial" w:hAnsi="Arial"/>
          <w:sz w:val="22"/>
          <w:vertAlign w:val="superscript"/>
          <w:lang w:val="es-ES"/>
        </w:rPr>
        <w:t xml:space="preserve"> </w:t>
      </w:r>
      <w:r>
        <w:rPr>
          <w:rFonts w:cs="Arial" w:ascii="Arial" w:hAnsi="Arial"/>
          <w:sz w:val="22"/>
          <w:lang w:val="es-ES"/>
        </w:rPr>
        <w:t>Corintios 12:3b</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bCs/>
          <w:sz w:val="22"/>
          <w:lang w:val="es-ES"/>
        </w:rPr>
        <w:t xml:space="preserve">¿Con que gran verdad Pedro comenzó a hablar en la casa de Corneli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pPr>
      <w:r>
        <w:rPr>
          <w:rFonts w:cs="Arial" w:ascii="Arial" w:hAnsi="Arial"/>
          <w:bCs/>
          <w:sz w:val="22"/>
          <w:lang w:val="es-ES"/>
        </w:rPr>
        <w:t xml:space="preserve">¿Quién abre nuestros ojos para reconocer y declarar Jesús como Rey?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crees que fue un cambio en el pensamiento de los creyentes que la redención a través de Jesucristo era también para los Gentile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Por qué vino el Espíritu Santo a los Gentiles como lo hizo en esta cuenta?</w:t>
      </w:r>
    </w:p>
    <w:p>
      <w:pPr>
        <w:pStyle w:val="Normal"/>
        <w:jc w:val="both"/>
        <w:rPr>
          <w:rFonts w:ascii="OzHandicraft BT;Mistral" w:hAnsi="OzHandicraft BT;Mistral" w:cs="OzHandicraft BT;Mistral"/>
          <w:b/>
          <w:b/>
          <w:bCs/>
          <w:sz w:val="18"/>
          <w:szCs w:val="18"/>
          <w:lang w:val="es-ES"/>
        </w:rPr>
      </w:pPr>
      <w:r>
        <w:rPr>
          <w:rFonts w:cs="OzHandicraft BT;Mistral" w:ascii="OzHandicraft BT;Mistral" w:hAnsi="OzHandicraft BT;Mistral"/>
          <w:b/>
          <w:bCs/>
          <w:sz w:val="18"/>
          <w:szCs w:val="18"/>
          <w:lang w:val="es-ES"/>
        </w:rPr>
      </w:r>
    </w:p>
    <w:p>
      <w:pPr>
        <w:pStyle w:val="Normal"/>
        <w:jc w:val="both"/>
        <w:rPr/>
      </w:pPr>
      <w:r>
        <w:rPr>
          <w:rFonts w:cs="Georgia" w:ascii="Georgia" w:hAnsi="Georgia"/>
          <w:b/>
          <w:sz w:val="22"/>
          <w:lang w:val="es-ES"/>
        </w:rPr>
        <w:t>Perspectiva:</w:t>
      </w:r>
    </w:p>
    <w:p>
      <w:pPr>
        <w:pStyle w:val="Normal"/>
        <w:jc w:val="both"/>
        <w:rPr/>
      </w:pPr>
      <w:r>
        <w:rPr>
          <w:rFonts w:cs="Arial" w:ascii="Arial" w:hAnsi="Arial"/>
          <w:sz w:val="22"/>
          <w:lang w:val="es-ES"/>
        </w:rPr>
        <w:t>Los planes de Dios y sus caminos son mucho más altos de lo que podemos imaginar. Siempre que los seres humanos han intentado definirlo y describirlo de alguna manera limitante, él demuestra en términos no inciertos que él es Dios. Por cualquier cantidad de razones, cuando Jesús vivió en la tierra, el pueblo judío estaba convencido de que el Dios revelado era el Dios de los judíos solamente. Los gentiles estaban en el exterior. Jesús enseñaba regularmente a sus discípulos que esto no era verdad, pero simplemente no lo entendían. Por ejemplo, en Juan 12:32 Jesús dijo: "cuando he sido levantado de la tierra, atraeré a todas las personas hacia mí." No lo limitó a un grupo en particular. Más diciendo, justo antes de que él ascendiera al cielo después de su resurrección, Jesús les dijo a sus discípulos: "entonces ustedes serán mis testigos para testificar sobre mí en Jerusalén, a través de Judea y Samaria, y hasta los confines de la tierra". (hechos 1:8) Al parecer, pensaron que se refería a judíos alrededor del mundo. Después el Espíritu Santo habló con Pedro y Cornelio y todo cambió. Continuar leyendo en hechos 11 para ver cómo se recibió la noticia.</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Recuerda cómo obtuviste la fe en Jesucristo. Mirando hacia atrás, ¿Cómo trabajó el Espíritu Santo en ti y a tu alrededor?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Ore para que los niños de su pequeño grupo estén abiertos a la obra del espíritu en ello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21:00Z</dcterms:created>
  <dc:creator>Kids Kount Publishing</dc:creator>
  <dc:description/>
  <cp:keywords/>
  <dc:language>en-US</dc:language>
  <cp:lastModifiedBy>Gordy</cp:lastModifiedBy>
  <cp:lastPrinted>2003-02-05T11:16:00Z</cp:lastPrinted>
  <dcterms:modified xsi:type="dcterms:W3CDTF">2018-09-26T16:42:00Z</dcterms:modified>
  <cp:revision>10</cp:revision>
  <dc:subject/>
  <dc:title>SHEPHERD'S PATH</dc:title>
</cp:coreProperties>
</file>