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ge">
                  <wp:posOffset>457200</wp:posOffset>
                </wp:positionV>
                <wp:extent cx="4229100" cy="1495425"/>
                <wp:effectExtent l="0" t="0" r="0" b="0"/>
                <wp:wrapSquare wrapText="bothSides"/>
                <wp:docPr id="2" name="Frame1"/>
                <a:graphic xmlns:a="http://schemas.openxmlformats.org/drawingml/2006/main">
                  <a:graphicData uri="http://schemas.microsoft.com/office/word/2010/wordprocessingShape">
                    <wps:wsp>
                      <wps:cNvSpPr txBox="1"/>
                      <wps:spPr>
                        <a:xfrm>
                          <a:off x="0" y="0"/>
                          <a:ext cx="4229100" cy="149542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Resplandor del Espíritu Santo Serie, Lección 4</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Espíritu Santo nos Equipa para Servir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l Espíritu Santo nos Equipa para Servir.</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3pt;height:117.75pt;mso-wrap-distance-left:9.05pt;mso-wrap-distance-right:9.05pt;mso-wrap-distance-top:0pt;mso-wrap-distance-bottom:0pt;margin-top:36pt;mso-position-vertical-relative:page;margin-left:15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Resplandor del Espíritu Santo Serie, Lección 4</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Espíritu Santo nos Equipa para Servir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l Espíritu Santo nos Equipa para Servir.</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Suponga que es miembro de una unidad militar encargada de mantener las comunicaciones entre la sede y los soldados en primera línea. Usted ha sido seleccionado personalmente para esta posición. Se le ha dado todo el mejor equipo adecuado sólo para su papel, además de los manuales de formación y el acceso a otro personal con experiencia con tareas similares para realizar. Usted sabe que el trabajo es fundamental para el éxito de la misión y que todos los miembros de su equipo deben hacer su parte. Su superior le ha dado instrucciones sobre cuándo y dónde tomar acción. Sin embargo, su tiempo se toma con otras actividades que usted cree que son más importantes, por lo que decide no leer los manuales o aprender de los expertos o entrenar en el uso del equipo. Cuando sea el momento de la batalla, ¿serás capaz de luchar? ¿estarás listo para ganar?</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1</w:t>
      </w:r>
      <w:r>
        <w:rPr>
          <w:rFonts w:cs="Arial" w:ascii="Arial" w:hAnsi="Arial"/>
          <w:sz w:val="22"/>
          <w:vertAlign w:val="superscript"/>
          <w:lang w:val="es-ES"/>
        </w:rPr>
        <w:t xml:space="preserve"> </w:t>
      </w:r>
      <w:r>
        <w:rPr>
          <w:rFonts w:cs="Arial" w:ascii="Arial" w:hAnsi="Arial"/>
          <w:sz w:val="22"/>
          <w:lang w:val="es-ES"/>
        </w:rPr>
        <w:t>Corintios 12:7-11, 14-19, 27</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o?): </w:t>
      </w:r>
    </w:p>
    <w:p>
      <w:pPr>
        <w:pStyle w:val="Normal"/>
        <w:jc w:val="both"/>
        <w:rPr/>
      </w:pPr>
      <w:r>
        <w:rPr>
          <w:rFonts w:cs="Arial" w:ascii="Arial" w:hAnsi="Arial"/>
          <w:bCs/>
          <w:sz w:val="22"/>
          <w:lang w:val="es-ES"/>
        </w:rPr>
        <w:t xml:space="preserve">Lista los diferentes regalos que Pablo identifica en estos verso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pPr>
      <w:r>
        <w:rPr>
          <w:rFonts w:cs="Arial" w:ascii="Arial" w:hAnsi="Arial"/>
          <w:bCs/>
          <w:sz w:val="22"/>
          <w:lang w:val="es-ES"/>
        </w:rPr>
        <w:t xml:space="preserve">¿Por qué cada creyente recibe uno o mas regalos del Espíritu Santo?  </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Cuál es el punto de Pablo en el uso de la analogía del cuerpo human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
          <w:b/>
          <w:lang w:val="es-ES"/>
        </w:rPr>
      </w:pPr>
      <w:r>
        <w:rPr>
          <w:rFonts w:cs="Arial" w:ascii="Arial" w:hAnsi="Arial"/>
          <w:bCs/>
          <w:sz w:val="22"/>
          <w:lang w:val="es-ES"/>
        </w:rPr>
        <w:t>¿Qué significa ser parte del cuerpo de Cristo?</w:t>
      </w:r>
    </w:p>
    <w:p>
      <w:pPr>
        <w:pStyle w:val="Normal"/>
        <w:jc w:val="both"/>
        <w:rPr>
          <w:rFonts w:ascii="Georgia" w:hAnsi="Georgia" w:cs="Georgia"/>
          <w:b/>
          <w:b/>
          <w:sz w:val="18"/>
          <w:szCs w:val="18"/>
          <w:lang w:val="es-ES"/>
        </w:rPr>
      </w:pPr>
      <w:r>
        <w:rPr>
          <w:rFonts w:cs="Georgia" w:ascii="Georgia" w:hAnsi="Georgia"/>
          <w:b/>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Recuerdas la perspectiva de la semana pasada? ¿És el Espíritu Santo el que abre nuestros ojos a nuestra necesidad de un Salvador y nos lleva a la fe? Una de las razones fue que no podíamos jactarnos de lo que hicimos para ser rescatados. La misma razón se aplica a la lección de esta semana. Es el Espíritu Santo de Dios quien te da lo que necesitas para servir de la manera en que Dios quiere que lo hagas como parte del cuerpo de Cristo, una parte que él seleccionó sólo para ti. Recibir y ejercitar un don espiritual no significa ignorar o intentar abandonar los talentos y rasgos con los que naciste – ciertamente también los usarás para avanzar en el Reino de Dios. Pero tus dones van más allá de lo que fueron bendecidos con el nacimiento humano o la experiencia. No sólo el Espíritu da dones espirituales, sino que también da el poder y la guía para saber cómo y cuándo usarlos. Así que cada vez que los usamos, el poder de Dios va antes y después de nosotros, haciendo la obra del espíritu. Pero es una asociación entre Dios y nosotros. ¡Qué cosa asombrosa, que el Dios Todopoderoso elegiría asociarse con ustedes y conmigo para llevar a cabo su trabajo en la tierra! Recordar que esto nos ayuda a no minimizar nuestros dones, sino realmente buscar y entender lo que nos han dado, y usar nuestros dones para nuestro Señor.</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Cuáles son tus dones espirituales que te han sido dados por el espíritu? ¿Cómo lo sabes?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Cómo estás usando tus dones? ¿Qué te está diciendo Dios que hagas con tus dones?</w:t>
      </w:r>
    </w:p>
    <w:sectPr>
      <w:footerReference w:type="default" r:id="rId3"/>
      <w:type w:val="nextPage"/>
      <w:pgSz w:w="12240" w:h="15840"/>
      <w:pgMar w:left="1440" w:right="1440" w:gutter="0" w:header="0" w:top="72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32:00Z</dcterms:created>
  <dc:creator>Kids Kount Publishing</dc:creator>
  <dc:description/>
  <cp:keywords/>
  <dc:language>en-US</dc:language>
  <cp:lastModifiedBy>Gordy</cp:lastModifiedBy>
  <cp:lastPrinted>2003-02-05T11:16:00Z</cp:lastPrinted>
  <dcterms:modified xsi:type="dcterms:W3CDTF">2018-09-26T16:43:00Z</dcterms:modified>
  <cp:revision>10</cp:revision>
  <dc:subject/>
  <dc:title>SHEPHERD'S PATH</dc:title>
</cp:coreProperties>
</file>