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6"/>
          <w:szCs w:val="16"/>
          <w:lang w:val="en-US" w:eastAsia="en-US"/>
        </w:rPr>
      </w:pPr>
      <w:r>
        <w:rPr>
          <w:bCs/>
          <w:sz w:val="16"/>
          <w:szCs w:val="1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94510</wp:posOffset>
                </wp:positionH>
                <wp:positionV relativeFrom="page">
                  <wp:posOffset>571500</wp:posOffset>
                </wp:positionV>
                <wp:extent cx="4201160" cy="1783080"/>
                <wp:effectExtent l="0" t="0" r="0" b="0"/>
                <wp:wrapSquare wrapText="bothSides"/>
                <wp:docPr id="2" name="Frame1"/>
                <a:graphic xmlns:a="http://schemas.openxmlformats.org/drawingml/2006/main">
                  <a:graphicData uri="http://schemas.microsoft.com/office/word/2010/wordprocessingShape">
                    <wps:wsp>
                      <wps:cNvSpPr txBox="1"/>
                      <wps:spPr>
                        <a:xfrm>
                          <a:off x="0" y="0"/>
                          <a:ext cx="4201160" cy="178308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3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 Nos hace en un regalo para otro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Conoce a Jesús – Nos hace en un regalo para otros.</w:t>
                            </w:r>
                          </w:p>
                        </w:txbxContent>
                      </wps:txbx>
                      <wps:bodyPr anchor="t" lIns="92075" tIns="46355" rIns="92075" bIns="46355">
                        <a:noAutofit/>
                      </wps:bodyPr>
                    </wps:wsp>
                  </a:graphicData>
                </a:graphic>
              </wp:anchor>
            </w:drawing>
          </mc:Choice>
          <mc:Fallback>
            <w:pict>
              <v:rect fillcolor="#FFFFFF" style="position:absolute;rotation:-0;width:330.8pt;height:140.4pt;mso-wrap-distance-left:9.05pt;mso-wrap-distance-right:9.05pt;mso-wrap-distance-top:0pt;mso-wrap-distance-bottom:0pt;margin-top:45pt;mso-position-vertical-relative:page;margin-left:141.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31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 Nos hace en un regalo para otros.</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Conoce a Jesús – Nos hace en un regalo para otros.</w:t>
                      </w:r>
                    </w:p>
                  </w:txbxContent>
                </v:textbox>
                <w10:wrap type="square"/>
              </v:rect>
            </w:pict>
          </mc:Fallback>
        </mc:AlternateContent>
      </w:r>
    </w:p>
    <w:p>
      <w:pPr>
        <w:pStyle w:val="Normal"/>
        <w:jc w:val="both"/>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El anuncio en el periódico era inequívocamente claro. "Se Busca: gente que aceptará mi dinero y se lo regalará a otros. Debe estar dispuesto a servir sin el reconocimiento público en todo tipo de circunstancias. No se requiere experiencia previa. No hay requisitos mínimos de educación. Todos los regalos monetarios proporcionados serán sin costo alguno para el dador. Por cada dólar que se regala, el donante recibirá diez dólares más. ¡Aplicar en la siguiente dirección…” ¡Qué oferta! Después de superar el escepticismo inicial, ¿Quién negaría tal generosidad? ¿Quién no estaría dispuesto a regalar lo que les fue dado en primer lugar para conseguir mucho más? ¿Quién se aferraría a la cantidad inicial cuando mucho más se puede ganar? Pues, ¿Quién niega la gracia de Dios porque es demasiado difícil de creer? ¿Quién se aparta del rescate que Jesús ofrece porque quieren ayudar en el rescate?</w:t>
      </w:r>
    </w:p>
    <w:p>
      <w:pPr>
        <w:pStyle w:val="Normal"/>
        <w:jc w:val="both"/>
        <w:rPr>
          <w:rFonts w:ascii="Arial" w:hAnsi="Arial" w:cs="Arial"/>
          <w:b/>
          <w:b/>
          <w:sz w:val="20"/>
          <w:szCs w:val="20"/>
          <w:lang w:val="es-ES"/>
        </w:rPr>
      </w:pPr>
      <w:r>
        <w:rPr>
          <w:rFonts w:eastAsia="Arial" w:cs="Arial" w:ascii="Arial" w:hAnsi="Arial"/>
          <w:b/>
          <w:sz w:val="20"/>
          <w:szCs w:val="20"/>
          <w:lang w:val="es-ES"/>
        </w:rPr>
        <w:t xml:space="preserve"> </w:t>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Mateo 20:25-28; Hechos 20:25; y 1 Pedro 4:10</w:t>
      </w:r>
    </w:p>
    <w:p>
      <w:pPr>
        <w:pStyle w:val="Normal"/>
        <w:jc w:val="both"/>
        <w:rPr>
          <w:rFonts w:ascii="Arial" w:hAnsi="Arial" w:cs="Arial"/>
          <w:b/>
          <w:b/>
          <w:sz w:val="20"/>
          <w:szCs w:val="20"/>
          <w:lang w:val="es-ES"/>
        </w:rPr>
      </w:pPr>
      <w:r>
        <w:rPr>
          <w:rFonts w:cs="Arial" w:ascii="Arial" w:hAnsi="Arial"/>
          <w:b/>
          <w:sz w:val="20"/>
          <w:szCs w:val="20"/>
          <w:lang w:val="es-E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rPr>
      </w:pPr>
      <w:r>
        <w:rPr>
          <w:rFonts w:cs="Arial" w:ascii="Arial" w:hAnsi="Arial"/>
          <w:bCs/>
          <w:sz w:val="22"/>
          <w:lang w:val="es-ES"/>
        </w:rPr>
        <w:t xml:space="preserve">¿Qué debe hacer cada discípulo de Jesús basándose en su ejemplo?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Según Pedro, ¿Qué tiene cada discípulo de Cristo el privilegio de administrar?</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crees que quiso decir Jesús cuando dijo que sus discípulos debían ser siervos y esclav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Qué exclusiones utiliza Pedro en la definición de quién recibe los regalos para el servicio?</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 xml:space="preserve">En 2 Reyes 7, usted puede leer un acontecimiento bíblico que es un ejemplo maravilloso de cómo Dios quiere que nosotros podamos ver los dones que él da. Cerca del final de la cuenta, los hombres que descubrieron lo que se necesitaba declararon: "No estamos haciendo lo correcto. Este es un día de buenas noticias y nos las guardamos a nosotros mismos. Si esperamos a la luz del día, el castigo nos alcanzará. Vamos ahora y reportemos esto. Lo mismo es cierto para nosotros. No debemos guardar lo que Dios nos da a nosotros mismos; debemos dárselo a aquellos que necesitan su gracia tanto como nosotros. ¿Existe tal cosa como la gracia que no se da? Si no se da, ¿Es gracia? No, lo que se da entonces es "Desgracia". Y la intolerancia es reconocida y recibida tan seguramente como la gracia, con el efecto seguro de crear corazones heridos y duros. Así como el anuncio ficticio en el calentamiento de hoy, cuando regalamos el don de gracia de Dios de la manera que él conduce, no sólo los demás reciben, nosotros recibimos aún mas de lo que recibiríamos si atentamos a atesorar lo que ya se nos ha dad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Georgia" w:ascii="Georgia" w:hAnsi="Georgia"/>
          <w:b/>
          <w:sz w:val="22"/>
          <w:lang w:val="es-ES"/>
        </w:rPr>
        <w:t>Aplicación (¿Qué significa para mi?):</w:t>
      </w:r>
    </w:p>
    <w:p>
      <w:pPr>
        <w:pStyle w:val="Normal"/>
        <w:jc w:val="both"/>
        <w:rPr/>
      </w:pPr>
      <w:r>
        <w:rPr>
          <w:rFonts w:cs="Arial" w:ascii="Arial" w:hAnsi="Arial"/>
          <w:sz w:val="22"/>
          <w:lang w:val="es-ES"/>
        </w:rPr>
        <w:t xml:space="preserve">¿A quién estás sirviendo hoy? ¿Qué servicio estás proporcionand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Qué dones te ha dado Dios como los medios para administrar su gracia? ¿Cómo los usa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53:00Z</dcterms:created>
  <dc:creator>Kids Kount Publishing</dc:creator>
  <dc:description/>
  <cp:keywords/>
  <dc:language>en-US</dc:language>
  <cp:lastModifiedBy>Gordy</cp:lastModifiedBy>
  <cp:lastPrinted>2003-02-05T11:16:00Z</cp:lastPrinted>
  <dcterms:modified xsi:type="dcterms:W3CDTF">2018-11-08T16:49:00Z</dcterms:modified>
  <cp:revision>14</cp:revision>
  <dc:subject/>
  <dc:title>SHEPHERD'S PATH</dc:title>
</cp:coreProperties>
</file>