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22145</wp:posOffset>
                </wp:positionH>
                <wp:positionV relativeFrom="page">
                  <wp:posOffset>571500</wp:posOffset>
                </wp:positionV>
                <wp:extent cx="4044315"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044315"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Principales Diez de Dios Serie, Lección 40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nca Rob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Nunca Robes.</w:t>
                            </w:r>
                          </w:p>
                        </w:txbxContent>
                      </wps:txbx>
                      <wps:bodyPr anchor="t" lIns="92075" tIns="46355" rIns="92075" bIns="46355">
                        <a:noAutofit/>
                      </wps:bodyPr>
                    </wps:wsp>
                  </a:graphicData>
                </a:graphic>
              </wp:anchor>
            </w:drawing>
          </mc:Choice>
          <mc:Fallback>
            <w:pict>
              <v:rect fillcolor="#FFFFFF" style="position:absolute;rotation:-0;width:318.45pt;height:108pt;mso-wrap-distance-left:9.05pt;mso-wrap-distance-right:9.05pt;mso-wrap-distance-top:0pt;mso-wrap-distance-bottom:0pt;margin-top:45pt;mso-position-vertical-relative:page;margin-left:151.3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Principales Diez de Dios Serie, Lección 40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nca Rob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Nunca Robes.</w:t>
                      </w:r>
                    </w:p>
                  </w:txbxContent>
                </v:textbox>
                <w10:wrap type="squar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16"/>
          <w:szCs w:val="16"/>
        </w:rPr>
      </w:pPr>
      <w:r>
        <w:rPr>
          <w:b/>
          <w:bCs/>
          <w:sz w:val="16"/>
          <w:szCs w:val="16"/>
        </w:rPr>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Qué excusas oímos de aquellos que han tomado algo que no les pertenece? "No es justo que tengan más que yo." "Es una empresa muy grande; no lo extrañarán. "Me lo merezco". "Me gustó, pero no podía comprarlo." "No es realmente robar si no lo extrañan." "Ellos no necesitan todo lo que tienen." Todo bastante endeble. Pero el que realmente se me pega no es ni siquiera una excusa: "No me importa de quién es. Yo sólo lo quería, así que lo tomé. ¡Qué egoísta! Esa actitud indica no sólo un deseo por las cosas, sino también un completo descuido y falta de respeto por otra persona. Demuestra una profundidad de auto-absorción e interés propio que bloquea una visión amorosa y compasiva de otras personas. Es un largo camino desde donde Jesús quiere que estem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Éxodo 20:15; Mateo 9:9-13; Efesios 4:28</w:t>
      </w:r>
    </w:p>
    <w:p>
      <w:pPr>
        <w:pStyle w:val="Normal"/>
        <w:jc w:val="both"/>
        <w:rPr>
          <w:rFonts w:ascii="Arial" w:hAnsi="Arial" w:cs="Arial"/>
          <w:b/>
          <w:b/>
          <w:sz w:val="18"/>
          <w:szCs w:val="18"/>
          <w:lang w:val="es-ES"/>
        </w:rPr>
      </w:pPr>
      <w:r>
        <w:rPr>
          <w:rFonts w:eastAsia="Arial" w:cs="Arial" w:ascii="Arial" w:hAnsi="Arial"/>
          <w:b/>
          <w:sz w:val="18"/>
          <w:szCs w:val="18"/>
          <w:lang w:val="es-ES"/>
        </w:rPr>
        <w:t xml:space="preserve"> </w:t>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Lea Lucas 19:1-10. ¿Cómo insinúa Lucas que los cobradores de impuestos se hicieron ric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pensamiento clave da Pablo como una razón para trabajar y no robar?</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Qué es robar? ¿Por qué se nos ordena que no lo hagam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distinguió la actitud de Jesús hacia Mateo el recaudador de impuestos de los líderes religiosos judí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Por qué robar es un asunto tan importante con Dios? Lo puso en sus 10 Principales. ¿Por qué está en la lista con asesinatos, adulterio e idolatría? Son sólo cosas, ¿No? Sí y no. Es más que cosas, como alguien puede robar tiempo, crédito, u otros intangibles. Ya sean cosas o no, nuestra visión de lo que otros tienen refleja nuestra visión del valor de otras personas. Dios no está realmente preocupado por la propiedad; después de todo, somos simplemente mayordomos de lo que él nos ha dado. Lo que le preocupa son nuestros corazones como se describe en Filipenses 2:3, 4: "no hagas nada por ambición egoísta o vanidad vana, pero en la humildad considere a los demás mejor que ustedes mismos.” Cada uno de ustedes debe mirar no sólo a sus propios intereses, sino también a los intereses de los demás. Así que no merecemos lo que alguien más tenga. La equidad desde nuestra perspectiva no tiene nada que ver con la vida real. No importa si se lo perderán. Robar disminuye la actitud que Dios quiere que tengamos hacia los demás.</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Cómo estas protegiendo a tu corazón en contra de lo que no es tuyo? ¿Cómo resistes a la tentació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 xml:space="preserve">Ora por los niños en tu grupo chico para resistir a la presión del pensamiento de que merecen lo que sea que deseen.  </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35:00Z</dcterms:created>
  <dc:creator>Kids Kount Publishing</dc:creator>
  <dc:description/>
  <cp:keywords/>
  <dc:language>en-US</dc:language>
  <cp:lastModifiedBy>Gordy</cp:lastModifiedBy>
  <cp:lastPrinted>2003-02-05T11:16:00Z</cp:lastPrinted>
  <dcterms:modified xsi:type="dcterms:W3CDTF">2018-11-08T16:56:00Z</dcterms:modified>
  <cp:revision>14</cp:revision>
  <dc:subject/>
  <dc:title>SHEPHERD'S PATH</dc:title>
</cp:coreProperties>
</file>