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44675</wp:posOffset>
                </wp:positionH>
                <wp:positionV relativeFrom="page">
                  <wp:posOffset>571500</wp:posOffset>
                </wp:positionV>
                <wp:extent cx="4044315"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044315"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Mat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Mates.</w:t>
                            </w:r>
                          </w:p>
                        </w:txbxContent>
                      </wps:txbx>
                      <wps:bodyPr anchor="t" lIns="92075" tIns="46355" rIns="92075" bIns="46355">
                        <a:noAutofit/>
                      </wps:bodyPr>
                    </wps:wsp>
                  </a:graphicData>
                </a:graphic>
              </wp:anchor>
            </w:drawing>
          </mc:Choice>
          <mc:Fallback>
            <w:pict>
              <v:rect fillcolor="#FFFFFF" style="position:absolute;rotation:-0;width:318.45pt;height:108pt;mso-wrap-distance-left:9.05pt;mso-wrap-distance-right:9.05pt;mso-wrap-distance-top:0pt;mso-wrap-distance-bottom:0pt;margin-top:45pt;mso-position-vertical-relative:page;margin-left:145.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nca Mat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Nunca Mates.</w:t>
                      </w:r>
                    </w:p>
                  </w:txbxContent>
                </v:textbox>
                <w10:wrap type="square"/>
              </v:rect>
            </w:pict>
          </mc:Fallback>
        </mc:AlternateContent>
      </w:r>
    </w:p>
    <w:p>
      <w:pPr>
        <w:pStyle w:val="Normal"/>
        <w:rPr>
          <w:rFonts w:ascii="Georgia" w:hAnsi="Georgia" w:cs="Georgia"/>
          <w:b/>
          <w:b/>
          <w:bCs/>
          <w:sz w:val="22"/>
          <w:lang w:val="es-ES"/>
        </w:rPr>
      </w:pPr>
      <w:r>
        <w:rPr>
          <w:rFonts w:cs="Georgia" w:ascii="Georgia" w:hAnsi="Georgia"/>
          <w:b/>
          <w:bCs/>
          <w:sz w:val="22"/>
          <w:lang w:val="es-ES"/>
        </w:rPr>
        <w:t>Calentamiento:</w:t>
      </w:r>
    </w:p>
    <w:p>
      <w:pPr>
        <w:pStyle w:val="Normal"/>
        <w:jc w:val="both"/>
        <w:rPr>
          <w:rFonts w:ascii="Arial" w:hAnsi="Arial" w:cs="Arial"/>
          <w:bCs/>
          <w:sz w:val="22"/>
          <w:lang w:val="es-ES"/>
        </w:rPr>
      </w:pPr>
      <w:r>
        <w:rPr>
          <w:rFonts w:cs="Arial" w:ascii="Arial" w:hAnsi="Arial"/>
          <w:bCs/>
          <w:sz w:val="22"/>
          <w:lang w:val="es-ES"/>
        </w:rPr>
        <w:t>A las tribus de las grandes llanuras de los siglos XVIII y XIX, el honor personal y tribal era Supremo. Si un mal fue cometido por otro, o incluso se percibe que se cometió, la consecuencia usual era planificar y realizar un acto de venganza. Por supuesto, cada acto era todavía uno más en un ciclo de violencia. En el siglo XXI, tendemos a mirar a estas tribus históricas, o grupos de personas en partes no desarrolladas del mundo, con la perspectiva de que la gente "civilizada" está por encima de eso. Quizás. Pero ¿Qué es civilizado? ¿Los musulmanes de hoy y los hindúes de la India se asesinan diariamente en actos de represalia? ¿Las culturas modernas de los croatas y los serbios siguen atacando al otro? ¿Los israelíes y los palestinos? ¿Pandillas en ciudades norteamericanas? La chapa de la civilización se despega rápidamente cuando se permite que el odio y la venganza corran sin control.</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Éxodo 20:13; Efesios 4:32</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rPr>
      </w:pPr>
      <w:r>
        <w:rPr>
          <w:rFonts w:cs="Arial" w:ascii="Arial" w:hAnsi="Arial"/>
          <w:bCs/>
          <w:sz w:val="22"/>
          <w:lang w:val="es-ES"/>
        </w:rPr>
        <w:t xml:space="preserve">¿Cuál es el mandamiento de Dios en Éxodo 20:13?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ha hecho Dios por nosotros a través Jesucrist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es el asesinato? ¿Por qué se nos ordena que no lo hagamo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límites nos pone Pablo acerca de quién debe recibir nuestra bondad y compasión?</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Georgia" w:ascii="Georgia" w:hAnsi="Georgia"/>
          <w:b/>
          <w:sz w:val="22"/>
          <w:lang w:val="es-ES"/>
        </w:rPr>
        <w:t>Perspectiva:</w:t>
      </w:r>
    </w:p>
    <w:p>
      <w:pPr>
        <w:pStyle w:val="Normal"/>
        <w:jc w:val="both"/>
        <w:rPr/>
      </w:pPr>
      <w:r>
        <w:rPr>
          <w:rFonts w:cs="Arial" w:ascii="Arial" w:hAnsi="Arial"/>
          <w:sz w:val="22"/>
          <w:lang w:val="es-ES"/>
        </w:rPr>
        <w:t>Aunque la ley que dio a los israelitas parece dura a nuestras sensibilidades modernas, Dios incluyó en ella muchos detalles que demuestran justicia mucho más allá de las sociedades de la época. Por ejemplo, Dios entiende nuestro deseo de venganza, cuán fuerte y duradero puede ser el odio. Por lo tanto, en los números 35, se esboza el requisito para las ciudades de refugio, donde los que matan a otro por accidente puede escapar de la retribución. No quería más derramamiento de sangre causado por represalias por un acto involuntario. Dios también define la necesidad de al menos dos testigos para infligir la pena capital. Los números 35:30 menciona, "cualquiera que mata a una persona debe ser puesto a la muerte como asesino solamente en el testimonio de testigos. Pero nadie debe ser puesto a la muerte en el testimonio de un solo testigo. NVI Si en aquel entonces Dios era serio en asegurar que las emociones humanas fueran mantenidas en jaque por la aplicación de su santa ley, ¿Cuánto más ahora, cuando los cristianos deben amar a sus enemigos y orar por aquellos quienes los persigue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Cómo se muestra la bondad y la compasión a los que odian, desprecian, abusan, o de otra manera los rechaza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Qué poder tienes para ser amable y compasivo con tod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32:00Z</dcterms:created>
  <dc:creator>Kids Kount Publishing</dc:creator>
  <dc:description/>
  <cp:keywords/>
  <dc:language>en-US</dc:language>
  <cp:lastModifiedBy>Gordy</cp:lastModifiedBy>
  <cp:lastPrinted>2003-02-05T11:16:00Z</cp:lastPrinted>
  <dcterms:modified xsi:type="dcterms:W3CDTF">2018-11-08T16:54:00Z</dcterms:modified>
  <cp:revision>14</cp:revision>
  <dc:subject/>
  <dc:title>SHEPHERD'S PATH</dc:title>
</cp:coreProperties>
</file>