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114300</wp:posOffset>
            </wp:positionV>
            <wp:extent cx="1562100" cy="1476375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930</wp:posOffset>
                </wp:positionH>
                <wp:positionV relativeFrom="page">
                  <wp:posOffset>571500</wp:posOffset>
                </wp:positionV>
                <wp:extent cx="403352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 xml:space="preserve">Los Primeros Principales de Dios Serie, Lección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Nunca Cometas Adulte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Nunca Cometas Adulte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108pt;mso-wrap-distance-left:9.05pt;mso-wrap-distance-right:9.05pt;mso-wrap-distance-top:0pt;mso-wrap-distance-bottom:0pt;margin-top:45pt;mso-position-vertical-relative:page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 xml:space="preserve">Los Primeros Principales de Dios Serie, Lección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Nunca Cometas Adulte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Nunca Cometas Adulter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lang w:val="es-ES"/>
        </w:rPr>
        <w:t xml:space="preserve">Calentamiento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Cuando eras un niño, ¿Recuerdas haber hecho algo que Sabías que estaba mal pero lo hiciste de todos modos? Cuando te atraparon y te preguntaron por qué lo hiciste, dijiste, "No sé por qué". Y realmente no lo sabías; ¡Lo acabas de hacer! Bueno, a los adultos también les pasa. La gente es graciosa. Parece que tenemos una tendencia arraigada a tratar de acercarnos a algo que podamos sin que nos atrapen o experimentemos consecuencias. ¿Necesita un ejemplo? ¿Qué tal, "¡pintura húmeda! ¡No tocar!" ¿Qué pasa con los lugares que usted sabe que no debe ir, o mirar algo que usted sabe que no debe ver? Es bastante fácil resistirse a la tentación cuando no se es tentado, pero cuando la tentación golpea, comienza la verdadera guer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Éxodo 20:14; 2 Samuel 11; 1 Tesalonicenses 4:1-8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 xml:space="preserve">¿Cuál fue el primer error de David? Enumerar el resto de ellos, también. ¿Cuáles fueron las consecuencias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eastAsia="Arial" w:cs="Arial" w:ascii="Arial" w:hAnsi="Arial"/>
          <w:bCs/>
          <w:sz w:val="18"/>
          <w:szCs w:val="18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Según Pablo, ¿Qué debemos evitar? ¿Qué vamos a aprender?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 xml:space="preserve">Interpretación (¿Qué significa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/>
        </w:rPr>
        <w:t xml:space="preserve">¿Qué es el adulterio? ¿Por qué se nos ordena que no lo hagamos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Por qué David cometió otros pecados como resultado de su adulterio?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Perspectiva: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Crees que David se levantó esa mañana y pensó: "¡Creo que voy a cometer adulterio hoy!  ¡Y luego mentir y asesinar para cubrirlo! ¡Probablemente no! Probablemente salió de la cama pensando que sería otro día típico. ¿Qué ha pasado? En el momento de la tentación, dejó caer la guardia a su corazón. Ahí es donde comienza todo el pecado. Recuerden lo que Jesús dijo en su sermón sobre el Monte en Mateo 5:27-28</w:t>
      </w:r>
      <w:r>
        <w:rPr>
          <w:rFonts w:cs="Arial" w:ascii="Arial" w:hAnsi="Arial"/>
          <w:bCs/>
          <w:i/>
          <w:iCs/>
          <w:sz w:val="22"/>
          <w:lang w:val="es-ES"/>
        </w:rPr>
        <w:t>: " Oísteis que fue dicho: No cometerás adulterio. 28 Pero yo os digo que cualquiera que mira a una mujer para codiciarla, ya adulteró con ella en su corazón.”</w:t>
      </w:r>
      <w:r>
        <w:rPr>
          <w:rFonts w:cs="Arial" w:ascii="Arial" w:hAnsi="Arial"/>
          <w:bCs/>
          <w:sz w:val="22"/>
          <w:lang w:val="es-ES"/>
        </w:rPr>
        <w:t xml:space="preserve"> </w:t>
      </w:r>
      <w:r>
        <w:rPr>
          <w:rFonts w:cs="Arial" w:ascii="Arial" w:hAnsi="Arial"/>
          <w:bCs/>
          <w:i/>
          <w:iCs/>
          <w:sz w:val="22"/>
          <w:lang w:val="es-ES"/>
        </w:rPr>
        <w:t>(NIV</w:t>
      </w:r>
      <w:r>
        <w:rPr>
          <w:rFonts w:cs="Arial" w:ascii="Arial" w:hAnsi="Arial"/>
          <w:bCs/>
          <w:sz w:val="22"/>
          <w:lang w:val="es-ES"/>
        </w:rPr>
        <w:t>) Es fácil decir que la primera tentación fue el momento de la verdad de David, como lo es cuando estamos tentados. Pero él tuvo momentos posteriores, también, y en cada uno tuvo la oportunidad de confesar y arrepentirse. Tomó mucho dolor y daño a sí mismo y a otros antes de que David volviera a Dios. ¿Pero entonces qué? Dios lo perdonó y restauró su relación. (Lea el Salmo 51 para el corazón restaurado de David.) Eso también es cierto para nosotros. Cualquiera puede tropezar – y Dios puede perdonar a cualquie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Aplicación (¿Qué significa para mi?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¿Cómo sabes como es vivir una vida que agrada a Dios?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>¿En qué área de tu vida necesitas estar protegiendo tu mente de pensamientos errantes que podrían llevarte por un camino de pecado? ¿Qué vas a hacer al respecto?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hd w:fill="auto" w:val="clear"/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pherd Paths Gr 1-4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33:00Z</dcterms:created>
  <dc:creator>Kids Kount Publishing</dc:creator>
  <dc:description/>
  <cp:keywords/>
  <dc:language>en-US</dc:language>
  <cp:lastModifiedBy>Gordy</cp:lastModifiedBy>
  <cp:lastPrinted>2003-02-05T11:16:00Z</cp:lastPrinted>
  <dcterms:modified xsi:type="dcterms:W3CDTF">2018-11-08T16:55:00Z</dcterms:modified>
  <cp:revision>14</cp:revision>
  <dc:subject/>
  <dc:title>SHEPHERD'S PATH</dc:title>
</cp:coreProperties>
</file>