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-5905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-63500</wp:posOffset>
                </wp:positionV>
                <wp:extent cx="4370705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Guerra Espirit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Pertenezco a Jesús, Satanás, !Vete de aqui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FeltTip;Times New Roman" w:hAnsi="FeltTip;Times New Roman"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07.7pt;mso-wrap-distance-left:9.05pt;mso-wrap-distance-right:9.05pt;mso-wrap-distance-top:0pt;mso-wrap-distance-bottom:0pt;margin-top:-5pt;mso-position-vertical-relative:text;margin-left:7.3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Guerra Espirit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Pertenezco a Jesús, Satanás, !Vete de aqui!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FeltTip;Times New Roman" w:hAnsi="FeltTip;Times New Roman"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before="240" w:after="0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43075</wp:posOffset>
                </wp:positionH>
                <wp:positionV relativeFrom="paragraph">
                  <wp:posOffset>437515</wp:posOffset>
                </wp:positionV>
                <wp:extent cx="6309995" cy="1190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 Háblame de la nave que hiciste hoy. (la placa de papel es un círculo que representa el terreno conquistado en que nos encontramos gracias a Jesús. Las imágenes o las palabras son formas en las que Satanás trata de engañarnos. La Cruz pintada en rojo muestra cómo Jesús derrotó a Satanás a través de su muerte y resurrección. Ahora podemos estar con valentía con Jesús y resistir a Satanás.)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93.75pt;mso-wrap-distance-left:9.05pt;mso-wrap-distance-right:9.05pt;mso-wrap-distance-top:0pt;mso-wrap-distance-bottom:0pt;margin-top:34.45pt;mso-position-vertical-relative:text;margin-left:-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6"/>
                          <w:lang w:val="es-ES"/>
                        </w:rPr>
                      </w:pPr>
                      <w:r>
                        <w:rPr>
                          <w:bCs w:val="false"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</w:p>
                    <w:p>
                      <w:pPr>
                        <w:pStyle w:val="Header"/>
                        <w:shd w:fill="CCCCCC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 Háblame de la nave que hiciste hoy. (la placa de papel es un círculo que representa el terreno conquistado en que nos encontramos gracias a Jesús. Las imágenes o las palabras son formas en las que Satanás trata de engañarnos. La Cruz pintada en rojo muestra cómo Jesús derrotó a Satanás a través de su muerte y resurrección. Ahora podemos estar con valentía con Jesús y resistir a Satanás.)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Helvetica"/>
          <w:b/>
          <w:b/>
          <w:bCs/>
          <w:shadow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bCs/>
          <w:shadow/>
          <w:color w:val="585858"/>
          <w:sz w:val="32"/>
          <w:szCs w:val="32"/>
          <w:shd w:fill="FFFFFF" w:val="clear"/>
          <w:lang w:val="es-MX"/>
        </w:rPr>
      </w:r>
    </w:p>
    <w:p>
      <w:pPr>
        <w:pStyle w:val="Normal"/>
        <w:jc w:val="center"/>
        <w:rPr>
          <w:rFonts w:ascii="Georgia" w:hAnsi="Georgia" w:cs="Helvetica"/>
          <w:b/>
          <w:b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ind w:left="-180" w:right="-180" w:hanging="0"/>
        <w:jc w:val="both"/>
        <w:rPr>
          <w:rFonts w:ascii="Benjamin Gothic;Times New Roman" w:hAnsi="Benjamin Gothic;Times New Roman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Tome un vaso de agua y espolvoree pimienta en la parte superior del agua. Sumerja un palillo de dientes en un poco de jabón líquido y colóquelo en el centro del vaso. Mira cómo la pimienta se desliza hacia un lado. Pregúntele a los niños si saben que la pimienta es como Satanás y el palillo de dientes con jabón es como nosotros cuando usamos la palabra de Dios.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180" w:right="-180" w:hanging="0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>1 Pedro 5:8, Lucas 10:18-19, Hebreos 2:14, Juan 16:33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i/>
          <w:i/>
          <w:iCs/>
          <w:sz w:val="22"/>
          <w:szCs w:val="22"/>
          <w:lang w:val="es-MX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/>
        </w:rPr>
        <w:t xml:space="preserve">Santiago 4:7b, </w:t>
      </w:r>
      <w:r>
        <w:rPr>
          <w:rFonts w:cs="Arial" w:ascii="Arial" w:hAnsi="Arial"/>
          <w:i/>
          <w:iCs/>
          <w:sz w:val="22"/>
          <w:szCs w:val="22"/>
          <w:lang w:val="es-ES"/>
        </w:rPr>
        <w:t>“Someteos, pues, a Dios; resistid al diablo, y huirá de vosotros.</w:t>
      </w:r>
    </w:p>
    <w:p>
      <w:pPr>
        <w:pStyle w:val="Normal"/>
        <w:ind w:left="-180" w:right="-180" w:hanging="0"/>
        <w:jc w:val="both"/>
        <w:rPr>
          <w:rFonts w:ascii="Arial" w:hAnsi="Arial" w:cs="Arial"/>
          <w:i/>
          <w:i/>
          <w:iCs/>
          <w:sz w:val="16"/>
          <w:szCs w:val="22"/>
          <w:lang w:val="es-ES"/>
        </w:rPr>
      </w:pPr>
      <w:r>
        <w:rPr>
          <w:rFonts w:cs="Arial" w:ascii="Arial" w:hAnsi="Arial"/>
          <w:i/>
          <w:iCs/>
          <w:sz w:val="16"/>
          <w:szCs w:val="22"/>
          <w:lang w:val="es-ES"/>
        </w:rPr>
      </w:r>
    </w:p>
    <w:p>
      <w:pPr>
        <w:pStyle w:val="Normal"/>
        <w:ind w:left="-180" w:right="-180" w:hanging="0"/>
        <w:jc w:val="both"/>
        <w:rPr>
          <w:i/>
          <w:i/>
          <w:iCs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¿Qué quiere hacer el enemigo, Satanás, para nosotros? (devorar o destruirnos.) ¿Qué nos ha dado Jesús para vencer el poder del enemigo? (autoridad.) Nuestra autoridad yace en el nombre de Jesús. Derrotó a Satanás con su muerte y resurrección. Cuando creemos esto, nos paramos en tierra conquistada cubierta con la sangre de Jesús. Cuando te sientas tentado a hacer algo malo, ¿qué podemos hacer? (estar de pie con valentía y decirle a Satanás: "yo pertenezco a Jesús. ¡ Satanás, vete de aquí! "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180" w:hanging="0"/>
        <w:jc w:val="both"/>
        <w:rPr>
          <w:rFonts w:ascii="Arial" w:hAnsi="Arial" w:cs="Arial"/>
          <w:i/>
          <w:i/>
          <w:iCs/>
          <w:sz w:val="16"/>
          <w:szCs w:val="22"/>
          <w:lang w:val="es-ES"/>
        </w:rPr>
      </w:pPr>
      <w:r>
        <w:rPr>
          <w:rFonts w:cs="Arial" w:ascii="Arial" w:hAnsi="Arial"/>
          <w:i/>
          <w:iCs/>
          <w:sz w:val="16"/>
          <w:szCs w:val="22"/>
          <w:lang w:val="es-ES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>Habla sobre batallas espirituales, áreas que tus niños batallen, tentaciones o miedo. Ora por confianza al pararte en piso conquistado resistiendo a Satanás.</w:t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180" w:right="-18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Heading3"/>
        <w:ind w:left="-180" w:right="-180" w:hanging="0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ind w:left="-180" w:right="-18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ind w:left="-180" w:right="-180" w:hanging="0"/>
        <w:jc w:val="both"/>
        <w:rPr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i vas a regalar dulces a niños este Halloween, ora silenciosamente por los niños que vengan a tu puerta. Dales un CD de música Cristiana y dulces. </w:t>
      </w:r>
    </w:p>
    <w:p>
      <w:pPr>
        <w:pStyle w:val="Normal"/>
        <w:ind w:left="-180" w:right="-18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-180" w:right="-18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Algunas personas decoran sus casas para Halloween. Usted puede pintar en sus ventanas usando pinturas de agua. (agregue un poco de jabón líquido para ayudar a que la pintura se pegue a la ventana y se lave fácilmente.) ¿Qué imagen o mensaje podrías pintar para mostrar que perteneces a Jesús y que Satanás no tiene poder contra él?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0" w:hanging="0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Halloween- Lección 23</w:t>
    </w:r>
  </w:p>
  <w:p>
    <w:pPr>
      <w:pStyle w:val="Footer"/>
      <w:ind w:right="-180" w:hanging="0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ind w:right="-18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18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ind w:right="-18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22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26:00Z</dcterms:modified>
  <cp:revision>10</cp:revision>
  <dc:subject/>
  <dc:title>GOD TALK</dc:title>
</cp:coreProperties>
</file>