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-27305</wp:posOffset>
                </wp:positionV>
                <wp:extent cx="4370705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Día de Lab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Benjamin Gothic;Times New Roman" w:hAnsi="Benjamin Gothic;Times New Roman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ES_tradnl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Jesús levanta nuestras carg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15.2pt;mso-wrap-distance-left:9.05pt;mso-wrap-distance-right:9.05pt;mso-wrap-distance-top:0pt;mso-wrap-distance-bottom:0pt;margin-top:-2.15pt;mso-position-vertical-relative:text;margin-left:11.8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Día de Lab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  <w:lang w:val="es-MX"/>
                        </w:rPr>
                      </w:pPr>
                      <w:r>
                        <w:rPr>
                          <w:rFonts w:cs="Arial" w:ascii="Benjamin Gothic;Times New Roman" w:hAnsi="Benjamin Gothic;Times New Roman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es-ES_tradnl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Jesús levanta nuestras carg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</w:rPr>
      </w:pPr>
      <w:r>
        <w:rPr>
          <w:rFonts w:cs="Georgia" w:ascii="Georgia" w:hAnsi="Georgia"/>
          <w:b/>
          <w:bCs/>
          <w:shadow w:val="false"/>
          <w:sz w:val="20"/>
        </w:rPr>
      </w:r>
    </w:p>
    <w:p>
      <w:pPr>
        <w:pStyle w:val="Heading3"/>
        <w:rPr>
          <w:rFonts w:ascii="Georgia" w:hAnsi="Georgia" w:cs="Arial"/>
          <w:b w:val="false"/>
          <w:b w:val="false"/>
          <w:bCs w:val="false"/>
          <w:shadow/>
          <w:sz w:val="28"/>
          <w:szCs w:val="28"/>
        </w:rPr>
      </w:pPr>
      <w:r>
        <w:rPr>
          <w:rFonts w:cs="Arial"/>
          <w:b w:val="false"/>
          <w:bCs w:val="false"/>
          <w:shadow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hadow/>
          <w:sz w:val="20"/>
          <w:szCs w:val="28"/>
          <w:lang w:val="en-US" w:eastAsia="en-US"/>
        </w:rPr>
      </w:pPr>
      <w:r>
        <w:rPr>
          <w:rFonts w:cs="Arial"/>
          <w:b/>
          <w:bCs/>
          <w:shadow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54530</wp:posOffset>
                </wp:positionH>
                <wp:positionV relativeFrom="paragraph">
                  <wp:posOffset>270510</wp:posOffset>
                </wp:positionV>
                <wp:extent cx="6536055" cy="753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  <w:t>Conduzca el Tiempo a Cas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MX"/>
                              </w:rPr>
                              <w:t>Pregunta del Dí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  <w:t xml:space="preserve">  ¿Con qué reemplazó las pesas en las cubetas el presentador de grupo grande? ¿Qué significa esto? Cruces. Podemos dar nuestras cargas a Jesús y el las levantará por nosotros.)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59.35pt;mso-wrap-distance-left:9.05pt;mso-wrap-distance-right:9.05pt;mso-wrap-distance-top:0pt;mso-wrap-distance-bottom:0pt;margin-top:21.3pt;mso-position-vertical-relative:text;margin-left:-1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hd w:fill="CCCCCC" w:val="clear"/>
                        <w:jc w:val="center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  <w:lang w:val="es-ES"/>
                        </w:rPr>
                        <w:t>Conduzca el Tiempo a Casa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shd w:fill="CCCCCC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MX"/>
                        </w:rPr>
                        <w:t>Pregunta del Día:</w:t>
                      </w: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  <w:t xml:space="preserve">  ¿Con qué reemplazó las pesas en las cubetas el presentador de grupo grande? ¿Qué significa esto? Cruces. Podemos dar nuestras cargas a Jesús y el las levantará por nosotros.)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cs="Arial"/>
          <w:sz w:val="36"/>
          <w:lang w:val="es-ES"/>
        </w:rPr>
      </w:pPr>
      <w:r>
        <w:rPr>
          <w:rFonts w:cs="Helvetica"/>
          <w:color w:val="585858"/>
          <w:sz w:val="32"/>
          <w:szCs w:val="32"/>
          <w:shd w:fill="FFFFFF" w:val="clear"/>
          <w:lang w:val="es-MX"/>
        </w:rPr>
        <w:t>Dios, Tiempo en Casa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lang w:val="es-ES"/>
        </w:rPr>
        <w:t>Selecciona Preguntas y adáptalas a tu familia.</w:t>
      </w:r>
    </w:p>
    <w:p>
      <w:pPr>
        <w:pStyle w:val="Normal"/>
        <w:ind w:left="-360" w:right="-360" w:hanging="0"/>
        <w:jc w:val="both"/>
        <w:rPr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sz w:val="22"/>
          <w:szCs w:val="22"/>
          <w:lang w:val="es-ES"/>
        </w:rPr>
        <w:t>Por adelantado, recoge media docena de rocas y una caja de zapatos. Deje que cada miembro de la familia sostenga una roca y que describan algo que le preocupaba la semana pasada. Luego colocar la roca en la caja y pasar la caja a otra persona. Tener un concurso para ver quién puede mantener la caja completa por más tiempo con sus brazos completamente extendidos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sz w:val="22"/>
          <w:szCs w:val="22"/>
          <w:lang w:val="es-ES"/>
        </w:rPr>
        <w:t xml:space="preserve">Mateo 11:28-30 </w:t>
      </w:r>
      <w:r>
        <w:rPr>
          <w:rFonts w:cs="Arial" w:ascii="Arial" w:hAnsi="Arial"/>
          <w:i/>
          <w:sz w:val="22"/>
          <w:szCs w:val="22"/>
          <w:lang w:val="es-ES"/>
        </w:rPr>
        <w:t>(también el verso clave de la semana)</w:t>
      </w:r>
    </w:p>
    <w:p>
      <w:pPr>
        <w:pStyle w:val="Normal"/>
        <w:ind w:left="-360" w:right="-360" w:hanging="0"/>
        <w:jc w:val="both"/>
        <w:rPr>
          <w:rFonts w:ascii="Arial" w:hAnsi="Arial" w:cs="Arial"/>
          <w:i/>
          <w:i/>
          <w:sz w:val="16"/>
          <w:szCs w:val="22"/>
          <w:lang w:val="es-ES"/>
        </w:rPr>
      </w:pPr>
      <w:r>
        <w:rPr>
          <w:rFonts w:cs="Arial" w:ascii="Arial" w:hAnsi="Arial"/>
          <w:i/>
          <w:sz w:val="16"/>
          <w:szCs w:val="22"/>
          <w:lang w:val="es-ES"/>
        </w:rPr>
      </w:r>
    </w:p>
    <w:p>
      <w:pPr>
        <w:pStyle w:val="Normal"/>
        <w:ind w:left="-360" w:right="-360" w:hanging="0"/>
        <w:jc w:val="both"/>
        <w:rPr>
          <w:b/>
          <w:b/>
          <w:bCs/>
          <w:i/>
          <w:i/>
          <w:iCs/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VERSO CLAVE: </w:t>
      </w:r>
      <w:r>
        <w:rPr>
          <w:rFonts w:cs="Arial" w:ascii="Arial" w:hAnsi="Arial"/>
          <w:sz w:val="22"/>
          <w:szCs w:val="22"/>
          <w:lang w:val="es-ES"/>
        </w:rPr>
        <w:t xml:space="preserve">Mateo 11:28-30, </w:t>
      </w:r>
      <w:r>
        <w:rPr>
          <w:rFonts w:cs="Arial" w:ascii="Arial" w:hAnsi="Arial"/>
          <w:i/>
          <w:iCs/>
          <w:sz w:val="22"/>
          <w:szCs w:val="22"/>
          <w:lang w:val="es-ES"/>
        </w:rPr>
        <w:t>“Vengan a mí, todos los que están cansados de llevar cargas pesadas, y yo les daré descanso. Coloca mi yugo sobre tus hombros, y aprende de mí, porque soy gentil y humilde. Entonces usted encontrará el descanso para sí mismos, porque mi yugo es fácil y mi carga es la luz.</w:t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i/>
          <w:i/>
          <w:iCs/>
          <w:sz w:val="20"/>
          <w:szCs w:val="22"/>
          <w:lang w:val="es-ES"/>
        </w:rPr>
      </w:pPr>
      <w:r>
        <w:rPr>
          <w:rFonts w:cs="Georgia" w:ascii="Georgia" w:hAnsi="Georgia"/>
          <w:b/>
          <w:bCs/>
          <w:i/>
          <w:iCs/>
          <w:sz w:val="20"/>
          <w:szCs w:val="22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HABLA SOBRE ESTO: </w:t>
      </w:r>
      <w:r>
        <w:rPr>
          <w:rFonts w:cs="Arial" w:ascii="Arial" w:hAnsi="Arial"/>
          <w:sz w:val="22"/>
          <w:szCs w:val="22"/>
          <w:lang w:val="es-ES"/>
        </w:rPr>
        <w:t>¿Qué es un yugo? (una barra de madera colocada sobre el cuello de los animales del trabajo de modo que puedan jalar de arados o de carros.) ¿Qué nos dice Jesús que hagamos con nuestras pesadas cargas? (ven a él y deja que él los lleve.) ¿Qué significa tomar el yugo de Jesús y aprender de él? (significa que confiamos en él como nuestro Salvador y confiamos en él para que nos ayude con nuestros problemas.) ¿Qué quiere decir Jesús cuando dice que su yugo es fácil y que su carga es liviana? (cuando confiamos en Jesús, es como ponernos su yugo, que está vacío de nuestras preocupaciones y fracasos.) Lea la última parte del versículo 29. ¿Qué hará Jesús cuando confiemos en él? (darnos descanso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¿Qué cargas necesitan darle a Jesús tu y tus miembros de su familia? 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ÓN: </w:t>
      </w:r>
      <w:r>
        <w:rPr>
          <w:rFonts w:cs="Arial" w:ascii="Arial" w:hAnsi="Arial"/>
          <w:sz w:val="22"/>
          <w:szCs w:val="22"/>
          <w:lang w:val="es-ES"/>
        </w:rPr>
        <w:t xml:space="preserve">Ora para darle tus cargas a Jesús. Dale gracias por la paz y el descanso que recibimos cuando confiamos en el para levantar nuestras cargas.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Heading3"/>
        <w:ind w:left="-360" w:right="-360" w:hanging="0"/>
        <w:rPr>
          <w:rFonts w:cs="Arial"/>
          <w:sz w:val="36"/>
          <w:lang w:val="es-ES"/>
        </w:rPr>
      </w:pPr>
      <w:r>
        <w:rPr>
          <w:sz w:val="28"/>
          <w:szCs w:val="28"/>
          <w:lang w:val="es-MX"/>
        </w:rPr>
        <w:t>OPCIONES EN TIEMPO DE FAMILIA</w:t>
      </w:r>
    </w:p>
    <w:p>
      <w:pPr>
        <w:pStyle w:val="Heading2"/>
        <w:ind w:left="-360" w:right="-360" w:hanging="0"/>
        <w:jc w:val="center"/>
        <w:rPr>
          <w:rFonts w:cs="Arial"/>
          <w:sz w:val="16"/>
          <w:lang w:val="es-ES"/>
        </w:rPr>
      </w:pPr>
      <w:r>
        <w:rPr>
          <w:rFonts w:cs="Arial"/>
          <w:sz w:val="16"/>
          <w:lang w:val="es-ES"/>
        </w:rPr>
      </w:r>
    </w:p>
    <w:p>
      <w:pPr>
        <w:pStyle w:val="Heading2"/>
        <w:ind w:left="-360" w:right="-360" w:hanging="0"/>
        <w:jc w:val="center"/>
        <w:rPr/>
      </w:pPr>
      <w:r>
        <w:rPr>
          <w:lang w:val="es-ES"/>
        </w:rPr>
        <w:t>Un día esta semana trata de…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Un padre "secuestra" al resto de la familia y los lleva en el coche, no diciéndoles a dónde van. Simplemente dijo, "hay algo muy especial que quiero que vean." Lleven una manta o sillas plegables. Llevar a la familia a un parque o un lugar pintoresco para ver la puesta de sol. Pregúntales: "¿por qué creen que Dios eligió hacer atardeceres hermosos?" Mientras hablan acerca de lo maravilloso que es Dios, considera este evento como una experiencia de descanso espiritual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njamin 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ía Festivo- Lección 15</w:t>
    </w:r>
  </w:p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sz w:val="12"/>
      </w:rPr>
    </w:pPr>
    <w:r>
      <w:rPr/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ind w:right="-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0:49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5:23:00Z</dcterms:modified>
  <cp:revision>15</cp:revision>
  <dc:subject/>
  <dc:title>GOD TALK</dc:title>
</cp:coreProperties>
</file>