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tTip;Times New Roman" w:hAnsi="FeltTip;Times New Roman" w:cs="FeltTip;Times New Roman"/>
          <w:bCs/>
          <w:sz w:val="28"/>
          <w:szCs w:val="28"/>
        </w:rPr>
      </w:pPr>
      <w:r>
        <w:rPr>
          <w:rFonts w:cs="FeltTip;Times New Roman" w:ascii="FeltTip;Times New Roman" w:hAnsi="FeltTip;Times New Roman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52400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ge">
                  <wp:posOffset>609600</wp:posOffset>
                </wp:positionV>
                <wp:extent cx="4203700" cy="1495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bCs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para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 xml:space="preserve">La Iglesia Antigua Serie, Lección 5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La Iglesia en Movimi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Dios quiere que la iglesia salga de su edificio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Mistral" w:hAnsi="OzHandicraft BT;Mistral" w:cs="OzHandicraft BT;Mistr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OzHandicraft BT;Mistral" w:ascii="OzHandicraft BT;Mistral" w:hAnsi="OzHandicraft BT;Mistr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117.75pt;mso-wrap-distance-left:9.05pt;mso-wrap-distance-right:9.05pt;mso-wrap-distance-top:0pt;mso-wrap-distance-bottom:0pt;margin-top:48pt;mso-position-vertical-relative:page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bCs w:val="false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para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 xml:space="preserve">La Iglesia Antigua Serie, Lección 5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La Iglesia en Movimi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Dios quiere que la iglesia salga de su edificio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Mistral" w:hAnsi="OzHandicraft BT;Mistral" w:cs="OzHandicraft BT;Mistr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OzHandicraft BT;Mistral" w:ascii="OzHandicraft BT;Mistral" w:hAnsi="OzHandicraft BT;Mistr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8"/>
          <w:lang w:val="es-ES"/>
        </w:rPr>
      </w:pPr>
      <w:r>
        <w:rPr>
          <w:rFonts w:cs="Georgia" w:ascii="Georgia" w:hAnsi="Georgia"/>
          <w:b/>
          <w:bCs/>
          <w:sz w:val="22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  <w:lang w:val="es-ES"/>
        </w:rPr>
        <w:t xml:space="preserve">Calentamiento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Imagine que usted leyó el siguiente anuncio en el periódico: "servicios profesionales, experimentados de rescate para todos los que lo necesitan! ¡Equipo completamente equipado y entrenado listo para salvar a cualquier persona en peligro inminente! Todos los equipos necesarios de salvamento y soporte vital están disponibles para su uso en caso de emergencia. Ningún trabajo es demasiado grande o demasiado pequeño. Nuestra primera prioridad es cuidar y responder a las necesidades inmediatas de cualquier persona abrumada por circunstancias amenazantes. Las reuniones de rescate se realizan dos veces cada semana – domingos por la mañana y miércoles por la noche. Si necesita ser rescatado, por favor únase a nosotros en nuestra sala de reuniones. Lo sentimos, no hay rescate o ayuda de emergencia disponible fuera de esos tiempos o ubicación, aunque sin duda estaremos pensando en ti y estaríamos contentos si te unes a nosotros. Esperamos verlo cuando necesite ser salvado". ¿Qué tan útil crees que sea el servicio de rescate? ¿Cuántas personas son susceptibles de ser rescatadas?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Hechos 8:26-40 y Hechos 1:8b</w:t>
      </w:r>
    </w:p>
    <w:p>
      <w:pPr>
        <w:pStyle w:val="Heading3"/>
        <w:jc w:val="both"/>
        <w:rPr>
          <w:rFonts w:ascii="Georgia" w:hAnsi="Georgia" w:cs="Georgia"/>
          <w:sz w:val="16"/>
          <w:szCs w:val="16"/>
          <w:lang w:val="es-ES" w:eastAsia="en-US"/>
        </w:rPr>
      </w:pPr>
      <w:r>
        <w:rPr>
          <w:rFonts w:cs="Georgia" w:ascii="Georgia" w:hAnsi="Georgia"/>
          <w:sz w:val="16"/>
          <w:szCs w:val="16"/>
          <w:lang w:val="es-ES" w:eastAsia="en-U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ó?)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 xml:space="preserve">¿Dónde había estado el eunuco etíope y por qué?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Cs/>
          <w:sz w:val="22"/>
          <w:lang w:val="es-ES"/>
        </w:rPr>
        <w:t>¿Cuál fue la base en la presentación de las noticias de Jesús de Felipe?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val="es-ES"/>
        </w:rPr>
      </w:pPr>
      <w:r>
        <w:rPr>
          <w:rFonts w:cs="Georgia" w:ascii="Georgia" w:hAnsi="Georgia"/>
          <w:b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 xml:space="preserve">Interpretación (¿Qué significa?)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 xml:space="preserve">¿Qué habría sucedido si Felipe no hubiera estado escuchando la dirección del espíritu?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jc w:val="both"/>
        <w:rPr>
          <w:rFonts w:ascii="OzHandicraft BT;Mistral" w:hAnsi="OzHandicraft BT;Mistral" w:cs="OzHandicraft BT;Mistral"/>
          <w:b/>
          <w:b/>
          <w:sz w:val="16"/>
          <w:lang w:val="es-ES"/>
        </w:rPr>
      </w:pPr>
      <w:r>
        <w:rPr>
          <w:rFonts w:cs="Arial" w:ascii="Arial" w:hAnsi="Arial"/>
          <w:bCs/>
          <w:sz w:val="22"/>
          <w:lang w:val="es-ES"/>
        </w:rPr>
        <w:t>¿Qué crees que hizo el etíope en su regreso a casa?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val="es-ES"/>
        </w:rPr>
      </w:pPr>
      <w:r>
        <w:rPr>
          <w:rFonts w:cs="Georgia" w:ascii="Georgia" w:hAnsi="Georgia"/>
          <w:b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Perspectiv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lang w:val="es-ES"/>
        </w:rPr>
        <w:t>Es interesante notar que el etíope va a Jerusalén a adorar. Habría sido un viaje largo y peligroso. ¿Por qué ir a Jerusalén? Al parecer, oyó hablar de la religión judía y la necesidad de adorar en el templo, y él debe haber recibido el permiso de su reina para estar fuera por un período de tiempo. ¿Qué estaba buscando? ¿Qué lo motivó? Aunque no conocemos las circunstancias específicas para responder a estas preguntas, podemos estar seguros de que fue el espíritu de Dios el que lo incitó, y que él respondió a la incitación del espíritu. Tal vez sus deseos primero fueron revueltos por las palabras de Deuteronomio 4:29, cuando Moisés habló a los israelitas de su patria prometida: "Pero si desde allí buscas al Señor tu Dios, lo encontrarás si lo buscas con todo tu corazón y con toda tu alma."</w:t>
      </w:r>
      <w:r>
        <w:rPr>
          <w:rFonts w:cs="Arial" w:ascii="Arial" w:hAnsi="Arial"/>
          <w:sz w:val="22"/>
          <w:szCs w:val="22"/>
          <w:lang w:val="es-ES"/>
        </w:rPr>
        <w:t xml:space="preserve"> (NIV)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  <w:lang w:val="es-ES"/>
        </w:rPr>
      </w:pPr>
      <w:r>
        <w:rPr>
          <w:rFonts w:cs="Arial" w:ascii="Arial" w:hAnsi="Arial"/>
          <w:b/>
          <w:sz w:val="16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Aplicación (¿Qué significa para mi?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¿Qué tan preparado está usted para presentar las buenas nuevas de Jesús a otra persona? ¿Qué necesita hacer para prepararse?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¿De que manera te incita el Espíritu Santo para que vayas y compartas las buenas nuevas de Jesús esta semana?  </w:t>
      </w:r>
    </w:p>
    <w:sectPr>
      <w:footerReference w:type="default" r:id="rId3"/>
      <w:type w:val="nextPage"/>
      <w:pgSz w:w="12240" w:h="15840"/>
      <w:pgMar w:left="1440" w:right="1440" w:gutter="0" w:header="0" w:top="720" w:footer="5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OzHandicraf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hd w:fill="auto" w:val="clear"/>
      <w:spacing w:before="0" w:after="120"/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pherd Paths Gr 1-4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11:00Z</dcterms:created>
  <dc:creator>Kids Kount Publishing</dc:creator>
  <dc:description/>
  <cp:keywords/>
  <dc:language>en-US</dc:language>
  <cp:lastModifiedBy>Gordy</cp:lastModifiedBy>
  <cp:lastPrinted>2004-02-19T09:05:00Z</cp:lastPrinted>
  <dcterms:modified xsi:type="dcterms:W3CDTF">2018-09-05T14:48:00Z</dcterms:modified>
  <cp:revision>16</cp:revision>
  <dc:subject/>
  <dc:title>SHEDHERD'S PATH</dc:title>
</cp:coreProperties>
</file>