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635</wp:posOffset>
                </wp:positionV>
                <wp:extent cx="4027805" cy="1400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bCs w:val="false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Descubre el Diseño Serie, Lección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Dios lo creó y era bue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lang w:val="es-MX"/>
                              </w:rPr>
                              <w:t xml:space="preserve"> ¡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Dios lo creó, y era buen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110.25pt;mso-wrap-distance-left:9.05pt;mso-wrap-distance-right:9.05pt;mso-wrap-distance-top:0pt;mso-wrap-distance-bottom:0pt;margin-top:0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bCs w:val="false"/>
                          <w:sz w:val="2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lang w:val="es-MX"/>
                        </w:rPr>
                        <w:t>Descubre el Diseño Serie, Lección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Dios lo creó y era buen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</w:t>
                      </w:r>
                      <w:r>
                        <w:rPr>
                          <w:rFonts w:cs="Arial" w:ascii="Arial" w:hAnsi="Arial"/>
                          <w:shadow/>
                          <w:sz w:val="28"/>
                          <w:lang w:val="es-MX"/>
                        </w:rPr>
                        <w:t>:</w:t>
                      </w:r>
                      <w:r>
                        <w:rPr>
                          <w:lang w:val="es-MX"/>
                        </w:rPr>
                        <w:t xml:space="preserve"> ¡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Dios lo creó, y era bueno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9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Calentamiento: </w:t>
      </w:r>
    </w:p>
    <w:p>
      <w:pPr>
        <w:pStyle w:val="BodyText2"/>
        <w:rPr>
          <w:lang w:val="es-ES" w:eastAsia="en-US"/>
        </w:rPr>
      </w:pPr>
      <w:r>
        <w:rPr>
          <w:lang w:val="es-ES" w:eastAsia="en-US"/>
        </w:rPr>
        <w:t>Cuando un artista crea una nueva pintura, un arquitecto crea un nuevo diseño de edificio, un inventor crea un nuevo dispositivo, o un músico crea una nueva pieza de música, la respuesta puede variar. A veces el creador está insatisfecho, y puede ocultar o destruir o rehacer la creación antes de que sea revelado a la audiencia deseada. A veces el creador está complacido con los resultados y está ansioso por presentarlo para su visualización o uso.</w:t>
      </w:r>
      <w:r>
        <w:rPr>
          <w:lang w:val="es-MX" w:eastAsia="en-US"/>
        </w:rPr>
        <w:t xml:space="preserve"> </w:t>
      </w:r>
      <w:r>
        <w:rPr>
          <w:lang w:val="es-ES" w:eastAsia="en-US"/>
        </w:rPr>
        <w:t>El creador está orgulloso de lo que ha venido del pensamiento, el talento, la habilidad y el trabajo que produjo este nuevo objeto. Lo mismo es cierto de Dios, el creador original, excepto que su creación fue justo desde el principio – ¡ fue muy bueno!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2"/>
          <w:lang w:val="es-ES"/>
        </w:rPr>
        <w:t>Lee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Génesis 1:1–2:3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2"/>
          <w:lang w:val="es-ES" w:eastAsia="en-US"/>
        </w:rPr>
      </w:pPr>
      <w:r>
        <w:rPr>
          <w:rFonts w:cs="Georgia" w:ascii="Georgia" w:hAnsi="Georgia"/>
          <w:b/>
          <w:bCs/>
          <w:sz w:val="22"/>
          <w:lang w:val="es-ES" w:eastAsia="en-U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sz w:val="22"/>
          <w:lang w:val="es-ES" w:eastAsia="en-US"/>
        </w:rPr>
        <w:t>Observación (¿Qué paso?):</w:t>
      </w:r>
      <w:r>
        <w:rPr>
          <w:b w:val="false"/>
          <w:bCs w:val="false"/>
          <w:shadow/>
          <w:sz w:val="28"/>
          <w:lang w:val="es-ES" w:eastAsia="en-US"/>
        </w:rPr>
        <w:t xml:space="preserve"> </w:t>
      </w:r>
    </w:p>
    <w:p>
      <w:pPr>
        <w:pStyle w:val="Normal"/>
        <w:ind w:right="-360" w:hanging="0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Cuántas veces son las frases "Dios dijo" o "Dios las bendijo y dijo" usadas en Génesis 1? ¿Qué pasa cada vez que habla?</w:t>
      </w:r>
    </w:p>
    <w:p>
      <w:pPr>
        <w:pStyle w:val="Normal"/>
        <w:ind w:right="-360" w:hanging="0"/>
        <w:rPr/>
      </w:pPr>
      <w:r>
        <w:rPr>
          <w:rFonts w:cs="Arial" w:ascii="Arial" w:hAnsi="Arial"/>
          <w:bCs/>
          <w:sz w:val="22"/>
          <w:lang w:val="es-ES" w:eastAsia="en-US"/>
        </w:rPr>
        <w:t>¿Qué pensó Dios sobre su creación? (¿Cuántas veces es la palabra “bueno” usada en Génesis 1?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" w:eastAsia="en-US"/>
        </w:rPr>
      </w:pPr>
      <w:r>
        <w:rPr>
          <w:rFonts w:cs="Arial" w:ascii="Arial" w:hAnsi="Arial"/>
          <w:b/>
          <w:bCs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 xml:space="preserve">Interpretación (¿Qué significa?):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 xml:space="preserve">¿Quién es el centro de este capítulo? ¿por qué crees que Dios estaba tan preocupado que sabemos cómo comenzó el mundo?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Cómo te hace sentir conocer al que hizo todo, incluyéndote a ti?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>Perspectiva: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Génesis 1 está llena de la frase, "Dios dijo." Fue su palabra la que trajo todo a la existencia. Ahora salte algunas (cientos!) páginas a Juan 1. ¿Cómo empieza? "al principio la palabra ya existía. La palabra estaba con Dios, y la palabra era Dios. " La palabra de Dios es muy real. Para Dios, su palabra es la misma que algo que realmente está sucediendo o que existe. Es por eso que sus promesas dadas a nosotros en la Biblia son dignas de confianza. Al igual que los momentos de la creación, él habla y es así. Podemos creer y depender de cada palabra. De hecho, el versículo segundo al último de la Biblia está Jesús diciendo: "¡ sí, voy a venir pronto!" Podemos creer eso también, y lo esperamos con confianz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" w:eastAsia="en-US"/>
        </w:rPr>
      </w:pPr>
      <w:r>
        <w:rPr>
          <w:rFonts w:cs="Arial" w:ascii="Arial" w:hAnsi="Arial"/>
          <w:b/>
          <w:bCs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2"/>
          <w:lang w:val="es-ES" w:eastAsia="en-US"/>
        </w:rPr>
        <w:t>Applicación (¿Qué significa esto para mí?)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¿Qué opinas de la creación de Dios? ¿Cuándo fue la última vez que se detuvo a apreciar lo que sus sentidos le dicen sobre su mundo? Tómese un tiempo hoy o mañana para meditar sobre su creación y darle las gracias por todo. 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>Piensa en una manera en que puedes seguir el ejemplo de Dios para detener tu trabajo y descansar por un tiempo esta semana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eorgia" w:hAnsi="Georgia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3:15:00Z</dcterms:created>
  <dc:creator>Kids Kount Publishing</dc:creator>
  <dc:description/>
  <cp:keywords/>
  <dc:language>en-US</dc:language>
  <cp:lastModifiedBy>Gordy</cp:lastModifiedBy>
  <cp:lastPrinted>2001-11-08T16:16:00Z</cp:lastPrinted>
  <dcterms:modified xsi:type="dcterms:W3CDTF">2018-07-10T16:01:00Z</dcterms:modified>
  <cp:revision>28</cp:revision>
  <dc:subject/>
  <dc:title>SHEPHERD'S PATH</dc:title>
</cp:coreProperties>
</file>