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411353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asa la Promesa Serie, Lección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Caín y Ab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No dejes que el pecado sea tu maestro – ¡sigue a Dio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26pt;mso-wrap-distance-left:9.05pt;mso-wrap-distance-right:9.05pt;mso-wrap-distance-top:0pt;mso-wrap-distance-bottom:0pt;margin-top:0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>Pasa la Promesa Serie, Lección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Caín y Ab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No dejes que el pecado sea tu maestro – ¡sigue a Dio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360" w:right="-360" w:hanging="0"/>
        <w:jc w:val="both"/>
        <w:rPr/>
      </w:pPr>
      <w:r>
        <w:rPr>
          <w:rFonts w:cs="Georgia" w:ascii="Georgia" w:hAnsi="Georgia"/>
          <w:bCs w:val="false"/>
          <w:sz w:val="22"/>
          <w:lang w:val="es-ES" w:eastAsia="en-US"/>
        </w:rPr>
        <w:t xml:space="preserve">Calentamiento: 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lang w:val="es-ES"/>
        </w:rPr>
        <w:t>Todos hemos escuchado la historia de la rana que se pone en agua tibia – se siente bien para los anfibios de sangre fría para que no se mueva. Pero a medida que la temperatura se eleva lentamente, la rana se ajusta a ella hasta que es demasiado tarde y es asesinado por agua hirviendo. Esa historia es una buena analogía de cómo perdemos el peligro inminente si nos acostumbramos a un pecado lento pero constantemente. Ahora esta es la diferencia.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bCs/>
          <w:sz w:val="22"/>
          <w:lang w:val="es-ES" w:eastAsia="en-US"/>
        </w:rPr>
        <w:t>La rana no tenía muchas opciones acerca de ser puesta en el agua del experimento, pero podemos elegir si cedemos o no a la tentación del pecado y nos ponemos "en el agua" en primer lugar.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n-US"/>
        </w:rPr>
      </w:pPr>
      <w:r>
        <w:rPr>
          <w:rFonts w:cs="Arial" w:ascii="Arial" w:hAnsi="Arial"/>
          <w:b/>
          <w:bCs/>
          <w:sz w:val="20"/>
          <w:szCs w:val="20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/>
        </w:rPr>
        <w:t>Lee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Génesis 4:1-16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0"/>
          <w:szCs w:val="20"/>
          <w:lang w:val="es-ES" w:eastAsia="en-US"/>
        </w:rPr>
      </w:pPr>
      <w:r>
        <w:rPr>
          <w:rFonts w:cs="Arial" w:ascii="Arial" w:hAnsi="Arial"/>
          <w:b/>
          <w:sz w:val="20"/>
          <w:szCs w:val="20"/>
          <w:lang w:val="es-ES" w:eastAsia="en-US"/>
        </w:rPr>
      </w:r>
    </w:p>
    <w:p>
      <w:pPr>
        <w:pStyle w:val="Heading3"/>
        <w:ind w:left="-360" w:right="-360" w:hanging="0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ó?): 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Cómo respondió Caín al rechazó de Dios de su ofrenda? 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0"/>
          <w:szCs w:val="20"/>
          <w:lang w:val="es-ES" w:eastAsia="en-US"/>
        </w:rPr>
      </w:pPr>
      <w:r>
        <w:rPr>
          <w:rFonts w:cs="Arial" w:ascii="Arial" w:hAnsi="Arial"/>
          <w:bCs/>
          <w:sz w:val="20"/>
          <w:szCs w:val="20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Cómo respondió Caín cuando Dios preguntó dónde estaba su hermano?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n-US"/>
        </w:rPr>
      </w:pPr>
      <w:r>
        <w:rPr>
          <w:rFonts w:cs="Arial" w:ascii="Arial" w:hAnsi="Arial"/>
          <w:b/>
          <w:bCs/>
          <w:sz w:val="20"/>
          <w:szCs w:val="20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 xml:space="preserve">Interpretación (¿Qué significa?): 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Por qué crees que la ofrenda de Abel era aceptable para Dios, mientras que la de Caín no lo era? 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0"/>
          <w:szCs w:val="20"/>
          <w:lang w:val="es-ES" w:eastAsia="en-US"/>
        </w:rPr>
      </w:pPr>
      <w:r>
        <w:rPr>
          <w:rFonts w:cs="Arial" w:ascii="Arial" w:hAnsi="Arial"/>
          <w:bCs/>
          <w:sz w:val="20"/>
          <w:szCs w:val="20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Basado en sus acciones y palabras, ¿qué crees que Caín consideró la peor parte de su castigo, "más de lo que puedo soportar"?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n-US"/>
        </w:rPr>
      </w:pPr>
      <w:r>
        <w:rPr>
          <w:rFonts w:cs="Arial" w:ascii="Arial" w:hAnsi="Arial"/>
          <w:b/>
          <w:bCs/>
          <w:sz w:val="20"/>
          <w:szCs w:val="20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>Perspectiva: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Parece tan fácil caer en el pecado, ¿no? Eso es porque, contrariamente a la creencia popular, nuestro corazón tiene una inclinación natural hacia el pecado. Pablo dijo en Romanos 7:19-20 "yo no hago el bien que quiero hacer. En cambio, hago el mal que no quiero hacer... El pecado que vive en mí lo está haciendo. Y a medida que pecamos, gradualmente desarrollamos una dureza de corazón, especialmente si es pecado deliberado. Es la "pendiente resbaladiza" original, y sólo Dios que nos alcanza para levantarnos puede impedir que nos deslicemos hasta el infierno. Ciertamente se acercó a Caín. Primero, en Génesis 4:6-7, Dios le advirtió a Caín que cuidara para que el pecado no tomara el control. Luego, en 4:14, después del asesinato de Abel, Caín dijo que tendría que esconderse del Señor, y Dios respondió: "¡ no es así!"  Pero Caín no podía creer la palabra grata de Dios, así que "dejó la presencia del Señor". Dios no dejó a Caín; Caín dejó a Dios. Qué triste, y cuán común aún hoy, que tanta gente rechace la presencia y la fuerza de Dios para resistir el pecado porque no creerán que es verdad.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0"/>
          <w:szCs w:val="20"/>
          <w:lang w:val="es-ES" w:eastAsia="en-US"/>
        </w:rPr>
      </w:pPr>
      <w:r>
        <w:rPr>
          <w:rFonts w:cs="Arial" w:ascii="Arial" w:hAnsi="Arial"/>
          <w:bCs/>
          <w:sz w:val="20"/>
          <w:szCs w:val="20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>Applicación (¿Qué significa para mi?):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¿Qué puedes hacer todos los días para evitar que tu corazón se vuelva duro como el de Caín?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Ore para que sus hijos pequeños del grupo vean la seriedad del pecado y que con la ayuda de Dios puedan resistirlo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45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Footer"/>
      <w:ind w:right="-45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7:10:00Z</dcterms:created>
  <dc:creator>Kids Kount Publishing</dc:creator>
  <dc:description/>
  <cp:keywords/>
  <dc:language>en-US</dc:language>
  <cp:lastModifiedBy>Gordy</cp:lastModifiedBy>
  <cp:lastPrinted>2004-07-12T10:58:00Z</cp:lastPrinted>
  <dcterms:modified xsi:type="dcterms:W3CDTF">2018-08-30T15:11:00Z</dcterms:modified>
  <cp:revision>19</cp:revision>
  <dc:subject/>
  <dc:title>SHEPHERD'S PATH</dc:title>
</cp:coreProperties>
</file>