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63500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5080</wp:posOffset>
                </wp:positionV>
                <wp:extent cx="4370705" cy="1370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El Rey es un R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 xml:space="preserve">Jesús es el Rey y tiene el poder para ayudar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FeltTip;Times New Roman" w:hAnsi="FeltTip;Times New Roman"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07.95pt;mso-wrap-distance-left:9.05pt;mso-wrap-distance-right:9.05pt;mso-wrap-distance-top:0pt;mso-wrap-distance-bottom:0pt;margin-top:0.4pt;mso-position-vertical-relative:text;margin-left:21.2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El Rey es un R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 xml:space="preserve">Jesús es el Rey y tiene el poder para ayudarte. 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FeltTip;Times New Roman" w:hAnsi="FeltTip;Times New Roman"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ascii="Georgia" w:hAnsi="Georgia" w:cs="Helvetica"/>
          <w:b w:val="false"/>
          <w:b w:val="false"/>
          <w:bCs w:val="false"/>
          <w:shadow/>
          <w:color w:val="585858"/>
          <w:sz w:val="32"/>
          <w:szCs w:val="32"/>
          <w:shd w:fill="FFFFFF" w:val="clear"/>
          <w:lang w:val="es-MX" w:eastAsia="en-US"/>
        </w:rPr>
      </w:pPr>
      <w:r>
        <w:rPr>
          <w:rFonts w:cs="Helvetica"/>
          <w:b w:val="false"/>
          <w:bCs w:val="false"/>
          <w:shadow/>
          <w:color w:val="585858"/>
          <w:sz w:val="32"/>
          <w:szCs w:val="32"/>
          <w:shd w:fill="FFFFFF" w:val="clear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1965</wp:posOffset>
                </wp:positionH>
                <wp:positionV relativeFrom="paragraph">
                  <wp:posOffset>283845</wp:posOffset>
                </wp:positionV>
                <wp:extent cx="6483985" cy="7181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98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 ¿Quien le dió a Jesús autoridad y lo convirtió en Rey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(Dios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Que reinado es Jesús el Rey?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  <w:t>(El Reinado de Di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5pt;height:56.55pt;mso-wrap-distance-left:9.05pt;mso-wrap-distance-right:9.05pt;mso-wrap-distance-top:0pt;mso-wrap-distance-bottom:0pt;margin-top:22.35pt;mso-position-vertical-relative:text;margin-left:-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CCCCCC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 ¿Quien le dió a Jesús autoridad y lo convirtió en Rey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(Dios)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Que reinado es Jesús el Rey?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  <w:t>(El Reinado de Dio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cs="Arial"/>
          <w:sz w:val="36"/>
          <w:lang w:val="es-ES"/>
        </w:rPr>
      </w:pPr>
      <w:r>
        <w:rPr>
          <w:rFonts w:cs="Helvetica"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ind w:left="-360" w:right="-360" w:hanging="0"/>
        <w:jc w:val="both"/>
        <w:rPr>
          <w:rFonts w:ascii="Arial" w:hAnsi="Arial" w:cs="Arial"/>
          <w:bCs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bCs/>
          <w:sz w:val="22"/>
          <w:szCs w:val="22"/>
          <w:lang w:val="es-ES"/>
        </w:rPr>
        <w:t>Mostrar la cantidad de energía que hay en un dedo. Con un dedo un niño puede mantener a un adulto en su silla. Tener a un padre sentado en una silla de respaldo recto y mantener el nivel de mentón. Pídele que doble sus brazos. Ahora el niño se parará directamente delante del adulto sentado y presionará su dedo índice contra la frente del adulto. Si el adulto mantiene la espalda recta, no podrá ponerse de pie. Después pregunta: "¿Cuánta energía crees que tiene Dios en su dedo? ¿Qué te gustaría que hiciera por ti?</w:t>
      </w:r>
    </w:p>
    <w:p>
      <w:pPr>
        <w:pStyle w:val="Normal"/>
        <w:ind w:left="-360" w:right="-360" w:hanging="0"/>
        <w:jc w:val="both"/>
        <w:rPr>
          <w:rFonts w:ascii="Benjamin Gothic;Times New Roman" w:hAnsi="Benjamin Gothic;Times New Roman" w:cs="Arial"/>
          <w:bCs/>
          <w:sz w:val="16"/>
          <w:szCs w:val="16"/>
          <w:lang w:val="es-ES"/>
        </w:rPr>
      </w:pPr>
      <w:r>
        <w:rPr>
          <w:rFonts w:cs="Arial" w:ascii="Benjamin Gothic;Times New Roman" w:hAnsi="Benjamin Gothic;Times New Roman"/>
          <w:bCs/>
          <w:sz w:val="16"/>
          <w:szCs w:val="16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 w:eastAsia="en-US"/>
        </w:rPr>
        <w:t>Mateo 7:28-8:17. Jesús tenía el poder y autoridad para curar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ind w:left="-360" w:right="-360" w:hanging="0"/>
        <w:jc w:val="both"/>
        <w:rPr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 w:eastAsia="en-US"/>
        </w:rPr>
        <w:t xml:space="preserve">Juan 17:2  </w:t>
      </w:r>
      <w:r>
        <w:rPr>
          <w:rFonts w:cs="Arial" w:ascii="Arial" w:hAnsi="Arial"/>
          <w:i/>
          <w:iCs/>
          <w:sz w:val="22"/>
          <w:szCs w:val="22"/>
          <w:lang w:val="es-ES" w:eastAsia="en-US"/>
        </w:rPr>
        <w:t>“como le has dado potestad sobre toda carne, para que dé vida eterna a todos los que le diste..”</w:t>
      </w:r>
      <w:r>
        <w:rPr>
          <w:i/>
          <w:iCs/>
          <w:sz w:val="22"/>
          <w:szCs w:val="22"/>
          <w:lang w:val="es-ES"/>
        </w:rPr>
        <w:t xml:space="preserve">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¿A quién curó Jesús? (todos los que eran súbditos del rey del marginado social como el leproso, al oficial romano que era el enemigo de los judíos, a la suegra de Pedro, uno de sus queridos amigos.) ¿Cómo los curó Jesús? (a veces con el tacto, a veces sin el tacto, o él solamente usaba su palabra.) ¿Por qué Jesús los curó? (debido a su gran amor por su pueblo.)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Jesús tiene el poder de hacer lo que sea necesario en tu vida. ¿Cuáles son algunas de las cosas que usted necesita que Jesús haga por usted?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 xml:space="preserve">Ore para que todos confíen en que Jesús tiene el poder de cuidar de cualquier dificultad. Ore por las dificultades que alguien pueda estar experimentando.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Jesús tiene el poder de hacer lo que sea necesario en su vida. ¿Cuáles son algunas de las cosas que usted necesita que Jesús haga por usted?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Heading3"/>
        <w:ind w:left="-360" w:right="-360" w:hanging="0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ind w:left="-360" w:right="-36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ndo la familia esté unida, deles una prueba. Dígales que dibujen por nombres para que cada persona tenga el nombre de alguien más. Luego, pregúntele a cada persona una de las siguientes preguntas. (las respuestas dirán qué tan bien los miembros de la familia conocen ciertos detalles acerca de otros.)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ierra tus ojos y describe lo que tu persona trae puesto.   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Di cual es su comida favorita.  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Cuenta sobre un momento donde tu persona se perdió.  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 cual es la película favorita de tu persona.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Después pregunta, “Es Dios quien te conoce mejor. ¿Que crees que diría que es tu mayor necesidad? </w:t>
      </w:r>
    </w:p>
    <w:sectPr>
      <w:footerReference w:type="default" r:id="rId3"/>
      <w:type w:val="nextPage"/>
      <w:pgSz w:w="12240" w:h="15840"/>
      <w:pgMar w:left="1440" w:right="1440" w:gutter="0" w:header="0" w:top="1080" w:footer="525" w:bottom="90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eltTip">
    <w:altName w:val="Times New Roman"/>
    <w:charset w:val="00"/>
    <w:family w:val="auto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Jesús es el Rey” Serie, Lección 39</w:t>
    </w:r>
  </w:p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21:52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54:00Z</dcterms:modified>
  <cp:revision>10</cp:revision>
  <dc:subject/>
  <dc:title>GOD TALK</dc:title>
</cp:coreProperties>
</file>