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3195</wp:posOffset>
            </wp:positionH>
            <wp:positionV relativeFrom="paragraph">
              <wp:posOffset>-63500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9370</wp:posOffset>
                </wp:positionV>
                <wp:extent cx="437070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MX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MX"/>
                              </w:rPr>
                              <w:t>El Rey es un Pas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sz w:val="16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rFonts w:ascii="FeltTip;Times New Roman" w:hAnsi="FeltTip;Times New Roman" w:cs="FeltTip;Times New Roman"/>
                                <w:i w:val="false"/>
                                <w:i w:val="false"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es-MX"/>
                              </w:rPr>
                              <w:t xml:space="preserve">Jesús es nuestro pastor, El es nuestro Puente hacia Dio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FeltTip;Times New Roman"/>
                                <w:i/>
                                <w:i/>
                                <w:sz w:val="24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FeltTip;Times New Roman" w:ascii="FeltTip;Times New Roman" w:hAnsi="FeltTip;Times New Roman"/>
                                <w:i/>
                                <w:sz w:val="24"/>
                                <w:szCs w:val="2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15.2pt;mso-wrap-distance-left:9.05pt;mso-wrap-distance-right:9.05pt;mso-wrap-distance-top:0pt;mso-wrap-distance-bottom:0pt;margin-top:-3.1pt;mso-position-vertical-relative:text;margin-left:9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MX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lang w:val="es-MX"/>
                        </w:rPr>
                        <w:t>El Rey es un Pas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sz w:val="16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rFonts w:ascii="FeltTip;Times New Roman" w:hAnsi="FeltTip;Times New Roman" w:cs="FeltTip;Times New Roman"/>
                          <w:i w:val="false"/>
                          <w:i w:val="false"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i w:val="false"/>
                          <w:sz w:val="24"/>
                          <w:szCs w:val="24"/>
                          <w:lang w:val="es-MX"/>
                        </w:rPr>
                        <w:t xml:space="preserve">Jesús es nuestro pastor, El es nuestro Puente hacia Dios. 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FeltTip;Times New Roman"/>
                          <w:i/>
                          <w:i/>
                          <w:sz w:val="24"/>
                          <w:szCs w:val="24"/>
                          <w:lang w:val="es-MX"/>
                        </w:rPr>
                      </w:pPr>
                      <w:r>
                        <w:rPr>
                          <w:rFonts w:cs="FeltTip;Times New Roman" w:ascii="FeltTip;Times New Roman" w:hAnsi="FeltTip;Times New Roman"/>
                          <w:i/>
                          <w:sz w:val="24"/>
                          <w:szCs w:val="2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ascii="Georgia" w:hAnsi="Georgia" w:cs="Arial"/>
          <w:b w:val="false"/>
          <w:b w:val="false"/>
          <w:bCs w:val="false"/>
          <w:shadow/>
          <w:sz w:val="28"/>
          <w:szCs w:val="28"/>
          <w:lang w:val="en-US" w:eastAsia="en-US"/>
        </w:rPr>
      </w:pPr>
      <w:r>
        <w:rPr>
          <w:rFonts w:cs="Arial"/>
          <w:b w:val="false"/>
          <w:bCs w:val="false"/>
          <w:shadow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3055</wp:posOffset>
                </wp:positionH>
                <wp:positionV relativeFrom="paragraph">
                  <wp:posOffset>340995</wp:posOffset>
                </wp:positionV>
                <wp:extent cx="6118860" cy="1301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30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 ¿Dime cómo hiciste un puente para pasar la pelota en el grupo chico? ¿Cómo se relaciona esto con Jesús? (dos niños se pararon en las sillas a varios pies de distancia, pero otro niño se convirtió en la conexión estando parado entre ellos para pasar la pelota de uno a otro. Debido a que el pecado nos separa de Dios, los brazos extendidos de Jesús en la Cruz construyeron una conexión entre nosotros y Dios. Se convirtió en nuestro puente. Él hizo el camino para nosotros.)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102.5pt;mso-wrap-distance-left:9.05pt;mso-wrap-distance-right:9.05pt;mso-wrap-distance-top:0pt;mso-wrap-distance-bottom:0pt;margin-top:26.85pt;mso-position-vertical-relative:text;margin-left:-1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hd w:fill="CCCCCC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</w:p>
                    <w:p>
                      <w:pPr>
                        <w:pStyle w:val="Header"/>
                        <w:shd w:fill="CCCCCC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 ¿Dime cómo hiciste un puente para pasar la pelota en el grupo chico? ¿Cómo se relaciona esto con Jesús? (dos niños se pararon en las sillas a varios pies de distancia, pero otro niño se convirtió en la conexión estando parado entre ellos para pasar la pelota de uno a otro. Debido a que el pecado nos separa de Dios, los brazos extendidos de Jesús en la Cruz construyeron una conexión entre nosotros y Dios. Se convirtió en nuestro puente. Él hizo el camino para nosotros.)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cs="Helvetica"/>
          <w:color w:val="585858"/>
          <w:sz w:val="28"/>
          <w:szCs w:val="28"/>
          <w:shd w:fill="FFFFFF" w:val="clear"/>
          <w:lang w:val="es-MX"/>
        </w:rPr>
      </w:pPr>
      <w:r>
        <w:rPr>
          <w:rFonts w:cs="Helvetica"/>
          <w:color w:val="585858"/>
          <w:sz w:val="28"/>
          <w:szCs w:val="28"/>
          <w:shd w:fill="FFFFFF" w:val="clear"/>
          <w:lang w:val="es-MX"/>
        </w:rPr>
      </w:r>
    </w:p>
    <w:p>
      <w:pPr>
        <w:pStyle w:val="Heading3"/>
        <w:rPr>
          <w:rFonts w:cs="Arial"/>
          <w:sz w:val="36"/>
          <w:lang w:val="es-ES"/>
        </w:rPr>
      </w:pPr>
      <w:r>
        <w:rPr>
          <w:rFonts w:cs="Helvetica"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Cada miembro de la familia pone una tira de papel con su nombre en un sombrero para ser dibujado por otros miembros. Después cada persona responde a la siguiente pregunta por el nombre que ha dibujado: "¿Qué regalo le comprarías a esta persona si pudieras comprarle algo?" Después de esta conversación pregunta, "Jesús no te compra regalos, pero él quiere darte lo mejor que necesitas. ¿Qué crees que quiere darte? "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>Mateo 6:9-13, La oración del Señor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/>
        </w:rPr>
        <w:t xml:space="preserve">Hebreos 4:14, 16: </w:t>
      </w:r>
      <w:r>
        <w:rPr>
          <w:rFonts w:cs="Arial" w:ascii="Arial" w:hAnsi="Arial"/>
          <w:i/>
          <w:iCs/>
          <w:sz w:val="22"/>
          <w:szCs w:val="22"/>
          <w:lang w:val="es-ES"/>
        </w:rPr>
        <w:t>“Por tanto, teniendo un gran sumo sacerdote que traspasó los cielos, Jesús el Hijo de Dios, retengamos nuestra profesión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2"/>
          <w:lang w:val="es-ES"/>
        </w:rPr>
      </w:pPr>
      <w:r>
        <w:rPr>
          <w:rFonts w:cs="Arial" w:ascii="Arial" w:hAnsi="Arial"/>
          <w:i/>
          <w:iCs/>
          <w:sz w:val="16"/>
          <w:szCs w:val="22"/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i/>
          <w:lang w:val="es-ES"/>
        </w:rPr>
        <w:t>Pregúntele a su hijo lo que aprendió en la iglesia sobre los deberes del sacerdote en el Antiguo Testamento. (el sacerdote entró en el templo para ofrecer sacrificios por los pecados del pueblo y para orar por ellos. La gente no podía entrar en el templo o hablarle directamente a Dios, sólo el sacerdote podía hacerlo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/>
          <w:i/>
          <w:sz w:val="18"/>
          <w:szCs w:val="18"/>
          <w:lang w:val="es-ES"/>
        </w:rPr>
      </w:pPr>
      <w:r>
        <w:rPr>
          <w:i/>
          <w:sz w:val="18"/>
          <w:szCs w:val="18"/>
          <w:lang w:val="es-ES"/>
        </w:rPr>
      </w:r>
    </w:p>
    <w:p>
      <w:pPr>
        <w:pStyle w:val="TextBody"/>
        <w:rPr>
          <w:sz w:val="16"/>
          <w:lang w:val="es-ES"/>
        </w:rPr>
      </w:pPr>
      <w:r>
        <w:rPr>
          <w:i/>
          <w:lang w:val="es-ES"/>
        </w:rPr>
        <w:t>Lea el versículo clave (Mateo 4:14, 16) junto con Hebreos 10:19-21. Pregunta, "¿Qué hizo Jesús por nosotros para que ahora podamos ir confiadamente al ' lugar santo '?" (derramó su sangre como un sacrificio, y murió por nosotros.) "¿Qué es este ' lugar santo '?" (acercándose al trono de Dios en oración, o con Dios mismo.) "¿Por qué oramos en nombre de Jesús?" (Estamos reconociendo que Jesús está intercediendo o orando por nosotros al padre.)</w:t>
      </w:r>
    </w:p>
    <w:p>
      <w:pPr>
        <w:pStyle w:val="Normal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 xml:space="preserve">Ora juntos la oración que Jesús le enseño a los discípulos y a nosotros. La oración del Señor.  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Heading3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Los niños han construido un cuaderno de oraciones en la iglesia. Deja que tus niños compartan algunos de sus pensamientos durante el tiempo de familia.  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Jesús es el Rey” Serie, Lección 38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9:44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53:00Z</dcterms:modified>
  <cp:revision>9</cp:revision>
  <dc:subject/>
  <dc:title>GOD TALK</dc:title>
</cp:coreProperties>
</file>