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eltTip;Times New Roman" w:hAnsi="FeltTip;Times New Roman" w:cs="FeltTip;Times New Roman"/>
          <w:bCs/>
          <w:sz w:val="36"/>
          <w:lang w:val="en-US" w:eastAsia="en-US"/>
        </w:rPr>
      </w:pPr>
      <w:r>
        <w:rPr>
          <w:rFonts w:cs="FeltTip;Times New Roman" w:ascii="FeltTip;Times New Roman" w:hAnsi="FeltTip;Times New Roman"/>
          <w:bCs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</wp:posOffset>
            </wp:positionH>
            <wp:positionV relativeFrom="paragraph">
              <wp:posOffset>-151765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50800</wp:posOffset>
                </wp:positionV>
                <wp:extent cx="4140200" cy="1450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64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64"/>
                                <w:lang w:val="es-MX"/>
                              </w:rPr>
                              <w:t>Camino del Pasto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OzHandicraft BT;Brush Script MT" w:hAnsi="OzHandicraft BT;Brush Script MT" w:cs="OzHandicraft BT;Brush Script MT"/>
                                <w:b w:val="false"/>
                                <w:b w:val="false"/>
                                <w:shadow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Cs w:val="false"/>
                                <w:sz w:val="28"/>
                                <w:lang w:val="es-MX"/>
                              </w:rPr>
                              <w:t>Devociones Personales del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Jesús es el Rey Serie, Lección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 w:eastAsia="en-US"/>
                              </w:rPr>
                              <w:t>Título de lección:</w:t>
                            </w:r>
                            <w:r>
                              <w:rPr>
                                <w:sz w:val="28"/>
                                <w:lang w:val="es-MX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Anunciando al Rey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2"/>
                                <w:lang w:val="es-MX"/>
                              </w:rPr>
                              <w:t>Punto importante:</w:t>
                            </w: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Proclama a Jesús como Rey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OzHandicraft BT;Brush Script MT" w:hAnsi="OzHandicraft BT;Brush Script MT" w:cs="OzHandicraft BT;Brush Script MT"/>
                                <w:shadow/>
                                <w:sz w:val="96"/>
                                <w:lang w:val="es-MX"/>
                              </w:rPr>
                            </w:pPr>
                            <w:r>
                              <w:rPr>
                                <w:rFonts w:cs="OzHandicraft BT;Brush Script MT" w:ascii="OzHandicraft BT;Brush Script MT" w:hAnsi="OzHandicraft BT;Brush Script MT"/>
                                <w:shadow/>
                                <w:sz w:val="96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114.25pt;mso-wrap-distance-left:9.05pt;mso-wrap-distance-right:9.05pt;mso-wrap-distance-top:0pt;mso-wrap-distance-bottom:0pt;margin-top:-4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64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64"/>
                          <w:lang w:val="es-MX"/>
                        </w:rPr>
                        <w:t>Camino del Pastor</w:t>
                      </w:r>
                    </w:p>
                    <w:p>
                      <w:pPr>
                        <w:pStyle w:val="Heading1"/>
                        <w:rPr>
                          <w:rFonts w:ascii="OzHandicraft BT;Brush Script MT" w:hAnsi="OzHandicraft BT;Brush Script MT" w:cs="OzHandicraft BT;Brush Script MT"/>
                          <w:b w:val="false"/>
                          <w:b w:val="false"/>
                          <w:shadow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Cs w:val="false"/>
                          <w:sz w:val="28"/>
                          <w:lang w:val="es-MX"/>
                        </w:rPr>
                        <w:t>Devociones Personales del Past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sz w:val="22"/>
                          <w:lang w:val="es-MX"/>
                        </w:rPr>
                        <w:t>Jesús es el Rey Serie, Lección 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 w:eastAsia="en-US"/>
                        </w:rPr>
                        <w:t>Título de lección:</w:t>
                      </w:r>
                      <w:r>
                        <w:rPr>
                          <w:sz w:val="28"/>
                          <w:lang w:val="es-MX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 xml:space="preserve">Anunciando al Rey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2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2"/>
                          <w:lang w:val="es-MX"/>
                        </w:rPr>
                        <w:t>Punto importante:</w:t>
                      </w: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s-MX"/>
                        </w:rPr>
                        <w:t>Proclama a Jesús como Rey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OzHandicraft BT;Brush Script MT" w:hAnsi="OzHandicraft BT;Brush Script MT" w:cs="OzHandicraft BT;Brush Script MT"/>
                          <w:shadow/>
                          <w:sz w:val="96"/>
                          <w:lang w:val="es-MX"/>
                        </w:rPr>
                      </w:pPr>
                      <w:r>
                        <w:rPr>
                          <w:rFonts w:cs="OzHandicraft BT;Brush Script MT" w:ascii="OzHandicraft BT;Brush Script MT" w:hAnsi="OzHandicraft BT;Brush Script MT"/>
                          <w:shadow/>
                          <w:sz w:val="96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FeltTip;Times New Roman" w:hAnsi="FeltTip;Times New Roman" w:cs="FeltTip;Times New Roman"/>
          <w:b w:val="false"/>
          <w:b w:val="false"/>
          <w:bCs w:val="false"/>
          <w:sz w:val="36"/>
        </w:rPr>
      </w:pPr>
      <w:r>
        <w:rPr>
          <w:rFonts w:cs="FeltTip;Times New Roman" w:ascii="FeltTip;Times New Roman" w:hAnsi="FeltTip;Times New Roman"/>
          <w:b w:val="false"/>
          <w:bCs w:val="false"/>
          <w:sz w:val="36"/>
        </w:rPr>
      </w:r>
    </w:p>
    <w:p>
      <w:pPr>
        <w:pStyle w:val="Normal"/>
        <w:rPr>
          <w:rFonts w:ascii="FeltTip;Times New Roman" w:hAnsi="FeltTip;Times New Roman" w:cs="FeltTip;Times New Roman"/>
          <w:b/>
          <w:b/>
        </w:rPr>
      </w:pPr>
      <w:r>
        <w:rPr>
          <w:rFonts w:cs="FeltTip;Times New Roman" w:ascii="FeltTip;Times New Roman" w:hAnsi="FeltTip;Times New Roman"/>
          <w:b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</w:rPr>
      </w:pPr>
      <w:r>
        <w:rPr>
          <w:rFonts w:cs="FeltTip;Times New Roman" w:ascii="FeltTip;Times New Roman" w:hAnsi="FeltTip;Times New Roman"/>
          <w:b w:val="false"/>
          <w:bCs w:val="false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</w:rPr>
      </w:pPr>
      <w:r>
        <w:rPr>
          <w:rFonts w:cs="FeltTip;Times New Roman" w:ascii="FeltTip;Times New Roman" w:hAnsi="FeltTip;Times New Roman"/>
          <w:b w:val="false"/>
          <w:bCs w:val="false"/>
        </w:rPr>
      </w:r>
    </w:p>
    <w:p>
      <w:pPr>
        <w:pStyle w:val="Heading2"/>
        <w:jc w:val="both"/>
        <w:rPr>
          <w:rFonts w:ascii="FeltTip;Times New Roman" w:hAnsi="FeltTip;Times New Roman" w:cs="FeltTip;Times New Roman"/>
          <w:b w:val="false"/>
          <w:b w:val="false"/>
          <w:bCs w:val="false"/>
        </w:rPr>
      </w:pPr>
      <w:r>
        <w:rPr>
          <w:rFonts w:cs="FeltTip;Times New Roman" w:ascii="FeltTip;Times New Roman" w:hAnsi="FeltTip;Times New Roman"/>
          <w:b w:val="false"/>
          <w:bCs w:val="false"/>
        </w:rPr>
      </w:r>
    </w:p>
    <w:p>
      <w:pPr>
        <w:pStyle w:val="Heading2"/>
        <w:jc w:val="both"/>
        <w:rPr>
          <w:rFonts w:ascii="OzHandicraft BT;Brush Script MT" w:hAnsi="OzHandicraft BT;Brush Script MT" w:cs="OzHandicraft BT;Brush Script MT"/>
          <w:b w:val="false"/>
          <w:b w:val="false"/>
          <w:bCs w:val="false"/>
          <w:shadow/>
          <w:sz w:val="28"/>
        </w:rPr>
      </w:pPr>
      <w:r>
        <w:rPr>
          <w:rFonts w:cs="OzHandicraft BT;Brush Script MT" w:ascii="OzHandicraft BT;Brush Script MT" w:hAnsi="OzHandicraft BT;Brush Script MT"/>
          <w:b w:val="false"/>
          <w:bCs w:val="false"/>
          <w:shadow/>
          <w:sz w:val="28"/>
        </w:rPr>
      </w:r>
    </w:p>
    <w:p>
      <w:pPr>
        <w:pStyle w:val="Heading2"/>
        <w:jc w:val="both"/>
        <w:rPr>
          <w:rFonts w:ascii="OzHandicraft BT;Brush Script MT" w:hAnsi="OzHandicraft BT;Brush Script MT" w:cs="OzHandicraft BT;Brush Script MT"/>
          <w:b w:val="false"/>
          <w:b w:val="false"/>
          <w:bCs w:val="false"/>
          <w:shadow/>
          <w:sz w:val="28"/>
        </w:rPr>
      </w:pPr>
      <w:r>
        <w:rPr>
          <w:rFonts w:cs="OzHandicraft BT;Brush Script MT" w:ascii="OzHandicraft BT;Brush Script MT" w:hAnsi="OzHandicraft BT;Brush Script MT"/>
          <w:b w:val="false"/>
          <w:bCs w:val="false"/>
          <w:shadow/>
          <w:sz w:val="28"/>
        </w:rPr>
      </w:r>
    </w:p>
    <w:p>
      <w:pPr>
        <w:pStyle w:val="Heading2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Calentamiento: 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lang w:val="es-ES"/>
        </w:rPr>
      </w:pPr>
      <w:r>
        <w:rPr>
          <w:rFonts w:cs="Arial" w:ascii="Arial" w:hAnsi="Arial"/>
          <w:sz w:val="22"/>
          <w:lang w:val="es-ES" w:eastAsia="en-US"/>
        </w:rPr>
        <w:t>Piensa en una época en la que tuviste buenas noticias para alguien a quien amas, tal vez un anuncio de algo que habían estado anticipando. ¿Cómo se las comunicaste? ¿Cómo respondieron a las noticias?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lang w:val="es-ES"/>
        </w:rPr>
      </w:pPr>
      <w:r>
        <w:rPr>
          <w:rFonts w:cs="Georgia" w:ascii="Georgia" w:hAnsi="Georgia"/>
          <w:b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Georgia" w:ascii="Georgia" w:hAnsi="Georgia"/>
          <w:b/>
          <w:sz w:val="22"/>
          <w:lang w:val="es-ES"/>
        </w:rPr>
        <w:t>Leer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lang w:val="es-ES"/>
        </w:rPr>
        <w:t>Mateo 1:18-25</w:t>
      </w:r>
      <w:r>
        <w:rPr>
          <w:sz w:val="22"/>
          <w:lang w:val="es-ES"/>
        </w:rPr>
        <w:t xml:space="preserve"> </w:t>
      </w:r>
    </w:p>
    <w:p>
      <w:pPr>
        <w:pStyle w:val="Heading3"/>
        <w:jc w:val="both"/>
        <w:rPr>
          <w:rFonts w:ascii="Georgia" w:hAnsi="Georgia" w:cs="Georgia"/>
          <w:b w:val="false"/>
          <w:b w:val="false"/>
          <w:sz w:val="22"/>
          <w:lang w:val="es-ES" w:eastAsia="en-US"/>
        </w:rPr>
      </w:pPr>
      <w:r>
        <w:rPr>
          <w:rFonts w:cs="Georgia" w:ascii="Georgia" w:hAnsi="Georgia"/>
          <w:b w:val="false"/>
          <w:sz w:val="22"/>
          <w:lang w:val="es-ES" w:eastAsia="en-US"/>
        </w:rPr>
      </w:r>
    </w:p>
    <w:p>
      <w:pPr>
        <w:pStyle w:val="Heading3"/>
        <w:jc w:val="both"/>
        <w:rPr/>
      </w:pPr>
      <w:r>
        <w:rPr>
          <w:rFonts w:cs="Georgia" w:ascii="Georgia" w:hAnsi="Georgia"/>
          <w:sz w:val="22"/>
          <w:lang w:val="es-ES" w:eastAsia="en-US"/>
        </w:rPr>
        <w:t xml:space="preserve">Observación (¿Qué paso?): </w:t>
      </w:r>
    </w:p>
    <w:p>
      <w:pPr>
        <w:pStyle w:val="Normal"/>
        <w:jc w:val="both"/>
        <w:rPr>
          <w:rFonts w:ascii="Arial" w:hAnsi="Arial" w:cs="Arial"/>
          <w:sz w:val="22"/>
          <w:szCs w:val="40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  <w:t xml:space="preserve">¿Qué dos cosas le dijo el ángel a José que hiciera? ¿Qué hizo? </w:t>
      </w:r>
    </w:p>
    <w:p>
      <w:pPr>
        <w:pStyle w:val="Normal"/>
        <w:jc w:val="both"/>
        <w:rPr>
          <w:rFonts w:ascii="Arial" w:hAnsi="Arial" w:cs="Arial"/>
          <w:sz w:val="22"/>
          <w:szCs w:val="40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sz w:val="22"/>
          <w:szCs w:val="40"/>
          <w:lang w:val="es-ES" w:eastAsia="en-US"/>
        </w:rPr>
        <w:t>¿Por qué Dios quería que el bebé fuera llamado Jesús?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 xml:space="preserve">Interpretación (¿Qué significa?)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 w:eastAsia="en-US"/>
        </w:rPr>
        <w:t xml:space="preserve">¿Por qué creen que Dios envió a un ángel a decirle a José sobre el hijo de María y en quién se iba a convertir el niño? </w:t>
      </w:r>
    </w:p>
    <w:p>
      <w:pPr>
        <w:pStyle w:val="Normal"/>
        <w:jc w:val="both"/>
        <w:rPr>
          <w:rFonts w:ascii="Arial" w:hAnsi="Arial" w:cs="Arial"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  <w:t>Piensa en algunas palabras para describir cómo José pudo haberse sentido cuando despertó de su sueño (por ejemplo: emocionado, inestable, listo para obedecer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b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>Perspectiv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  <w:t>¡El nacimiento de Jesús fue un tiempo ocupado para los ángeles de Dios! Además del sueño de José en Mateo 1:20-21, los Ángeles visitaron a un número de otras personas para proclamar la venida del rey. En Lucas 1:28-38, un ángel le dice a María que dará a luz al hijo de Dios. En Lucas 1:5-20, el sacerdote Zacarías está en el templo cumpliendo con sus deberes cuando un ángel se le parece deciéndole que su hijo preparará el camino para el Salvador. (sabemos que Zacarías y el hijo de Isabel como Juan el Bautista.) Y Lucas 2:8-15, describe a los ángeles anunciando las buenas nuevas del nacimiento de Jesús a los pastores en los campos fuera de Belén. Lea estos versículos para obtener una idea de la alegría y la emoción de los Ángeles.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lang w:val="es-ES" w:eastAsia="en-US"/>
        </w:rPr>
      </w:pPr>
      <w:r>
        <w:rPr>
          <w:rFonts w:cs="Georgia" w:ascii="Georgia" w:hAnsi="Georgia"/>
          <w:b/>
          <w:sz w:val="22"/>
          <w:lang w:val="es-ES" w:eastAsia="en-U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lang w:val="es-ES" w:eastAsia="en-US"/>
        </w:rPr>
        <w:t>Aplicación (¿Qué significa para mi?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 w:eastAsia="en-US"/>
        </w:rPr>
        <w:t xml:space="preserve">¿Te emociona al proclamar a Jesús como tu Salvador y Rey? ¿A quién le contaste en el último año sobre tu Salvador? ¿Cuál es una manera de entusiasmar a tu grupo para que les cuenten a otros también?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 w:eastAsia="en-US"/>
        </w:rPr>
        <w:br/>
        <w:t>¿Qué es lo que Dios te está diciendo que hagas en obediencia, aunque tu no entiendas completamente su plan?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tTip">
    <w:altName w:val="Times New Roman"/>
    <w:charset w:val="00"/>
    <w:family w:val="auto"/>
    <w:pitch w:val="variable"/>
  </w:font>
  <w:font w:name="Georgia">
    <w:charset w:val="00"/>
    <w:family w:val="roman"/>
    <w:pitch w:val="variable"/>
  </w:font>
  <w:font w:name="OzHandicraft BT">
    <w:altName w:val="Brush Script M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4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40"/>
      <w:szCs w:val="40"/>
      <w:lang w:val="en-US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6:22:00Z</dcterms:created>
  <dc:creator>Kids Kount Publishing</dc:creator>
  <dc:description/>
  <cp:keywords/>
  <dc:language>en-US</dc:language>
  <cp:lastModifiedBy>Gordy</cp:lastModifiedBy>
  <cp:lastPrinted>2001-11-08T16:16:00Z</cp:lastPrinted>
  <dcterms:modified xsi:type="dcterms:W3CDTF">2018-08-06T16:03:00Z</dcterms:modified>
  <cp:revision>21</cp:revision>
  <dc:subject/>
  <dc:title>SHEDHERD'S PATH</dc:title>
</cp:coreProperties>
</file>