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650" w:hRule="atLeast"/>
        </w:trPr>
        <w:tc>
          <w:tcPr>
            <w:tcW w:w="928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>
                <w:shadow/>
              </w:rPr>
            </w:pPr>
            <w:r>
              <w:rPr/>
              <w:t>We Thank God for Fam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Thank you, God, for family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28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Judy made a card for Mommy that said, “I love you.” God gave Judy her momm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Snack:  </w:t>
            </w:r>
            <w:r>
              <w:rPr>
                <w:sz w:val="20"/>
              </w:rPr>
              <w:t>We ate a teddy bear, graham cracker famil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Children said, “Thank you to God for Mommy “(or another family member), as they made that person a car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 We played with a family of bouncing balls on a parachut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London Bridge</w:t>
            </w:r>
            <w:r>
              <w:rPr>
                <w:sz w:val="20"/>
              </w:rPr>
              <w:t>. “</w:t>
            </w:r>
            <w:r>
              <w:rPr>
                <w:i/>
                <w:iCs/>
                <w:sz w:val="20"/>
              </w:rPr>
              <w:t>Thank you, God for family. Family, family. Thank you, God for family. Thank you, G-od</w:t>
            </w:r>
            <w:r>
              <w:rPr>
                <w:sz w:val="20"/>
              </w:rPr>
              <w:t>.” (You can substitute someone’s name for the word “family.”)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928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 xml:space="preserve">Read from a children’s picture Bible or paraphrase from an adult Bible so your child will understand. </w:t>
            </w:r>
            <w:r>
              <w:rPr>
                <w:sz w:val="28"/>
              </w:rPr>
              <w:t>Deuteronomy 16:13-17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ING BY DOING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Move around the house and find pictures of family members. Ask little ones if they know who is in the picture. When the child answers, say, “Thank you, God for ________ (insert the name of the person in the picture).”</w:t>
            </w:r>
          </w:p>
        </w:tc>
      </w:tr>
      <w:tr>
        <w:trPr>
          <w:trHeight w:val="1440" w:hRule="atLeast"/>
          <w:cantSplit w:val="true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is the one who gave us fami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wants us to say  “thank you” to hi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 say thank you to God when we pray to him.</w:t>
            </w:r>
          </w:p>
        </w:tc>
      </w:tr>
      <w:tr>
        <w:trPr>
          <w:trHeight w:val="1584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r God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Mommy and Dadd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all our fami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, thank you, thank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We Thank God” Lesson 2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06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5:20:00Z</dcterms:modified>
  <cp:revision>6</cp:revision>
  <dc:subject/>
  <dc:title>GOD TALK</dc:title>
</cp:coreProperties>
</file>